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12.2014       №   2346-п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у питьевой вод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ировку сточных вод и </w:t>
      </w:r>
    </w:p>
    <w:p>
      <w:pPr>
        <w:pStyle w:val="Normal"/>
        <w:jc w:val="both"/>
        <w:rPr/>
      </w:pPr>
      <w:r>
        <w:rPr>
          <w:sz w:val="28"/>
          <w:szCs w:val="28"/>
        </w:rPr>
        <w:t>техническую воду для открыт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го об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«Уральская Ст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 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>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3.12.2014 № 3, </w:t>
      </w:r>
      <w:r>
        <w:rPr>
          <w:sz w:val="28"/>
          <w:szCs w:val="28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и ввести в действие тарифы для открытого акционерного общества «Уральская Сталь» на 2015 год, с календарной разбивк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транспортировку питьевой 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 1  января  2015  года  по 30 июня  2015 года в размере   2,37  рублей за 1 куб.м (без учета НДС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5 года по  31 декабря  2015 года  в размере  2,65 рублей за 1 куб.м (без учета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 транспортировку сточных в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5  года по  30  июня 2015 года  в  размере  1,14 рублей за 1 куб.м (без учета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5 года по 31  декабря  2015 года   в размере 1,17 рублей за 1 куб.м (без учета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На техническую в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5 года по  30 июня  2015 года  в  размере   1,19 рублей за 1 куб.м (без учета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5 года по 31  декабря  2015 года   в размере 1,33 рублей за 1 куб.м (без учета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оизводственные программы  открытого акционерного общества  «Уральская Стал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знать утратившим силу с 01.01.2015 постановление администрации муниципального образования от 13.12.2013 № 2663-п  «Об утверждении тарифов на транспортировку питьевой воды, транспортировку сточных вод и техническую воду для открытого акционерного общества «Уральская Сталь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официальное 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 управлению  муниципальным имуществом,  финансам и экономике  Маутханову Г.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Постановление вступает в силу после официального опубликования в городской газете «Гвардеец труда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 xml:space="preserve">     </w:t>
        <w:tab/>
        <w:t xml:space="preserve">            </w:t>
        <w:tab/>
        <w:t xml:space="preserve">Г.Д. Чи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sz w:val="28"/>
          <w:szCs w:val="28"/>
        </w:rPr>
        <w:t>Разослано: ОАО «Уральская Сталь», Немашкалов В.А., Маутханова Г.В., отдел по  ценам и регулированию тарифов, юридический отдел, отдел по связям с общественностью, прокуратура, дело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А. Зенина 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3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30:00Z</dcterms:created>
  <dc:creator>Машбюро</dc:creator>
  <dc:description/>
  <cp:keywords/>
  <dc:language>en-US</dc:language>
  <cp:lastModifiedBy>Бережная</cp:lastModifiedBy>
  <cp:lastPrinted>2014-12-08T11:40:00Z</cp:lastPrinted>
  <dcterms:modified xsi:type="dcterms:W3CDTF">2014-12-12T09:53:00Z</dcterms:modified>
  <cp:revision>59</cp:revision>
  <dc:subject/>
  <dc:title>            </dc:title>
</cp:coreProperties>
</file>