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2.12.2014</w:t>
      </w:r>
      <w:r>
        <w:rPr/>
        <w:t xml:space="preserve">      </w:t>
      </w:r>
      <w:r>
        <w:rPr>
          <w:sz w:val="28"/>
          <w:szCs w:val="28"/>
        </w:rPr>
        <w:t>№  2345-п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тарифов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ьевую воду (питьевое </w:t>
      </w:r>
    </w:p>
    <w:p>
      <w:pPr>
        <w:pStyle w:val="Normal"/>
        <w:jc w:val="both"/>
        <w:rPr/>
      </w:pPr>
      <w:r>
        <w:rPr>
          <w:sz w:val="28"/>
          <w:szCs w:val="28"/>
        </w:rPr>
        <w:t>водоснабжение)  и водоот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>для Федер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олония-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Управления федер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сполнения наказаний</w:t>
      </w:r>
    </w:p>
    <w:p>
      <w:pPr>
        <w:pStyle w:val="Normal"/>
        <w:jc w:val="both"/>
        <w:rPr/>
      </w:pPr>
      <w:r>
        <w:rPr>
          <w:sz w:val="28"/>
          <w:szCs w:val="28"/>
        </w:rPr>
        <w:t>России по Оренбургской области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 З</w:t>
      </w:r>
      <w:r>
        <w:rPr>
          <w:bCs/>
          <w:sz w:val="28"/>
          <w:szCs w:val="28"/>
        </w:rPr>
        <w:t>аконом Оренбургской  области от  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   коммунального комплекса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>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03.12.2014 № 3, </w:t>
      </w:r>
      <w:r>
        <w:rPr>
          <w:sz w:val="28"/>
          <w:szCs w:val="28"/>
        </w:rPr>
        <w:t>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и ввести в действие тарифы для Федерального казенного учреждения   Колония-поселение № 11 на 2015 год, с календарной разбивк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 питьевую воду (питьевое водоснабж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 1  января 2015 года по 30  июня 2015 года   в размере    8,96  рублей за 1 куб.м (без учета НДС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июля 2015 года по 31 декабря 2015 года  9,35 рублей за 1 куб. м (без учета НД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На водоотвед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января  2015 года по  30  июня  2015 года   в размере  5,67  рублей за 1 куб. м (без учета НДС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 1  июля 2015 года по 31  декабря 2015 года в  размере  5,67 рублей  за 1 куб. м (без учета НДС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производственные программы федерального казенного учреждения № 11 Управления федеральной службы исполнения наказаний России по Оренбургской област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  утратившим   силу с 01.01.2015   постановление администрации муниципального образования город Новотроицк от 13.12.2013 № 2666-п «Об утверждении тарифов на питьевую воду (питьевое водоснабжение) и водоотведение для  Федерального казенного учреждения Колония-поселение №11 Управления федеральной службы исполнения наказаний России по Оренбургской области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Рогожина Н.Ф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постановления возложить на заместителя  главы  муниципального  образования  город  Новотроицк  по  управлению  муниципальным  имуществом, финансам и экономике  Маутханову Г.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после официального опубликования в городской газете «Гвардеец труда»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</w:t>
        <w:tab/>
        <w:tab/>
        <w:tab/>
        <w:tab/>
        <w:tab/>
        <w:tab/>
        <w:t xml:space="preserve">          </w:t>
        <w:tab/>
        <w:t xml:space="preserve">          </w:t>
        <w:tab/>
        <w:t>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ФКУ Колония-поселение №11, Немашкалов В.А., Маутханова Г.В., отдел по ценам и регулированию тарифов, юридический отдел, отдел по связям с общественностью, прокуратура, де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. Зенина</w:t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Машбюро</dc:creator>
  <dc:description/>
  <cp:keywords/>
  <dc:language>en-US</dc:language>
  <cp:lastModifiedBy>Бережная</cp:lastModifiedBy>
  <cp:lastPrinted>2009-11-10T09:10:00Z</cp:lastPrinted>
  <dcterms:modified xsi:type="dcterms:W3CDTF">2014-12-12T09:50:00Z</dcterms:modified>
  <cp:revision>63</cp:revision>
  <dc:subject/>
  <dc:title>            </dc:title>
</cp:coreProperties>
</file>