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.12.2014     №   223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Об утверждении порядка  приня-</w:t>
      </w:r>
    </w:p>
    <w:p>
      <w:pPr>
        <w:pStyle w:val="Normal"/>
        <w:rPr/>
      </w:pPr>
      <w:r>
        <w:rPr>
          <w:sz w:val="26"/>
          <w:szCs w:val="26"/>
        </w:rPr>
        <w:t>тия решений о заключении мун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ипальных контрактов на выпол-</w:t>
      </w:r>
    </w:p>
    <w:p>
      <w:pPr>
        <w:pStyle w:val="Normal"/>
        <w:rPr/>
      </w:pPr>
      <w:r>
        <w:rPr>
          <w:sz w:val="26"/>
          <w:szCs w:val="26"/>
        </w:rPr>
        <w:t>нение работ, оказание услуг  для</w:t>
      </w:r>
    </w:p>
    <w:p>
      <w:pPr>
        <w:pStyle w:val="Normal"/>
        <w:rPr/>
      </w:pPr>
      <w:r>
        <w:rPr>
          <w:sz w:val="26"/>
          <w:szCs w:val="26"/>
        </w:rPr>
        <w:t>обеспечения      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ужд муниципального образов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ия город  Новотроицк  на  сро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вышающий  срок     дей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х лимитов бюджет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 xml:space="preserve">В  соответствии со статьей 72  Бюджетного кодекса Российской Федерации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Утвердить порядок принятия решений </w:t>
      </w:r>
      <w:r>
        <w:rPr>
          <w:sz w:val="26"/>
          <w:szCs w:val="26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6"/>
          <w:szCs w:val="26"/>
        </w:rPr>
        <w:t xml:space="preserve">муниципального образования город Новотроицк </w:t>
      </w:r>
      <w:r>
        <w:rPr>
          <w:sz w:val="26"/>
          <w:szCs w:val="26"/>
        </w:rPr>
        <w:t>на срок, превышающий срок действия утвержденных лимитов бюджетных обязательств согласно прилож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Признать утратившим силу постановление администрации муниципального образования город Новотроицк от 22 апреля 2011 года № 644-п «Об утверждении порядка принятия решений о заключении долгосрочных муниципальных контрактов на выполнение работ (оказание услуг) с длительным производственным циклом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 в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 заместителя главы муниципального образования город Новотроицк по управлению  муниципальным  имуществом,  финансам  и   экономике  Маутханову Г.В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Постановление вступает в силу со дня его подписа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муниципального</w:t>
        <w:tab/>
        <w:tab/>
        <w:t xml:space="preserve"> </w:t>
        <w:tab/>
        <w:t xml:space="preserve">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             В.А.Немашк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>и делопроизводства                                                                          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>город                          Новотроиц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от  05.12.2014  №  2231-п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0" w:name="Par32"/>
      <w:bookmarkStart w:id="1" w:name="Par32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инятия решений </w:t>
      </w:r>
      <w:r>
        <w:rPr>
          <w:b/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b/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b/>
          <w:sz w:val="28"/>
          <w:szCs w:val="28"/>
        </w:rPr>
        <w:t>на срок, превышающий срок действия утвержденных лимитов бюджетных обязательст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Настоящий Порядок определяет правила принятия решений о заключении муниципальных контрактов на выполнение работ, оказание услуг для обеспечения муниципальных нуж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>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кодексом Российской Федерации, срок действия утвержденных лимитов бюджетных обязатель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Муниципальные контракты на выполнение работ, оказание услуг 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 могут заключаться на срок и в пределах средств, которые предусмотрены решением  администрации </w:t>
      </w:r>
      <w:r>
        <w:rPr>
          <w:color w:val="000000"/>
          <w:sz w:val="28"/>
          <w:szCs w:val="28"/>
        </w:rPr>
        <w:t>муниципального образования город Новотроицк, устанавливающи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выполнения работ оказания услу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исание состава работ, услу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ельный срок выполнения работ, оказания услуг с учетом сроков, необходимых для определения подрядчиков, исполните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администрации </w:t>
      </w:r>
      <w:r>
        <w:rPr>
          <w:color w:val="000000"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 о заключении муниципального контракта для обеспечения муниципальных нужд принимается в следующем порядк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роект постановления и пояснительная записка к нему направляются муниципальным органом исполнительной власти, являющимся заказчиком по муниципальному контракту, на согласование в финансовое управление администрации муниципального образования город Новотроицк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управление администрации муниципального образования город Новотроицк </w:t>
      </w:r>
      <w:r>
        <w:rPr>
          <w:color w:val="000000"/>
          <w:sz w:val="28"/>
          <w:szCs w:val="28"/>
        </w:rPr>
        <w:t>в срок, не превышающий 3 дней с даты получения проекта постановления</w:t>
      </w:r>
      <w:r>
        <w:rPr>
          <w:sz w:val="28"/>
          <w:szCs w:val="28"/>
        </w:rPr>
        <w:t xml:space="preserve">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 и пояснительной записки к нему, согласовывает указанный проект при соблюдении следующих услов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превышение предельного объема средств, предусматриваемых на оплату муниципального контракта в текущем финансовом году и плановом периоде, над объемом бюджетных ассигнований, предусмотренных решением городского Совета депутатов муниципального образования город Новотроицк о местном бюджете на соответствующий финансовый год и на плановый период;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превышение годового предельного объема средств, предусматриваемых на оплату долгосрочного муниципального контракта за пределами планового периода, над максимальным годовым объемом бюджетных ассигнований, предусмотренных на оплату контракта в пределах планового периода (в текущем финансовом году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) последующее согласование проекта постановления администрации муниципального образования город Новотроицк </w:t>
      </w:r>
      <w:r>
        <w:rPr>
          <w:color w:val="000000"/>
          <w:sz w:val="28"/>
          <w:szCs w:val="28"/>
        </w:rPr>
        <w:t>осуществляется в сроки, установленные нормативными актами администрации муниципального образования город Новотроицк, регулирующими подготовку и оформление проектов постановлений администрации муниципального образования город Новотроицк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После согласования проект постановления направляется главе муниципального образования город Новотроицк для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59:00Z</dcterms:created>
  <dc:creator>Пользователь</dc:creator>
  <dc:description/>
  <cp:keywords/>
  <dc:language>en-US</dc:language>
  <cp:lastModifiedBy>Финансовое управление</cp:lastModifiedBy>
  <cp:lastPrinted>2014-12-10T09:26:00Z</cp:lastPrinted>
  <dcterms:modified xsi:type="dcterms:W3CDTF">2014-12-11T05:58:00Z</dcterms:modified>
  <cp:revision>14</cp:revision>
  <dc:subject/>
  <dc:title>            </dc:title>
</cp:coreProperties>
</file>