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8.11.2014                № 2213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 изменений  в  поста-</w:t>
      </w:r>
    </w:p>
    <w:p>
      <w:pPr>
        <w:pStyle w:val="Normal"/>
        <w:jc w:val="both"/>
        <w:rPr/>
      </w:pPr>
      <w:r>
        <w:rPr>
          <w:sz w:val="26"/>
          <w:szCs w:val="26"/>
        </w:rPr>
        <w:t>новление администрации муници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льного образования город Ново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оицк  от   16.10.2012  №  2174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ы улучшения условий 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храны  труда  в   муниципально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нии город Новотроицк на </w:t>
      </w:r>
    </w:p>
    <w:p>
      <w:pPr>
        <w:pStyle w:val="Normal"/>
        <w:jc w:val="both"/>
        <w:rPr/>
      </w:pPr>
      <w:r>
        <w:rPr>
          <w:sz w:val="26"/>
          <w:szCs w:val="26"/>
        </w:rPr>
        <w:t>2013-2015 годы»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государственной политики в  области охраны труда, в соответствии со статьей 210 Трудового Кодекса Российской Федерации, пунктом 1 статьи 4  Закона  Оренбургской  области  от 16.03.2007 года № 1038/234-IV-ОЗ «Об охране труда в Оренбургской области» (в редакции от 09.07.2012 года)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Внести в приложение к постановлению администрации муниципального образования город Новотроицк от 16.19.2012 № 2174-п «Об утверждении муниципальной программы улучшения условий и охраны труда  в муниципальном образовании город Новотроицк на 2013-2015 годы» следующие изменени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1. В таблице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«Паспорт муниципальной программы улучшения условий и охраны  труда в муниципальном образовании город Новотроицк на 2013-2015 годы» (далее – программа) строку «объемы и источники финансирования мероприятий, определенных программой» изложить </w:t>
      </w:r>
      <w:r>
        <w:rPr/>
        <w:t>в следующей редакци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мероприятий, определенных программо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рограммы за счет средств бюджета муниципального образования – в тысячах рублей на весь срок ее реализации, в том числе по года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 – 753,55 тыс. руб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средства не предусмотрены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1000,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ъем финансирования программы за счет средств организаций определяется коллективными договорами, соглашениями и мероприятиями по охране труда этих организаций.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Абзац второй подраздела 7 «Обоснование потребностей в необходимых ресурсах»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Общие положения» программы изложить в следующей редак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Объем финансирования мероприятий программы за счет средств бюджета муниципального образования составляет: 1753,55 тыс. руб.,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по годам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13 год – 753,55 тыс. руб.,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14 год – средства не предусмотрены,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015 год – 1000,0 тыс. руб.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Внести в приложение к программе «Мероприятия по реализации муниципальной программы улучшения условий и охраны труда в муниципальном образовании город Новотроицк на 2013-2015 годы» (далее – приложение) следующие изменени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3.1. Строку 4 раздела 1 приложения «Внедрение механизмов управления профессиональными рисками в системе управления охраной труда в организациях, расположенных на территории муниципального образования» </w:t>
      </w:r>
      <w:r>
        <w:rPr/>
        <w:t>изложить в следующей редакции: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65"/>
        <w:gridCol w:w="1640"/>
        <w:gridCol w:w="841"/>
        <w:gridCol w:w="1080"/>
        <w:gridCol w:w="900"/>
        <w:gridCol w:w="776"/>
        <w:gridCol w:w="844"/>
        <w:gridCol w:w="96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дготовка и проведение в бюджетных организациях аттестации рабочих мест по условиям труда в соот-ветствии с постановлени-ем Минтруда России от 31.08.2007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69, ст. 212 ТК РФ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</w:t>
            </w:r>
          </w:p>
          <w:p>
            <w:pPr>
              <w:pStyle w:val="Normal"/>
              <w:ind w:right="-2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-</w:t>
            </w:r>
          </w:p>
          <w:p>
            <w:pPr>
              <w:pStyle w:val="Normal"/>
              <w:ind w:right="-2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ии МО </w:t>
            </w:r>
          </w:p>
          <w:p>
            <w:pPr>
              <w:pStyle w:val="Normal"/>
              <w:ind w:right="-2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овотро-иц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2013-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-жетные средст-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,5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1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3,55</w:t>
            </w:r>
          </w:p>
        </w:tc>
      </w:tr>
    </w:tbl>
    <w:p>
      <w:pPr>
        <w:pStyle w:val="Normal"/>
        <w:spacing w:before="1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.3.2. Строку «Всего» приложения 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25"/>
        <w:gridCol w:w="1080"/>
        <w:gridCol w:w="875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1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3,55</w:t>
            </w:r>
          </w:p>
        </w:tc>
      </w:tr>
    </w:tbl>
    <w:p>
      <w:pPr>
        <w:pStyle w:val="Normal"/>
        <w:spacing w:before="120" w:after="0"/>
        <w:ind w:firstLine="539"/>
        <w:jc w:val="both"/>
        <w:rPr/>
      </w:pPr>
      <w:r>
        <w:rPr>
          <w:sz w:val="26"/>
          <w:szCs w:val="26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фициальное  опубликование настоящего постановления в газете «Гвардеец труда» и размещение его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novotroit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TextBodyIndent"/>
        <w:ind w:left="0" w:firstLine="5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5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главы муниципального </w:t>
      </w:r>
    </w:p>
    <w:p>
      <w:pPr>
        <w:pStyle w:val="TextBodyIndent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>образования  город Новотроицк                                                           В.А. Немашкалов</w:t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firstLine="5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рно. Главный специалист отдела организационно-</w:t>
      </w:r>
    </w:p>
    <w:p>
      <w:pPr>
        <w:pStyle w:val="Normal"/>
        <w:jc w:val="both"/>
        <w:rPr/>
      </w:pPr>
      <w:r>
        <w:rPr>
          <w:sz w:val="26"/>
          <w:szCs w:val="26"/>
        </w:rPr>
        <w:t>контрольной работы и делопроизводства                                            Н.В. Суфиярова</w:t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firstLine="5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spacing w:before="240" w:after="0"/>
        <w:ind w:left="0" w:hanging="0"/>
        <w:jc w:val="left"/>
        <w:rPr/>
      </w:pPr>
      <w:r>
        <w:rPr>
          <w:sz w:val="26"/>
          <w:szCs w:val="26"/>
        </w:rPr>
        <w:t>Разослано: финансовое управление, юридический отдел, отдел по труду, ГКУ ЦЗН, дело.</w:t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jc w:val="left"/>
        <w:rPr/>
      </w:pPr>
      <w:r>
        <w:rPr>
          <w:sz w:val="26"/>
          <w:szCs w:val="26"/>
        </w:rPr>
        <w:t>Темник И.В. 67 63 36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left="2832" w:hanging="2832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32:00Z</dcterms:created>
  <dc:creator>1</dc:creator>
  <dc:description/>
  <cp:keywords/>
  <dc:language>en-US</dc:language>
  <cp:lastModifiedBy>пользователь</cp:lastModifiedBy>
  <cp:lastPrinted>2014-11-14T11:30:00Z</cp:lastPrinted>
  <dcterms:modified xsi:type="dcterms:W3CDTF">2014-12-11T08:04:00Z</dcterms:modified>
  <cp:revision>14</cp:revision>
  <dc:subject/>
  <dc:title/>
</cp:coreProperties>
</file>