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8.11.2014            №     2210-п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53670</wp:posOffset>
                </wp:positionV>
                <wp:extent cx="2866390" cy="11518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 в постановление администрации муниципального образования город Новотроицк от 15.04.2011 № 600-п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0.7pt;mso-wrap-distance-left:9.05pt;mso-wrap-distance-right:9.05pt;mso-wrap-distance-top:0pt;mso-wrap-distance-bottom:0pt;margin-top:12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 в постановление администрации муниципального образования город Новотроицк от 15.04.2011 № 600-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руководствуясь постановлением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Новотроицк» и статьями   34,  35  Устава 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постановление администрации муниципального образования город Новотроицк от 15.04.2011 № 600-п «Об утверждении  муниципальной  программы «Развитие физической культуры, спорта и туризма на территории муниципального образования город Новотроицк на 2012-2014 годы» (далее по тексту – постановление и Программа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Раздел паспорта Программы «Объем и источники финансирования» приложения № 1 к постановлению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Местный бюджет и другие источники финансир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– 60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– 100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– 1075 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Пункт 4 «Ресурсное  обеспечение Программы» приложения № 1 к постановлению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4. Ресурсное  обеспечение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инансирования Программы является  бюджет муниципального образования город Новотроицк. Финансирование расходов на реализацию Программы осуществляется за счет предусмотренных средств в местном бюджете на соответствующий финансовый год. Расходы на финансирование ежегодно уточняется с учетом  прогнозного индекса роста цен. Общий объем средств соста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местного бюджета – 2675 тыс. руб. в пределах текущего финансирования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2 г  - 600 тыс. руб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3 г  - 1000 тыс. руб.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4 г -  1075 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Приложение № 2 к Программе изложить в новой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Отделу  по  связям  с   общественностью администрации муниципального образования город Новотроицк (Рогожина Н.Ф.) обеспечи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  за   исполнением   настоящего  постановления  возложить на заместителя главы  муниципального  образования  город Новотроицк по социальным вопросам Буфетова Д. 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В.А. Немаш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</w:t>
      </w:r>
    </w:p>
    <w:p>
      <w:pPr>
        <w:pStyle w:val="Normal"/>
        <w:ind w:right="249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ind w:right="249" w:hanging="0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Н. 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дело, КФКСиТ, финансовое управление, юридический отдел, отдел по связям с общественностью, Буфетову Д.В.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емьев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-30-74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8.11.2014  № 221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2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 програм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Развитие физической культур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порта и туризма  на территор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троицк в 2012 – 2014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рограммы и объемы финансирования из бюджет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869"/>
        <w:gridCol w:w="1111"/>
        <w:gridCol w:w="1260"/>
        <w:gridCol w:w="1066"/>
        <w:gridCol w:w="1080"/>
        <w:gridCol w:w="1080"/>
        <w:gridCol w:w="2911"/>
        <w:gridCol w:w="18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ание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right="1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 финансирования, тыс.руб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1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ценах соответсвующих года)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Нормативно-правовое и организационное обеспе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муниципальные нормативные правовые акты, необходимые  для эффективной реализации федерального, областного и законодательства в целях развития физической культуры и спорта в ДЮСШ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город Новотроицк, КФКС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рмативно-правовой базы для поступательного развития физической культуры и спорта в ДЮС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одготовка аналитического материала о состоянии и развитии физкультуры и спорта в ДЮС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 xml:space="preserve">КФКСТ, МАОУДОД «ДЮСШ «Волна», МАОУДОД «ДЮСШ № 2», МОАУДОД «ДЮСШ № 1», МОАУДОД «ДЮСШ «Юность», МОАУДОД «ДЮСШ «Спартак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 исполнением системных мероприятий по развитию физкультуры и спор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лендарного плана физкультурно –оздоровительных и спортивно-массовых мероприя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ланового проведения физкультурно оздоровительных и спортивно-массовых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и реализация соглашений (договоров) о совместной деятельности в области физкультуры и спорта с заинтересованными организация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боты с общественными организациям</w:t>
            </w:r>
          </w:p>
        </w:tc>
      </w:tr>
      <w:tr>
        <w:trPr/>
        <w:tc>
          <w:tcPr>
            <w:tcW w:w="14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  Кадровое  обеспе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еминарах, совещаниях руководящих работников ДЮС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ДОД «ДЮСШ «Волна», МАОУДОД «ДЮСШ № 2», МОАУДОД «ДЮСШ № 1», МОАУДОД «ДЮСШ «Юность», МОАУДОД «ДЮСШ «Спарта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– практикумов по подготовке спортивных судей и обмену опытом работ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и повышение квалификации спортивных суд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 курсов повышения квалификации  руководящих работников КФКСиТ, ДЮСШ, тренеров-преподавате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, обмен передовым опытом, содействие продвижению на рынок услуг передовых технологий преподавания</w:t>
            </w:r>
          </w:p>
        </w:tc>
      </w:tr>
      <w:tr>
        <w:trPr/>
        <w:tc>
          <w:tcPr>
            <w:tcW w:w="14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Информационное обеспечение, агитация и пропаган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через  средства массовой информации  основные проблемы и достижения физической культуры и спорта , привлечение детского населения к занятиям физической культурой и спортом, пропаганда здорового образа жиз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агитация к повседневным занятиям физической культурой и спор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местах массового пребывания людей информационно-пропагандистских материалов, способствующих привлечению населения в спортивные учреждения и сооружения, пропаганде занятий физической культурой и спортом, здорового образа жизн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информирование населения об истории и развитии новотроицкого спор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кументальных телевизионных фильмов о знаменитых спортсменах, развитии спорта в муниципальном образовании город Новотроиц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информирование населения об истории и развитии новотроицкого спорта</w:t>
            </w:r>
          </w:p>
        </w:tc>
      </w:tr>
      <w:tr>
        <w:trPr/>
        <w:tc>
          <w:tcPr>
            <w:tcW w:w="14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Физкультурно-оздоровительная  и спортивно-массовая работа  с населением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 комплексных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ых учреждений физической культуры и спорта спортивной формой, инвентарем и оборудованием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материально-технической базы объектов спорта и учреждений, оказывающих услуги физическим и юридическим лиц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и проведение комплексных мероприятий и соревнований  по видам спо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ококачественного процесса проведения  спортивных стартов в целях выявления  сильнейших спортсме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ассовых спортивных мероприятий «Кросс Наций», «Лыжня России»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№ 2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ортивного праздника по итогам года «Планета-Спорт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информирование населения о достижениях  новотроицкого спорта</w:t>
            </w:r>
          </w:p>
        </w:tc>
      </w:tr>
      <w:tr>
        <w:trPr/>
        <w:tc>
          <w:tcPr>
            <w:tcW w:w="14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 Подготовка и участие сборных команд города в областных, всероссийских и международных соревн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ревнованиях областного, всероссийского и международного уровня по видам спор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МОАУДОД «ДЮСШ «Спарта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ильнейших спортсме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ведущим спортсменам, занявшим призовые места на уровне России, Европы, М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КФКСТ, МАОУДОД «ДЮСШ «Волна», МАОУДОД «ДЮСШ № 2», МОАУДОД «ДЮСШ № 1», МОАУДОД «ДЮСШ «Юность», 7ОАУДОД «ДЮСШ «Спарта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спортсменов к успешному выступлению на соревнованиях данного  уровня</w:t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й культур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у и туризму админ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                                            А.А. Артем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07:00Z</dcterms:created>
  <dc:creator>Пользователь</dc:creator>
  <dc:description/>
  <cp:keywords/>
  <dc:language>en-US</dc:language>
  <cp:lastModifiedBy>пользователь</cp:lastModifiedBy>
  <cp:lastPrinted>2014-12-02T16:47:00Z</cp:lastPrinted>
  <dcterms:modified xsi:type="dcterms:W3CDTF">2014-12-03T09:55:00Z</dcterms:modified>
  <cp:revision>14</cp:revision>
  <dc:subject/>
  <dc:title/>
</cp:coreProperties>
</file>