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ind w:left="0" w:hanging="0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20"/>
        </w:rPr>
        <w:t xml:space="preserve">    </w:t>
      </w:r>
      <w:r>
        <w:rPr>
          <w:sz w:val="20"/>
        </w:rPr>
        <w:t xml:space="preserve">28.11.2014                                 №  2202-п 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в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ород Новотроицк от 31.03.2011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</w:rPr>
        <w:t>498-п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вязи с необходимостью корректировки некоторых мероприятий муниципальной программы «Энергосбережение и повышение энергоэффективности в муниципальном образовании город Новотроицк на 2011-2020 годы», утвержденной постановлением администрации муниципального образования город Новотроицк от 31.03.2011 № 498-п, в соответствии с  постановлением администрации муниципального образования город Новотроицк от 03.11.2011 №1866 а-п «Об утверждении Программы стратегии развития муниципального образования город Новотроицк до 2020 года и на период до 2030 года»,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м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 Новотроицк», в целях наиболее эффективного использования средств, выделяемых на реализацию программы, на основании статей 6, 34, 35 Устава муниципального образования город Новотроицк Оренбургской области: 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1. Внести  в постановление администрации муниципального образования город Новотроицк от 31.03.2011 № 498 «Об утверждении  муниципальной программы «Энергосбережение и повышение энергоэффективности в муниципальном образовании город Новотроицк на 2011-2020 годы» (далее – постановление) следующие изменения: 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Приложение  к постановлению изложить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фициальное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</w:hyperlink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первого заместителя главы муниципального образования город Новотроицк В.А. Немашкалова.</w:t>
      </w:r>
    </w:p>
    <w:p>
      <w:pPr>
        <w:pStyle w:val="Heading"/>
        <w:ind w:firstLine="708"/>
        <w:jc w:val="both"/>
        <w:rPr/>
      </w:pPr>
      <w:r>
        <w:rPr>
          <w:b w:val="false"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Постановление вступает в силу после его официального опубликования в газете «Гвардеец труда». 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</w:t>
        <w:tab/>
        <w:t xml:space="preserve">                                        </w:t>
        <w:tab/>
        <w:t xml:space="preserve">                         Г.Д. Чижов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город Новотроиц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28.11.2014  № 2202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bCs/>
          <w:sz w:val="26"/>
          <w:szCs w:val="26"/>
        </w:rPr>
        <w:t xml:space="preserve">муниципального образования город Новотроиц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31.03.2011 № 498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"ЭНЕРГОСБЕРЕЖЕНИЕ И ПОВЫШЕНИЕ ЭНЕРГОЭФФЕКТИВНОСТИ В МУНИЦИПАЛЬНОМОБРАЗОВАНИИ ГОРОД НОВОТРОИЦК НА 2011 – 2020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Паспорт</w:t>
        <w:br/>
        <w:t>муниципальной программы муниципального образования город Новотроицк "Энергосбережение и повышение энергоэффективности в муниципальном образовании город Новотроицк на 2011-2020 годы</w:t>
      </w:r>
      <w:r>
        <w:rPr/>
        <w:t>"</w:t>
        <w:br/>
        <w:t>(далее - Программа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дел коммунального хозяйства, транспорта и связи администрации муниципального образования город Новотроиц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топливно-энергетических ресурсов за счет реализации энергосберегающих мероприятий, повышения энергетической эффективности в муниципальном образовании город Новотроицк и снижения энергоемкости потребления энергетических ресурс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новационных энергосберегающих технических средств  и технологий, снижение удельного потребления топливно-энергетических ресурсов, расширение использования возобновляемых источников энергии, обеспечение энергетической безопасности, надежности и устойчивости энергообеспечения потребителей  муниципального образования город Новотроицк, создание условий  для внедрения энергосбереже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целевые индикаторы и показател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снижение потребления энергетических ресурсов на 3 процен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-2020 год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ы финансирования за счет средств бюджета муниципального образования (тыс. руб.) с разбивкой по годам и подпрограмма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8093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373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9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463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– 500,0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за счет иных средств (тыс. руб.) с разбивкой по годам и подпрограмма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caenyeonoie"/>
        <w:keepNext w:val="true"/>
        <w:suppressAutoHyphens w:val="true"/>
        <w:autoSpaceDE w:val="true"/>
        <w:spacing w:lineRule="auto" w:line="240"/>
        <w:ind w:firstLine="720"/>
        <w:rPr/>
      </w:pPr>
      <w:r>
        <w:rPr>
          <w:szCs w:val="28"/>
        </w:rPr>
        <w:t xml:space="preserve">Программа направлена на создание в муниципальном образовании город Новотроицк организационно-финансовых механизмов взаимодействия, концентрацию ресурсов субъектов экономики и построение функциональной системы управления в сфере энергосбережения. Программный метод позволяет последовательно решать вопросы повышения уровня энергоэффективности во всех сферах экономической деятельности. 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носит среднесрочный характер, что обусловлено необходимостью изменения системы отношений на рынках энергоносителей, модернизации значительной части производственной, инженерной, социальной инфраструктуры и их развития на новой технологической б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является одним из инструментов, способствующих формированию базы для повышения энергоэффективности и инвестиционной привлекательности муниципального образования город Новотроиц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sz w:val="28"/>
          <w:szCs w:val="28"/>
        </w:rPr>
        <w:t>Основные цели, задачи 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цель Программы – обеспечение рационального использования топливно-энергетических ресурсов за счет реализации энергосберегающих мероприятий, повышения энергетической эффективности в муниципальном образовании город Новотроицк и снижения энергоемкости потребления энергетических ресур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ходе реализации Программы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инновационных энергосберегающих технических средств  и технолог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дельного потребления топливно-энергетических ресурсов, расширение использования возобновляемых источников энерги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энергетической безопасности, надежности и устойчивости энергообеспечения потребителей  муниципального образования город Новотроицк, создание условий  для внедрения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целевым индикатором Программы является ежегодное снижение энергоемкости энергетических ресурсов на  3 процен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роки реализации муниципальной програм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реализуется с 2011 по 2020 год в один этап.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ъем финансирования муниципальной программы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муниципального образования город Новотроицк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за счет средств бюджета муниципального образования с разбивкой по годам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сего: 8 093,0 тыс. рублей, в т.ч.: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1 год – 0 рублей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012 год – 3730,0 тыс. руб.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013 год – 900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4 год – 463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5 год – 500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6 год – 500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7 год – 500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8 год – 500,0 тыс. руб.;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019 год – 500,0 тыс.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- – 500,0 тыс. руб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Перечень целевых индикаторов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, достижение которых обеспечивается в результате реализации Программы, приведены в приложении № 1  к настоящей Программе.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 Перечень основных мероприятий муниципальной программы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муниципальной программы с указанием сроков их реализации и объемов их финансирования представлен в Приложении № 2 к настоящей Программе.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Методика оценки эффективности муниципальной программы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муниципальной Программы проводится в соответствии с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ализация муниципальных программ и оценка их эффективности» Порядка разработки, реализации и оценки эффективности муниципальных программ муниципального образования город Новотроицк, утвержденного Постановлением администрации муниципального образования город Новотроицк от 18.08.2014 №1398-п «Об утверждении порядка разработки, реализации и оценки эффективности муниципальных программ муниципального образования город Новотроицк».</w:t>
      </w:r>
      <w:r>
        <w:br w:type="page"/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800" w:right="746" w:gutter="0" w:header="0" w:top="36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ограмме «Энергосбережение и повышение энергоэффективности в муниципальном образовании город Новотроицк на 2011-2020 годы»</w:t>
      </w:r>
    </w:p>
    <w:p>
      <w:pPr>
        <w:pStyle w:val="Normal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  <w:br/>
        <w:t>целевых индикаторов муниципальной программы</w:t>
      </w:r>
    </w:p>
    <w:p>
      <w:pPr>
        <w:pStyle w:val="Normal"/>
        <w:ind w:right="8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Энергосбережение и повышение энергоэффективности в муниципальном образовании город Новотроицк </w:t>
      </w:r>
    </w:p>
    <w:p>
      <w:pPr>
        <w:pStyle w:val="Normal"/>
        <w:ind w:right="888" w:hanging="0"/>
        <w:jc w:val="center"/>
        <w:rPr/>
      </w:pPr>
      <w:r>
        <w:rPr>
          <w:bCs/>
          <w:sz w:val="28"/>
          <w:szCs w:val="28"/>
        </w:rPr>
        <w:t>на 2011-2020 годы»</w:t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40"/>
        <w:gridCol w:w="2080"/>
        <w:gridCol w:w="3165"/>
        <w:gridCol w:w="1275"/>
        <w:gridCol w:w="1069"/>
        <w:gridCol w:w="916"/>
        <w:gridCol w:w="850"/>
        <w:gridCol w:w="993"/>
        <w:gridCol w:w="859"/>
        <w:gridCol w:w="983"/>
      </w:tblGrid>
      <w:tr>
        <w:trPr>
          <w:trHeight w:val="18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е показатели базового года*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значения индикатора</w:t>
            </w:r>
          </w:p>
        </w:tc>
      </w:tr>
      <w:tr>
        <w:trPr>
          <w:trHeight w:val="8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97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потребленных энергоресурсов от общего потреб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142" w:hanging="82"/>
        <w:outlineLvl w:val="1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* Ожидаемое значение целевого индикатора за 2013 год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коммунального хозяйства, транспорта и связи</w:t>
        <w:tab/>
        <w:tab/>
        <w:tab/>
        <w:t xml:space="preserve">            О.В. Брызгалов</w:t>
      </w:r>
      <w:r>
        <w:br w:type="page"/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«Энергосбережение и повышение энергоэффективности в муниципальном образовании город Новотроицк на 2011-2020 годы»</w:t>
      </w:r>
    </w:p>
    <w:p>
      <w:pPr>
        <w:pStyle w:val="Normal"/>
        <w:numPr>
          <w:ilvl w:val="0"/>
          <w:numId w:val="0"/>
        </w:numPr>
        <w:ind w:left="1134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bCs/>
          <w:sz w:val="28"/>
          <w:szCs w:val="28"/>
        </w:rPr>
        <w:t>Перечень программных мероприятий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Энергосбережение и повышение энергоэффективности в муниципальном образовании город Новотроицк на 2011-2020 годы»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51"/>
        <w:gridCol w:w="974"/>
        <w:gridCol w:w="974"/>
        <w:gridCol w:w="1254"/>
        <w:gridCol w:w="1253"/>
        <w:gridCol w:w="1114"/>
        <w:gridCol w:w="835"/>
        <w:gridCol w:w="697"/>
        <w:gridCol w:w="696"/>
        <w:gridCol w:w="697"/>
        <w:gridCol w:w="839"/>
        <w:gridCol w:w="841"/>
        <w:gridCol w:w="701"/>
        <w:gridCol w:w="696"/>
        <w:gridCol w:w="682"/>
        <w:gridCol w:w="954"/>
      </w:tblGrid>
      <w:tr>
        <w:trPr>
          <w:trHeight w:val="3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-жетной клас-сифи-каци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ЦСР)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</w:tr>
      <w:tr>
        <w:trPr>
          <w:trHeight w:val="37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1-2020 годы</w:t>
            </w:r>
          </w:p>
        </w:tc>
        <w:tc>
          <w:tcPr>
            <w:tcW w:w="7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4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с составлением энергопаспортов. Корректировкой энергопаспортов. Перенос схем теплоснабжения, водоснабжения в электронный формат, разработка энергосберегающи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и люминесцентных на энергосбергающие светодиод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энергосберегающих светильников наружного 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5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установка счетчиков энергоресурс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вых пунктов с погодным и суточным регулированием температуры в административно-бытовых здани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монтаж регулируемых тепловых пунк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игателей насосов на регулируемые прив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вых пунктов с погодным и суточным регулированием температуры в административно-бытовых здани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поставка и монтаж системы контроля уличного освещения АСКУ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ХТи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357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коммунального хозяйства, транспорта и связи</w:t>
        <w:tab/>
        <w:tab/>
        <w:tab/>
        <w:t xml:space="preserve">            О.В. Брызг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800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Arial Unicode MS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b/>
      <w:bCs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enyeonoie">
    <w:name w:val="Aac aeny?eo no?ie"/>
    <w:basedOn w:val="Normal"/>
    <w:next w:val="Normal"/>
    <w:qFormat/>
    <w:pPr>
      <w:autoSpaceDE w:val="false"/>
      <w:spacing w:lineRule="exact" w:line="311"/>
      <w:ind w:firstLine="709"/>
      <w:jc w:val="both"/>
    </w:pPr>
    <w:rPr>
      <w:sz w:val="28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0485E01D08F6A323A8EEAC58CC549AA11AA0A57AB3A8018A4FCB8DDCC7AEC2nDF1G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16:00Z</dcterms:created>
  <dc:creator>Serg</dc:creator>
  <dc:description/>
  <cp:keywords/>
  <dc:language>en-US</dc:language>
  <cp:lastModifiedBy>пользователь</cp:lastModifiedBy>
  <cp:lastPrinted>2014-11-18T08:22:00Z</cp:lastPrinted>
  <dcterms:modified xsi:type="dcterms:W3CDTF">2014-12-17T05:38:00Z</dcterms:modified>
  <cp:revision>11</cp:revision>
  <dc:subject/>
  <dc:title/>
</cp:coreProperties>
</file>