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5725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725" w:leader="none"/>
        </w:tabs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725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Cs/>
          <w:sz w:val="28"/>
          <w:szCs w:val="28"/>
        </w:rPr>
        <w:t xml:space="preserve">26.11.2014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 xml:space="preserve"> №     2196-п   </w:t>
      </w:r>
    </w:p>
    <w:p>
      <w:pPr>
        <w:pStyle w:val="Normal"/>
        <w:rPr>
          <w:bCs/>
          <w:sz w:val="20"/>
          <w:szCs w:val="28"/>
          <w:lang w:val="en-US" w:eastAsia="en-US"/>
        </w:rPr>
      </w:pPr>
      <w:r>
        <w:rPr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т 28.09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15-п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право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 статьями   32, 34, 35 Устава муниципального образования  город Новотроицк Оренбургской обла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город Новотроицк от 28.09.2010 № 1515-п «Об утверждении  муниципальной программы  «Обеспечение  правопорядка на территории муниципального образования город Новотроицк на 2011-2014 годы» в редакции постановления от 11.10.2013 № 2110-п и постановления от 20.11.2013 № 2468-п (далее по тексту – постановление, муниципальная программа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строке подраздела «Объем и источники финансирования Программы»   раздела «Паспорт программы» в приложении к постановлению слова «в 2014 году - 200 тыс.руб.» -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строке раздела  6 «Ресурсное обеспечение Программы» в приложении к постановлению слова «в 2014 году - 200 тыс.руб.» -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ятый столбец подпункта 3.1.1 пункта 3 приложения № 1 к  муниципальной программе цифру «500»  заменить на цифру  «3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Девятый столбец подпункта 3.1.1 пункта 3 приложения № 1 к  муниципальной программе цифру «200» –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ятый столбец строки «Итого по разделу 3.1» пункта 3 приложения № 1 к  муниципальной программе цифру «607»  заменить на цифру  «407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Девятый столбец  строки «Итого по разделу 3.1» пункта 3 приложения № 1 к  муниципальной программе цифру «200» –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7. Пятый столбец строки «Итого по разделу 3»  приложения № 1 к  муниципальной программе цифру «607»  заменить на цифру  «40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Девятый столбец  строки  «Итого по разделу 3»  приложения № 1 к  муниципальной программе цифру «200» –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Пятый столбец строки «Итого по Программе»  приложения № 1 к  муниципальной программе цифру «681»  заменить  на цифру  «481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Девятый столбец  строки  «Итого по Программе» приложения № 1 к  муниципальной программе цифру «200» –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8"/>
          <w:szCs w:val="28"/>
          <w:u w:val="single"/>
        </w:rPr>
        <w:t>www.novotroitsk.org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постановления возложить на заместителя главы муниципального  образования город Новотроицк - руководителя аппарата  Грачева Э.В.</w:t>
      </w:r>
    </w:p>
    <w:p>
      <w:pPr>
        <w:pStyle w:val="Heading5"/>
        <w:jc w:val="both"/>
        <w:rPr/>
      </w:pPr>
      <w:r>
        <w:rPr/>
        <w:tab/>
        <w:t>4.  Постановление вступает в силу после его официального опубликования в городской газете «Гвардеец Труда» и распространяет свое действие на правоотношения, возникшие с  01.11.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Первый заместитель главы </w:t>
      </w:r>
    </w:p>
    <w:p>
      <w:pPr>
        <w:pStyle w:val="Heading5"/>
        <w:rPr/>
      </w:pPr>
      <w:r>
        <w:rPr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В.А.Немаш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</w:t>
        <w:tab/>
        <w:tab/>
        <w:tab/>
        <w:tab/>
        <w:tab/>
        <w:tab/>
        <w:tab/>
        <w:t xml:space="preserve">    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КУМИ, финансовое управление, пресс центр администрации, члены коми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Н.Як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78 96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Знак Знак"/>
    <w:basedOn w:val="Style12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7:00Z</dcterms:created>
  <dc:creator>Юрист</dc:creator>
  <dc:description/>
  <dc:language>en-US</dc:language>
  <cp:lastModifiedBy>пользователь</cp:lastModifiedBy>
  <cp:lastPrinted>2014-10-13T16:08:00Z</cp:lastPrinted>
  <dcterms:modified xsi:type="dcterms:W3CDTF">2014-11-26T09:57:00Z</dcterms:modified>
  <cp:revision>2</cp:revision>
  <dc:subject/>
  <dc:title/>
</cp:coreProperties>
</file>