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4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город Новотроицк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.11.2014    №      2181-п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628900" cy="7048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pacing w:val="-4"/>
                                <w:sz w:val="27"/>
                                <w:szCs w:val="27"/>
                              </w:rPr>
                              <w:t>Об обеспечении безопасности на льду в зимний пери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7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5.5pt;mso-wrap-distance-left:9.05pt;mso-wrap-distance-right:9.05pt;mso-wrap-distance-top:0pt;mso-wrap-distance-bottom:0pt;margin-top:10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4"/>
                          <w:sz w:val="27"/>
                          <w:szCs w:val="27"/>
                        </w:rPr>
                      </w:pPr>
                      <w:r>
                        <w:rPr>
                          <w:spacing w:val="-4"/>
                          <w:sz w:val="27"/>
                          <w:szCs w:val="27"/>
                        </w:rPr>
                        <w:t>Об обеспечении безопасности на льду в зимний пери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7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7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0"/>
        <w:rPr/>
      </w:pPr>
      <w:r>
        <w:rPr>
          <w:sz w:val="27"/>
          <w:szCs w:val="27"/>
        </w:rPr>
        <w:t>Во исполнение постановления Правительства Оренбургской области от 12.08.2005 № 225-п «Об утверждении правил охраны жизни людей на водных объектах Оренбургской области» и ст. 205 Водного кодекса Российской Федерации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Рекомендовать руководителям организаций независимо от организационно-правовых форм и форм собственности, осуществляющим владение и эксплуатацию водных объектов, при проведении мероприятий по организации отдыха граждан на льду водных объекто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Запретить выезд транспортных средств и выход населения на неокрепший лед и на необорудованные места водных объектов, установив знаки, запрещающие выезд или выход на неокрепший лед или в необорудованные для отдыха мес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Проводить инструктаж населения, отдыхающего на льду водных объектов о правилах поведения и оказании помощи пострадавшим на льд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Обеспечить дежурство спасательных служб при проведении массовых мероприятий на льду (коллективный рыбный лов, крещенские купания и др.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азете «Гвардеец труд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постановления возложить на первого заместителя </w:t>
      </w:r>
      <w:r>
        <w:rPr>
          <w:bCs/>
          <w:sz w:val="27"/>
          <w:szCs w:val="27"/>
        </w:rPr>
        <w:t>главы муниципального образования город Новотроицк                          Немашкалова В.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>4. 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Г.Д. Чижова                                     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но.  Главный специалист отдела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рганизационно-контрольной работы 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и делопроизводства               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1860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sz w:val="27"/>
          <w:szCs w:val="27"/>
        </w:rPr>
        <w:t>Разослано: ОГЗ, юридический отдел, отдел по связям с общественностью, прокуратура, дело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sz w:val="27"/>
          <w:szCs w:val="27"/>
        </w:rPr>
        <w:t>Саталкин В.Н., 67-66-70</w:t>
      </w:r>
      <w:bookmarkStart w:id="0" w:name="sub_27"/>
      <w:bookmarkEnd w:id="0"/>
    </w:p>
    <w:sectPr>
      <w:headerReference w:type="defaul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08:00Z</dcterms:created>
  <dc:creator>Пользователь</dc:creator>
  <dc:description/>
  <cp:keywords/>
  <dc:language>en-US</dc:language>
  <cp:lastModifiedBy>Пользователь</cp:lastModifiedBy>
  <cp:lastPrinted>2014-11-26T11:15:00Z</cp:lastPrinted>
  <dcterms:modified xsi:type="dcterms:W3CDTF">2014-11-26T06:16:00Z</dcterms:modified>
  <cp:revision>82</cp:revision>
  <dc:subject/>
  <dc:title>            </dc:title>
</cp:coreProperties>
</file>