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№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 Новотроицким местным отделение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 Новотроицким местным отделение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Коммунистической партии Российской Федерации А.А.Иванова от 14.11.2014 о проведении 29.11.2014 митинга с цель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выражения протеста против сокращения работников в сфере образования и здравоохран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 прямые выборы главы муниципального образования город Новотроицк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митинга  29.11.2014 с 12:00 до 14:00 часов на территории у здания кинотеатра «Сталь», расположенного по адресу г.Новотроицк,  ул.Советская, д.94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25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с 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ах проведения митинг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4-11-20T15:31:00Z</cp:lastPrinted>
  <dcterms:modified xsi:type="dcterms:W3CDTF">2014-11-20T10:33:00Z</dcterms:modified>
  <cp:revision>275</cp:revision>
  <dc:subject/>
  <dc:title>            </dc:title>
</cp:coreProperties>
</file>