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город Новотроицк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0.11.2014                № 2167-п 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-</w:t>
      </w:r>
    </w:p>
    <w:p>
      <w:pPr>
        <w:pStyle w:val="Normal"/>
        <w:rPr/>
      </w:pPr>
      <w:r>
        <w:rPr>
          <w:sz w:val="28"/>
          <w:szCs w:val="28"/>
        </w:rPr>
        <w:t>ний в постановление администр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ии муниципального образ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  Новотроицк  от  27.06.2013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76-п «Об утверждении переч-</w:t>
      </w:r>
    </w:p>
    <w:p>
      <w:pPr>
        <w:pStyle w:val="Normal"/>
        <w:rPr/>
      </w:pPr>
      <w:r>
        <w:rPr>
          <w:sz w:val="28"/>
          <w:szCs w:val="28"/>
        </w:rPr>
        <w:t>ня объектов для исполнения  нака-</w:t>
      </w:r>
    </w:p>
    <w:p>
      <w:pPr>
        <w:pStyle w:val="Normal"/>
        <w:rPr/>
      </w:pPr>
      <w:r>
        <w:rPr>
          <w:sz w:val="28"/>
          <w:szCs w:val="28"/>
        </w:rPr>
        <w:t>зания осужденными в  виде обяза-</w:t>
      </w:r>
    </w:p>
    <w:p>
      <w:pPr>
        <w:pStyle w:val="Normal"/>
        <w:rPr/>
      </w:pPr>
      <w:r>
        <w:rPr>
          <w:sz w:val="28"/>
          <w:szCs w:val="28"/>
        </w:rPr>
        <w:t>тельных работ»</w:t>
      </w:r>
      <w:r>
        <w:rPr>
          <w:sz w:val="27"/>
          <w:szCs w:val="27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исполнения наказания осужденными в виде исправительных работ на территории муниципального образования город Новотроицк, руководствуясь статьей 49 Уголовного кодекса Российской Федерации, на основании обращения начальника филиала по городу Новотроицку Федерального казенного учреждения «Уголовно-исполнительная инспекция  Управления федеральной службы  исполнения наказаний России по Оренбургской области» Н.П. Овчинниковой от 11.11.2014 № 48/25-3723 и в соответствии со статьями 34, 35 Устава муниципального образования город Новотроицк Оренбургской области:</w:t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 город Новотроицк от 27.06.2013 № 1276-п «Об  утверждении перечня объектов для исполнения  наказания осужденными в  виде обязательных работ»  (далее по тексту  – постановление) следующие изменения и дополнения:</w:t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 xml:space="preserve">1.1. Изложить строки 1, 5, 6 перечня объектов для исполнения  наказания осужденными в  виде обязательных работ – приложение к постановлению (далее по тексту  – перечень)  – в  следующей редакции: </w:t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«1. Муниципальное унитарное предприятие «Проектно-производственное архитектурное бюро» – 10 неквалифицированных рабочих мест.</w:t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5. Государственное автономное учреждение здравоохранения «Городская больница № 2» города Новотроицка  – 15 неквалифицированных рабочих мест.</w:t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6. Филиал государственного бюджетного учреждения здравоохранения «Оренбургский областной клинический наркологический диспансер» – «Новотроицкий  наркологический диспансер» – 10 неквалифицированных рабочих мест».</w:t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 xml:space="preserve">1.2. Дополнить перечень строками 13-17 следующего содержания: </w:t>
      </w:r>
    </w:p>
    <w:p>
      <w:pPr>
        <w:pStyle w:val="21"/>
        <w:ind w:left="0" w:firstLine="559"/>
        <w:rPr/>
      </w:pPr>
      <w:r>
        <w:rPr>
          <w:szCs w:val="28"/>
        </w:rPr>
        <w:t>«13. Товарищество собственников жилья «Западный» – 25 неквалифицированных рабочих мест.</w:t>
      </w:r>
    </w:p>
    <w:p>
      <w:pPr>
        <w:pStyle w:val="21"/>
        <w:ind w:left="0" w:firstLine="559"/>
        <w:rPr>
          <w:szCs w:val="28"/>
        </w:rPr>
      </w:pPr>
      <w:r>
        <w:rPr>
          <w:szCs w:val="28"/>
        </w:rPr>
        <w:t>14. Товарищество собственников жилья «Лагуна» – 5 неквалифицированных рабочих мест.</w:t>
      </w:r>
    </w:p>
    <w:p>
      <w:pPr>
        <w:pStyle w:val="21"/>
        <w:ind w:left="0" w:firstLine="559"/>
        <w:rPr>
          <w:szCs w:val="28"/>
        </w:rPr>
      </w:pPr>
      <w:r>
        <w:rPr>
          <w:szCs w:val="28"/>
        </w:rPr>
        <w:t>15. Товарищество собственников жилья «Наш дом» – 5 неквалифицированных рабочих мест.</w:t>
      </w:r>
    </w:p>
    <w:p>
      <w:pPr>
        <w:pStyle w:val="21"/>
        <w:ind w:left="0" w:firstLine="559"/>
        <w:rPr>
          <w:szCs w:val="28"/>
        </w:rPr>
      </w:pPr>
      <w:r>
        <w:rPr>
          <w:szCs w:val="28"/>
        </w:rPr>
        <w:t>16. Товарищество собственников жилья «8 Марта» – 2 неквалифицированных рабочих места.</w:t>
      </w:r>
    </w:p>
    <w:p>
      <w:pPr>
        <w:pStyle w:val="21"/>
        <w:ind w:left="0" w:firstLine="559"/>
        <w:rPr>
          <w:szCs w:val="28"/>
        </w:rPr>
      </w:pPr>
      <w:r>
        <w:rPr>
          <w:szCs w:val="28"/>
        </w:rPr>
        <w:t>17. Товарищество собственников жилья «Комфорт» – 5 неквалифицированных рабочих мест».</w:t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фициальное  опубликование настоящего постановления в газете «Гвардеец труда» и размещение его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5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Cs w:val="28"/>
        </w:rPr>
      </w:pPr>
      <w:r>
        <w:rPr>
          <w:szCs w:val="28"/>
        </w:rPr>
        <w:t xml:space="preserve">Глава муниципального образования  </w:t>
      </w:r>
    </w:p>
    <w:p>
      <w:pPr>
        <w:pStyle w:val="TextBodyIndent"/>
        <w:tabs>
          <w:tab w:val="clear" w:pos="708"/>
          <w:tab w:val="left" w:pos="7380" w:leader="none"/>
          <w:tab w:val="left" w:pos="7560" w:leader="none"/>
        </w:tabs>
        <w:ind w:left="0" w:hanging="0"/>
        <w:jc w:val="left"/>
        <w:rPr/>
      </w:pPr>
      <w:r>
        <w:rPr>
          <w:szCs w:val="28"/>
        </w:rPr>
        <w:t>город Новотроицк                                                                           Г.Д. Чижова</w:t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2832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2832" w:hanging="2124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5:22:00Z</dcterms:created>
  <dc:creator>Юротдел</dc:creator>
  <dc:description/>
  <cp:keywords/>
  <dc:language>en-US</dc:language>
  <cp:lastModifiedBy>пользователь</cp:lastModifiedBy>
  <cp:lastPrinted>2014-11-20T15:44:00Z</cp:lastPrinted>
  <dcterms:modified xsi:type="dcterms:W3CDTF">2014-11-24T04:35:00Z</dcterms:modified>
  <cp:revision>81</cp:revision>
  <dc:subject/>
  <dc:title>О проведении 24 сентября 2004 года</dc:title>
</cp:coreProperties>
</file>