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</w:t>
      </w:r>
    </w:p>
    <w:p>
      <w:pPr>
        <w:pStyle w:val="Style13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Heading2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11.2014 г.    №    2</w:t>
      </w:r>
      <w:r>
        <w:rPr>
          <w:sz w:val="28"/>
          <w:szCs w:val="28"/>
          <w:lang w:val="en-US"/>
        </w:rPr>
        <w:t>155</w:t>
      </w:r>
      <w:r>
        <w:rPr>
          <w:sz w:val="28"/>
          <w:szCs w:val="28"/>
        </w:rPr>
        <w:t xml:space="preserve">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тдыха, оздоровления и занятости детей и подростков в 2014 году и последующи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Губернатора Оренбургской области  от 12.04.2012 №211-ук «Об организации отдыха, оздоровления и занятости детей и подростков в Оренбургской области в 2012 году и последующие годы», в целях обеспечения полноценного отдыха, оздоровления и занятости детей и подростков муниципального образования город Новотроицк, руководствуясь пунктом 12 части 1 статьи 6,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ую межведомственную комиссию по вопросам организации летнего отдыха, оздоровления и занятости детей и подростк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ую межведомственную комиссию по приемке детских оздоровительных лагер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родской межведомственной комиссии по вопросам организации отдыха, оздоровления и занятости детей и подростков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городской межведомственной комиссии по вопросам организации отдыха, оздоровления и занятости детей и подростков согласно приложению  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родской межведомственной комиссии по приемке детских оздоровительных лагерей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городской межведомственной комиссии по приемке детских оздоровительных лагерей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детских оздоровительных лагерей отдыха всех типов в муниципальном образовании город Новотроицк на 2014 год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правлению образования администрации муниципального образования город Новотроицк (Недорезова О.П.) (далее - управление образования), комитету по культуре администрации муниципального образования город Новотроицк (Штарк В.А.) (далее - комитет по культуре), комитету по физической культуре, спорту и туризму администрации муниципального образования город Новотроицк (Артемьев А.А.) (далее - комитет по физической культуре, спорту и туризму), комитету по делам молодежи администрации муниципального образования город Новотроицк (Комароцкий Ю.И.) (далее - комитет по делам молодежи), рекомендовать государственному автономному учреждению здравоохранения «Детская городская больница» г.Новотроицка (Манакина Г.П.) (далее – ГАУЗ «ДГБ»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азывать содействие детским оздоровительным учреждениям в реализации Программы летнего отдыха детей и подростков в муниципальном образовании город Новотроицк, ежегодно утверждаемой приказом управления образования администрации муниципального образования город Новотроиц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, утвердить и реализовывать целевые программы по организации отдыха, оздоровления и занятости детей и подростков в каникулярный период, в том числе и индивидуальные программы для детей и подростков, оказавшихся в социально-опасном положении (безнадзорные, состоящие на учете в комиссии по делам несовершеннолетних и защите их прав и других видах профилактического уч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целевое использование средств, выделяемых на реализацию мероприятий детского отдыха и оздоровления из федерального, областного и местного бюджетов, в соответствии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лагеря отдыха на летний период и содействовать укомплектованию лагерей других ведомств квалифицированными кадрами педагогических, медицинских, физкультурных, музыкальных работников, работников пищеблока, имеющих опыт работы в детском оздоровительном лаг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роведение производственного контроля за организацией питания и питьевого водоснабжения, санитарно-противоэпидемических (профилактических) мероприятий, в том числе дезинфекционных и дератизационных; приведение территорий лагерей отдыха в состояние лесопарковой зоны с целью профилактики инфекцион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материально-технической базы лагерей отдыха на летний период, осуществить меры по улучшению имеющейся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дготовку и оснащение плавательных бассейнов и открытых водоемов для купания детей, спортивных площадок, расположенных на территории лагерей отдыха необходимым инвентар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допуск к работе с детьми в плавательных бассейнах и открытых водоемах специалистов, не прошедших обучение и не имеющих удостоверений инструктора-спасателя или инструктора-матроса, выданных Общероссийской общественной организацией «Всероссийское общество спасения на вода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комплексного обследования лагерей отдыха на предмет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и осуществить комплексный прием лагерей отдыха к началу летней оздоровительной кампании. Считать их принятыми после получения положительного санитарно-эпидемиологического заклю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паспортизацию загородного оздоровительного лагеря «Родник» общества с ограниченной ответственностью «Уральская Здравница», Муниципального автономного учреждения «Детский оздоровительный лагерь «Чайка» города Новотроицка Оренбургской области и других детских оздоровительных учреждений согласно утвержденной Министерством здравоохранения и социального развития Российской Федерации Типовой форме, сформировать единый муниципальный электронный реестр учреждений отдыха и оздоровления детей (учитываются все учреждения отдыха и оздоровления детей, расположенные на территории муниципального образования город Новотроицк, независимо от формы собствен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местно с отделом надзорной деятельности по городу Новотроицку главного управления Министерства по чрезвычайным ситуациям Российской Федерации по Оренбургской области (Шелепа С.В.) создать добровольные пожарные дружины в детском оздоровительном лагере «Родник» общества с ограниченной ответственностью «Уральская Здравница», муниципальном автономном учреждении «Детский оздоровительный лагерь «Чайка» города Новотроицка Оренбургской области и </w:t>
      </w:r>
      <w:r>
        <w:rPr>
          <w:sz w:val="28"/>
          <w:szCs w:val="28"/>
          <w:shd w:fill="FFFFFF" w:val="clear"/>
        </w:rPr>
        <w:t xml:space="preserve">в загородном детском военно-спортивном оздоровительном полевом лагере «Зарница» </w:t>
      </w:r>
      <w:r>
        <w:rPr>
          <w:sz w:val="28"/>
          <w:szCs w:val="28"/>
        </w:rPr>
        <w:t>(филиал муниципально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втономного учреждения «Детский оздоровительный лагерь «Чайка» города Новотроицка Оренбургской обла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тдых одаренных детей в сфере науки, творчества, культуры и спорта и детей, активно занимающихся общественной деятельност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екомендовать руководителям предприятий и организаций всех форм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родительской платы за путевку для детей не более 10 процентов ее стоимости (без учета хозяйственных расхо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ение средней заработной платы работникам соответствующих учреждений и организаций в период участия их в оздоровительной кампании и работы в лагерях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Управлению образования (Недорезова О.П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Организовать оплату </w:t>
      </w:r>
      <w:r>
        <w:rPr>
          <w:sz w:val="28"/>
          <w:szCs w:val="28"/>
          <w:shd w:fill="FFFFFF" w:val="clear"/>
        </w:rPr>
        <w:t>сертификатов</w:t>
      </w:r>
      <w:r>
        <w:rPr>
          <w:sz w:val="28"/>
          <w:szCs w:val="28"/>
        </w:rPr>
        <w:t xml:space="preserve"> на отдых в детских оздоровительных лагерях за счет субвенций из  областного бюджета в размер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0 процентов от средней стоимости путевки, установленной Правительством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в трудной жизненной ситуации, и несовершеннолетним, находящимся в социально опасном полож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из многодетных семей, находящихся в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тям-сиротам, воспитанникам детских домов и школ-интернатов, учреждений начального и средне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аренным д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0 процентов от средней стоимости путевки, установленной Правительством Оренбургской област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тям граждан, работающих в бюджетных, казенных и автономных учрежд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ям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от средней стоимости путевки, установленной Правительством Оренбургской области, – детям работающих граждан (за исключением детей граждан, работающих в бюджетных, казенных и автономных учреждениях, и детей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Определить среднюю стоимость </w:t>
      </w:r>
      <w:r>
        <w:rPr>
          <w:rFonts w:cs="Calibri"/>
          <w:sz w:val="28"/>
          <w:szCs w:val="28"/>
        </w:rPr>
        <w:t>набора продуктов питания в лагерях дневного пребывания согласно стоимости, утвержденной Правительством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Принимать заявки на предоставление компенсации для организации отдыха детей работающих граждан в детских оздоровительных лагерях в каникулярн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Предоставлять субсидии юридическим лицам (за исключением субсидий государственным (муниципальным учреждениям), индивидуальным предпринимателям (далее – хозяйствующие субъекты), имеющим во владении и (или) пользовании имущество, на базе которого созданы организации отдыха детей и их оздор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Предоставлять  компенсации части затрат хозяйствующим субъектам за самостоятельно приобретенные путевки для детей своих работников в организации, включенные в региональный реестр учреждений  и организаций, предоставляющих услуги в сфере отдыха и оздоровле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6.Предоставлять родителям (законным представителям) компенсацию расходов  на оплату частичной стоимости  путевки детям в детские оздоровительные лагеря за пределами Оренбург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Организовать мероприятия по оплате стоимости набора продуктов питания в лагерях дневного пребывания в соответствии с дислокацией (ежегодно утверждается приказом управления образования) и в пределах выделенных ассигнований из бюджета Оренбургской  области. Из бюджета муниципального образования город Новотроицк произвести оплату услуг по приготовлению пи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Обеспечить координацию работы по укомплектованию лагерей отдыха педагогическими кадрами, имеющими соответствующий уровень профессиональной подготовки и опыт работы, владеющими современными педагогическими и оздоровительными технологиями, а также программно-методическому обеспечению детской оздоровительной ка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Развивать и внедрять экономичные и эффективные формы отдыха, оздоровления и занятости детей, в том числе организовывать палаточные, профильные лагеря, создавать условия для развития детского туризм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0</w:t>
      </w:r>
      <w:r>
        <w:rPr>
          <w:sz w:val="28"/>
          <w:szCs w:val="28"/>
          <w:shd w:fill="FFFFFF" w:val="clear"/>
        </w:rPr>
        <w:t xml:space="preserve">.Совместно с комитетом по культуре, комитетом по делам молодежи, комитетом по физической культуре, спорту и туризму проводить в июне-августе 2014 года и последующие годы городской смотр-конкурс лагерей дневного пребывания  и площадок по месту жительства, конкурс  самодеятельного художественного творчества «Звездопад-2014», городской смотр-конкурс оздоровительно-образовательных программ отдыха, лагерей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ков и оздоровительных групп дошкольных образовательных учреждений, расположенных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Обеспечить финансирование расходов на питание сотрудников Муниципального автономного учреждения «Детский оздоровительный лагерь «Чайка» города Новотроицка Оренбургской области в летний период с оплатой за счет средств местного бюджета в размере установленного нормати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 процентов от стоимости питания ребенка  в загородном оздоровительном лагере в день -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Обеспечить финансирование расходов на трехразовое питание сотрудников загородного детского военно-спортивного оздоровительного полевого лагеря «Зарница» (филиал муниципального автономного учреждения «Детский оздоровительный лагерь «Чайка» города Новотроицка Оренбургской области) в летний период с оплатой за счет средств местного бюджета в размере установленного нормати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от стоимости питания ребенка  в загородном оздоровительном лагере в день - 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Обеспечить контроль обеспечения полноценного питания детей с включением в рацион продуктов, обогащенных витаминами и микронутриентами, йодированной солью, безопасности их жизни и охрану здоровья, а также контроль за противопожарной безопасностью в  лагерях отдыха в летни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Утвердить перечень должностей работников с 7-ми часовым рабочим днем и круглосуточным пребыванием в лагерях отдыха на 2014 год и последующие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5.Своевременно, за 10 суток, согласовывать с Государственной инспекцией безопасности дорожного движения управления внутренних дел по Оренбургской области (далее по тексту: ГИБДД УВД) перевозку детей в лагеря отдыха детей автомобильным транспортом, сведения о заказчике и исполнителе направлять в территориальную ГИБДД УВД. Перед заездом детей в лагеря отдыха не менее чем за 2 недели, лагерей с дневным пребыванием детей не менее чем за 60 дней, поставить в известность Юго-Восточный территориальный отдел Управления Роспотреб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Осуществлять координацию деятельности рабочей группы по контролю и оказанию методической помощи в организации детской оздоровительной ка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Создать условия для осуществления психолого-педагогического сопровождения процесса отдыха детей в лагерях дневного  пребывания и содействовать загородным оздоровительным лагерям в привлечении педагогов-психо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8.Принять меры по разработке образовательно-воспитательных программ в детских оздоровительных учреждениях, направленных на устранение причин и условий, способствующих противоправному поведению несовершеннолетних; защите прав и законных интересов детей и подростков и формированию здорового образа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9.Обеспечить финансирование расходов по </w:t>
      </w:r>
      <w:r>
        <w:rPr>
          <w:bCs/>
          <w:sz w:val="28"/>
          <w:szCs w:val="28"/>
        </w:rPr>
        <w:t>организации профильного лагеря выездной загородной смены учебы актива детских общественных организаций «Лидер», за счет средств, предусмотренных в муниципальной целевой программе реализации государственной молодежной политики в муниципальном образовании город Новотроицк «Молодежь  города на 2011-2015 годы».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5.20.Совместно с комиссией по делам несовершеннолетних   (Сыромицкая Т.И.) применять разнообразные социально-профилактические меры по выявлению и устранению причин и условий, способствующих противоправному поведению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главному врачу ГАУЗ «ДГБ» в г.Новотроицке Манакиной Г.П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Обеспечить контроль и координацию работы по медицинскому обеспечению мероприятий, связанных с организацией отдыха и оздоровления детей и подростков в лагеря отдыха на 2014 год и последующие годы, в том числе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потребности в санаторном оздоровлении детей, состоящих на диспансерном учете в учреждениях здравоохра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му подбору и комплектованию лагерей отдыха в летний период квалифицированным медицинским персоналом, имеющим опыт работы с детьми в оздоровительных учреждениях, сохранив им среднюю заработную плату по основному месту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е справок об отсутствии контакта с инфекционными больными по месту жительства амбулаторно-поликлиническими учреждениями за 3 дня до отъезда на детей и сотрудников, справок по форме № 070/у-04 для получения путевки по месту прикрепления больного ребенка в лечебно-профилактическом учреждении на медицинское обслуживание до заезда в санаторное оздоровительное учре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своевременного и качественного медицинского осмотра детей, отъезжающих в оздоровительные организации всех типов или устраивающихся на работу в период каникул и в свободное от учебы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Обеспечить контроль прохождения обязательного медицинского обследования, гигиенической подготовки, прививок против дифтерии, кори, столбняка, краснухи персоналом лагерей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Закрепить за лагерями дневного пребывания амбулаторно-поликлинические учреждения по территориаль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Осуществлять контроль за соответствием качества оказания услуг по оздоровлению детей и медицинскому обслуживанию в лагерях отдыха федеральным стандартам в сфере здравоохранения, со стороны медицинских работников – за работой пищеблоков, организацией питания, соблюдением температурного режима в помещениях лагерей отдыха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Проводить мониторинг эффективности оздоровления детей в дошкольных образовательных учреждениях и лагерях отдыха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Выделять специалистов для медицинского сопровождения детских организованных групп во время оздоровительной кам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митету по культуре (Штарк В.А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лагерям отдыха в организации работы с детьми в период летних канику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для организованных групп детей лагерей отдыха дневного пребывания в период летних каникул в учреждениях культуры льготное культурно-экскурсион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Комитету по физической культуре, спорту и туризму (Артемьев А.А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инструктажа по охране жизни и здоровья, поведению детей и подростков на воде — с работниками лагерей отды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своевременный подбор и комплектование лагерей отдыха в летний период кадрами физкультурных работников в соответствии со штатным расписанием, сохранив среднюю заработную плату за счет бюджетных средств комитета по физкультуре, спорту и туриз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граммное, кадровое и методическое сопровождение  спортивных профильных смен, лагерей для подростков, находящихся в социально-опасном положении, в том числе с девиантным пове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период летних каникул проведение спортивно-массовых мероприятий, спартакиад по видам спорта в лагерях отдыха и на площадках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звивать и внедрять экономичные и эффективные формы отдыха, оздоровления и занятости детей, в том числе новые формы трудовой занятости, создавать условия для развития детского спорта и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спортивно-оздоровительной работы в лагерях отдыха, на площадках по месту жительства в период летних канику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лагерей отдыха, площадок по месту жительства необходимым спортивным инвентарем и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редусмотреть для организованных групп детей льготное культурно-экскурсионное, транспортное обслуживание и использование спортивных соору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Комитету по делам молодежи (Комароцкий Ю.И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программное, кадровое и методическое сопровождение профильных смен, лагерей для подростков, находящихся в социально опасном положении, в том числе с девиантным пове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рудовую занятость детей и подростков в каникулярный период в соответствие с Трудов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Комиссии по делам несовершеннолетних и защите их прав муниципального образования город Новотроицк (Буфетов Д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рганизации занятости подростков, состоящих на профилактическом уч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для временного трудоустройства в летний период детей в возрасте 14-18 лет, уделяя особое внимание детям-сиротам, детям из малообеспеченных, неполных, многодетных и неблагополучных семей, подростков из семей социального ри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комендовать государственному автономному учреждению социального обслуживания Оренбургской области «Комплексный центр социального обслуживания населения» в г.Новотроицке (Крыжановский К.И.) обеспечить работу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ю «Единой базы детей Оренбургской области, подлежащих отдыху и оздоровл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ю автоматизированной программы «Реестр учреждений, предоставляющих услуги по отдыху и оздоровлению дет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заявок и заявлений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 всех форм собственности, индивидуальных предпринимателей, адвокатов, нотариусов и иных субъектов, наделенных правом заключать трудовые договоры, на выделение сертификата на отдых или оздоровление детей работающи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(законных представителей) детей, находящихся в трудной жизненной ситуации, на отдых в загородных детских оздоровительных лагерях, детских туристических лагерях палаточного типа и оздоровление в санаторных оздоровительных лагер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евременному получению от министерства социального развития Оренбургской области сертификатов для отдыха в детских оздоровительных лагерях детей всех категорий, имеющих право, согласно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выдаче сертификатов для отдыха и оздоровления детей всех категорий, имеющих право, согласно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комендовать отделу социальной защиты населения  в городе Новотроицке департамента социальной защиты населения министерства социального развития Оренбургской области (Салихова Е.А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у по привлечению детей, находящихся в трудной жизненной ситуации к различным формам  отдыха, оздоровления и занятост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ти мониторинг детской оздоровительной кампании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3.Комиссии по делам несовершеннолетних города Новотроицка (Сыромицкая Т.И.)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в летнее время мониторинг за организацией отдыха и оздоровления детей, находящихся в трудной жизненной ситуации, несовершеннолетних, состоящих на профилактическом учете в органах внутренних дел и комиссиях по делам несовершеннолетних и защите прав, в том числе посещаемости детьми группы риска спортивных секций, творческих коллективов, занятий в студиях, клубах и иных учреждений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4.Рекомендовать муниципальному унитарному предприятию «Новотроицкий городской транспорт» (</w:t>
      </w:r>
      <w:r>
        <w:rPr>
          <w:sz w:val="28"/>
          <w:szCs w:val="28"/>
          <w:shd w:fill="FFFFFF" w:val="clear"/>
        </w:rPr>
        <w:t>Кожевников Ю.И.)</w:t>
      </w:r>
      <w:r>
        <w:rPr>
          <w:sz w:val="28"/>
          <w:szCs w:val="28"/>
        </w:rPr>
        <w:t xml:space="preserve"> организовать льготное  транспортное обслуживание групп детей лагерей отдыха в летний пери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Отделу министерства внутренних дел России по городу Новотроицку (Михеев С.А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при перевозке детей к местам отдыха и обрат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заимодействием детских оздоровительных лагерей с частными охранными предприятиями по обеспечению охраны общественного порядка и обеспечению безопасности, а также осуществлять контроль за данной деятельностью;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вместно с управлением образования меры по предупреждению безнадзорности, правонарушений,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 xml:space="preserve">рганизовать инструктажи персонала учреждений, предлагающих услуги по организации отдыха и оздоровления детей, по действиям при нарушениях общественного порядка, возникновении террористических угроз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числе при обнаружении взрывчатых веществ и других подозрительных предметов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Отделу надзорной деятельности по городу Новотроицку главного управления Министерства по чрезвычайным ситуациям России по Оренбургской области (Шелепа С.В.):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существление государственного пожарного надзора в лагерях отдыха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правлением образования,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(Лыскина И.Г.) проводить работу по пропаганде правил пожарной безопасности с детьми в период летних каникул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вместно с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(Лыскина И.Г.) организовать обучение членов добровольных пожарных дружин в детском оздоровительном лагере «Родник» общества с ограниченной ответственностью «Уральская Здравница», Муниципальном автономном учреждении «Детский оздоровительный лагерь «Чайка» города Новотроицка Оренбургской области и в загородном детском военно-спортивном оздоровительном полевом лагере «Зарница» (филиал муниципального автономного учреждения «Детский оздоровительный лагерь «Чайка» города Новотроицка Оренбургской области)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3.Государственному бюджетному учреждению «Центр занятости населения города Новотроицка» (Басюл Л.Я.):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рганизацию рабочих мест для временного трудоустройства детей в возрасте 14-18 лет, уделяя особое внимание детям-сиротам, детям из малообеспеченных, неполных, многодетных и неблагополучных семей, подросткам из семей социального риска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при заключении договоров с учреждениями на организацию временного трудоустройства несовершеннолетних граждан соблюдение норм трудового законодательства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комитетом по делам молодежи в месячный срок с даты издания настоящего постановления разработать и реализовать комплекс мер по обеспечению занятости подростков, организации для них временных рабочих мест в летний период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Юго-Восточному территориальному отделу Управления Роспотребнадзора по Оренбургской области (Ряховских А.А.) обеспечить осуществление государственного санитарно-эпидемиологического надзора в лагерях отдыха и согласование наборов продуктов питания («сухие пайки») при перевозке организованных групп детей к местам отдыха и обратно в пределах полномочий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Городской телекоммуникационной сети ОАО «Ростелеком» (Сагиров Р.Н.) принять меры по обеспечению лагерей отдыха, имеющих стационарные телефоны, обслуживаемые ОАО «Ростелеком» круглосуточной телефонной связ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Рекомендовать туристическим фирмам, муниципальным учреждениям, расположенным на территории муниципального образования город Новотроицк, осуществляющим организацию отдыха детей за пределами Оренбургской области,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длежаще оформленных договоров с родителями (законными представителями) или руководителями групп в соответствии с действующим законодательством о туристской деятельности и о защите прав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медицинское сопровождение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 детей с сопровождающими лицами из расчета 1 сопровождающий на 8 - 12 детей; наличие у сопровождающих лиц справки о состоянии здоровья или медицинской книжки установленного образца с результатами медицинских обследований и лабораторных исследований и отметкой о прохождении гигиенической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формации за трое суток до отправки организованных детских коллективов в Юго-Восточное территориальное Управление Роспотребнадзора по Оренбургской области и Южно-Уральский территориальный отдел Управления Роспотребнадзора по железнодорожному транспорту (Оренбургская область)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детям в пути следования и доотправку их до места назначения в случае вынужденной госпит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горячее питание организованных групп детей в вагонах-ресторанах пассажирских поездов, ресторанах пассажирских судов водного транспорта при нахождении в пути свыше одних су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е организованных групп детей наборами пищевых продуктов (сухими пайками) при их перевозке на всех видах транспорта с согласованием ассортимента продуктов с Управлением Роспотребнадзора по Оренбургской области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</w:t>
      </w:r>
      <w:r>
        <w:rPr>
          <w:sz w:val="28"/>
        </w:rPr>
        <w:t xml:space="preserve">Рекомендовать организациям, на балансе которых находятся лагеря отдыха, а также руководителям лагерей отдыха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сти необходимую подготовку лагерей отдыха к заезду детей и обеспечить выполнение всех запланированных мероприятий по развитию материально-технической базы, обратив особое внимание на обеспечение качества воды хозяйственно-питьевого назначения, обеспечение оборудованием и инвентарем в соответствии с требованиями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 каждом лагере отдыха соблюдение требований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ь меры, направленные на соблюдение санитарных и эпидемиологических требований к организации питания де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ести территорию лагерей отдыха и прилегающих территорий (500 метров) в состояние лесопарковой зоны с целью профилактики инфекционных заболев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ть в питании детей пищевые продукты, обогащенные витаминами, микронутриентами, йодированной соль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ксимально ужесточить требования к поставщикам пищевой продукции и усилить контроль за принимаемыми лагерями отдыха продуктами питания; при осуществлении закупок продуктов питания руководствоваться действующим законодательством при выборе способов закупок продуктов пит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ть качественный питьевой режим с использованием питьевой воды, в том числе бутилированной, соответствующей требованиям санитарных прави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обязательное проведение акарицидной обработки территории лагеря отдыха и прилегающей к нему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допускать открытия лагеря отдыха без проведения акарицидной обработки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проведение дератизационных, дезинфекционных и дезинсекционных мероприятий открытых территорий, жилых корпусов, пищеблока, мест общего пользования лагеря отдыха за 7 дней до заезда детей и в ходе эксплуатации с установленной периодичностью в соответствии с требованиями действующего законодательства РФ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ть открытие лагеря отдыха только при условии соответствия его санитарно-эпидемиологическим требовани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ыполнение противопожарных мероприятий, а также создание безопасных условий в местах отдыха на во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безопасные условия при перевозке детей от пункта сбора до лагеря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допускать отправку больных детей всеми видами общественного транспорта к местам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влекать к обеспечению общественного порядка и безопасности на территории лагеря отдыха работников частных охранных предприят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разработку и реализацию программ по организации отдыха и оздоровления детей и подростков, предусмотрев оздоровительные мероприятия с учетом состояния здоровья детей и их индивидуальной переносим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участие работников лагеря отдыха в обучающих семинарах, организуемых органами местного самоуправления и исполнительной власти Оренбург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аксимально использовать базу лагеря отдыха для предоставления услуг по отдыху и оздоровл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влекать организации (предприятия) муниципального образования город Новотроицк к обеспечению детей их работников сертификатами (путевками) в лагеря отдыха;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овать страхование детей на период их пребывания в лагере отдых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ручением Заместителя Председателя Правительства Российской Федерации Жукова А.Д. от 30 августа 2011 года     № АЖ-П12-6148 обеспечить заполнение и своевременную актуализацию типовой формы паспорта организаций и учреждений отдыха и оздоровления детей и ее представление в Комплексный центр социального обслуживания населения в городе Новотроицке для дальнейшего включения в областной </w:t>
      </w:r>
      <w:r>
        <w:rPr>
          <w:sz w:val="28"/>
          <w:szCs w:val="28"/>
        </w:rPr>
        <w:t>«Реестр учреждений, предоставляющих услуги по отдыху и оздоровлению дет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вести официальный сайт учреждения в соответствие действующему законодательству и систематически обновлять свед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комплектование штатного расписания каждого лагеря отдыха квалифицированными кадрами, в том числе работниками пищеблоков, имеющими опыт работы по организации детского питания, специальное образование и практику работы в детски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беспечить прохождение медицинского профилактического осмотра работников детских оздоровительных учреждений в соответствии с приказом Министерства здравоохранения и социального развития Российской Федерации от 12 апреля 2011 года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ind w:firstLine="720"/>
        <w:jc w:val="both"/>
        <w:rPr/>
      </w:pPr>
      <w:r>
        <w:rPr>
          <w:sz w:val="28"/>
        </w:rPr>
        <w:t>обеспечить прием на работу сотрудников только при наличии результатов пройденного предварительного медицинского осмотра в установленном порядке, а также профессиональной гигиенической подготов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ыполнение должностных обязанностей сотрудниками оздоровительных учреждений, направленных на организацию безопасного отдыха и оздоровления детей и подростков;</w:t>
      </w:r>
    </w:p>
    <w:p>
      <w:pPr>
        <w:pStyle w:val="Normal"/>
        <w:ind w:firstLine="720"/>
        <w:jc w:val="both"/>
        <w:rPr/>
      </w:pPr>
      <w:r>
        <w:rPr>
          <w:sz w:val="28"/>
        </w:rPr>
        <w:t>обеспечить контроль со стороны собственников оздоровительных учреждений и администрации муниципального образования город Новотроицк (в пределах компетенции) за выполнением должностных обязанностей руководителями оздоровительных учреждений и их подраздел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учить положительное санитарно-эпидемиологическое заключение на водные объекты, используемые в целях купания де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еспечить </w:t>
      </w:r>
      <w:r>
        <w:rPr>
          <w:sz w:val="28"/>
          <w:szCs w:val="28"/>
        </w:rPr>
        <w:t>городскую межведомственную комиссию по приемке детских оздоровительных лагерей</w:t>
      </w:r>
      <w:r>
        <w:rPr>
          <w:sz w:val="28"/>
        </w:rPr>
        <w:t xml:space="preserve"> необходимыми документами и информацией при проведении приемки лагеря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Заместителю главы муниципального образования город Новотроицк по социальным вопросам Буфетову Д.В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, оздоровление и занятость детей и подростков на уровне не ниже показателей предыдуще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ить приемку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городской межведомственной комиссией по приемке детских оздоровительных лагерей в срок до 1 июня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ить контроль подготовки и оснащения плавательных бассейнов и открытых водоемов для купания детей, спортивных площадок, расположенных на территории </w:t>
      </w:r>
      <w:r>
        <w:rPr>
          <w:sz w:val="28"/>
        </w:rPr>
        <w:t>лагерей отдыха</w:t>
      </w:r>
      <w:r>
        <w:rPr>
          <w:sz w:val="28"/>
          <w:szCs w:val="28"/>
        </w:rPr>
        <w:t>, необходимым инвентар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расходованием средств областного бюджета и бюджета муниципального образования город Новотроицк, выделяемых на организацию отдыха и оздоровления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 контроль за исполнением всех требований и предписаний надзорных органов и обеспечением безопасного пребывания детей в </w:t>
      </w:r>
      <w:r>
        <w:rPr>
          <w:sz w:val="28"/>
        </w:rPr>
        <w:t>лагерях отдыха</w:t>
      </w:r>
      <w:r>
        <w:rPr>
          <w:sz w:val="28"/>
          <w:szCs w:val="28"/>
        </w:rPr>
        <w:t xml:space="preserve"> и за перевозками организованных групп детей к местам отдыха и обратно автомобильным тран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учению мерам пожарной безопасности руководителей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и работу по пропаганде правил пожарной безопасности с детьми в период летних канику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ранению нарушений санитарно-гигиенических норм и правил, норм и правил пожарной безопасности, выявленных в ходе осуществления проверок противопожарного и санитарно-гигиенического состояния </w:t>
      </w:r>
      <w:r>
        <w:rPr>
          <w:sz w:val="28"/>
        </w:rPr>
        <w:t>лагерей отдых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ю противоклещевых обработок, мероприятий по борьбе с грызунами, обработке водоемов против личинок комаров в районах размещения </w:t>
      </w:r>
      <w:r>
        <w:rPr>
          <w:sz w:val="28"/>
        </w:rPr>
        <w:t>лагерей отдых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ию территории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и прилегающей территории (500 метров) в состояние лесопарковой зоны с целью профилактики инфекционных заболе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мониторинга отдыха и оздоровления детей, в том числе эффективности деятельности организаций отдыха и оздоровления детей различных фор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ведение и рассмотрение итогов организации и проведения летней оздоровительной кампании детей и подростков ежегодно в сентяб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Отделу по связям с общественностью администрации муниципального образования город Новотроицк (Рогожина Н.Ф.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обеспечить официальное опубликование данного постановления в городской газете «Гвардеец труда» и </w:t>
      </w:r>
      <w:r>
        <w:rPr>
          <w:sz w:val="28"/>
        </w:rPr>
        <w:t xml:space="preserve"> ведение раздела «Организация отдых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</w:rPr>
        <w:t>оздоровления детей» на официальном сайте администрации муниципального образования город Новотроицк в сети «Интернет» www.novot</w:t>
      </w:r>
      <w:r>
        <w:rPr>
          <w:sz w:val="28"/>
          <w:lang w:val="en-US"/>
        </w:rPr>
        <w:t>roitsk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Контроль исполнения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   Н.В.Суфия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-5, УО, ОМВД России по г. Новотроицку, члены комиссии, финансовое управление, юридический отдел, отдел по труду, ОАО «ТПП», ОАО «Ростелеком», ВДПО, Буфетов Д.В., МУП «НовГорТра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11.2014.г. № 2</w:t>
      </w:r>
      <w:r>
        <w:rPr>
          <w:sz w:val="28"/>
          <w:szCs w:val="28"/>
          <w:u w:val="single"/>
          <w:lang w:val="en-US"/>
        </w:rPr>
        <w:t>155</w:t>
      </w:r>
      <w:r>
        <w:rPr>
          <w:sz w:val="28"/>
          <w:szCs w:val="28"/>
          <w:u w:val="single"/>
        </w:rPr>
        <w:t>-п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городской межведомственной комиссии по вопросам организации отдыха, оздоровления и занятости детей и подро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Новотроиц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Heading1"/>
        <w:spacing w:before="0" w:after="0"/>
        <w:ind w:firstLine="708"/>
        <w:jc w:val="both"/>
        <w:rPr/>
      </w:pPr>
      <w:bookmarkStart w:id="3" w:name="sub_2101"/>
      <w:r>
        <w:rPr>
          <w:rFonts w:cs="Times New Roman" w:ascii="Times New Roman" w:hAnsi="Times New Roman"/>
          <w:b w:val="false"/>
          <w:sz w:val="28"/>
          <w:szCs w:val="28"/>
        </w:rPr>
        <w:t>1.1. Городская межведомственная комиссия по вопросам организации отдыха, оздоровления и занятости детей и подростков в муниципальном образовании город Новотроицк (далее - комиссия) является постоянно действующим коллегиальным совещательным органом, созданным в целях принятия эффективных мер по решению вопросов в сфере организации отдыха, оздоровления и занятости детей и подростков в муниципальном образовании город Новотроицк.</w:t>
      </w:r>
      <w:bookmarkStart w:id="4" w:name="sub_2102"/>
      <w:bookmarkEnd w:id="3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В своей деятельности комиссия руководствуется законодательством Российской Федерации, Оренбургской области, правовыми актами муниципального образования город Новотроицк и настоящим Положением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5" w:name="sub_2200"/>
      <w:bookmarkStart w:id="6" w:name="sub_2200"/>
      <w:bookmarkEnd w:id="4"/>
      <w:bookmarkEnd w:id="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2200"/>
      <w:bookmarkStart w:id="8" w:name="sub_2200"/>
      <w:bookmarkEnd w:id="8"/>
    </w:p>
    <w:p>
      <w:pPr>
        <w:pStyle w:val="Normal"/>
        <w:ind w:firstLine="720"/>
        <w:jc w:val="both"/>
        <w:rPr/>
      </w:pPr>
      <w:bookmarkStart w:id="9" w:name="sub_2204"/>
      <w:bookmarkEnd w:id="9"/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bookmarkStart w:id="10" w:name="sub_2204"/>
      <w:bookmarkStart w:id="11" w:name="sub_2241"/>
      <w:bookmarkEnd w:id="10"/>
      <w:bookmarkEnd w:id="11"/>
      <w:r>
        <w:rPr>
          <w:sz w:val="28"/>
          <w:szCs w:val="28"/>
        </w:rPr>
        <w:t>а) выявление и оказание содействия в решении наиболее актуальных вопросов в сфере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2" w:name="sub_2241"/>
      <w:bookmarkStart w:id="13" w:name="sub_2242"/>
      <w:bookmarkEnd w:id="12"/>
      <w:bookmarkEnd w:id="13"/>
      <w:r>
        <w:rPr>
          <w:sz w:val="28"/>
          <w:szCs w:val="28"/>
        </w:rPr>
        <w:t>б) разработка мероприятий, программ и предложений по повышению эффективности организации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4" w:name="sub_2242"/>
      <w:bookmarkStart w:id="15" w:name="sub_2243"/>
      <w:bookmarkEnd w:id="14"/>
      <w:bookmarkEnd w:id="15"/>
      <w:r>
        <w:rPr>
          <w:sz w:val="28"/>
          <w:szCs w:val="28"/>
        </w:rPr>
        <w:t>в) анализ эффективности реализации программ, планов и мероприятий по организации отдыха, оздоровления и занятости детей и подростков в муниципальном образовании город Новотроицк, в том числе выполняемых в форме социального заказа на конкурсной основе, а также анализ деятельности учреждений и организаций, участвующих в данн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243"/>
      <w:bookmarkEnd w:id="16"/>
      <w:r>
        <w:rPr>
          <w:sz w:val="28"/>
          <w:szCs w:val="28"/>
        </w:rPr>
        <w:t>г) рассмотрение результатов работы городской межведомственной комиссии по приемке детских оздоровительных лагерей и принятие предусмотренных действующим законодательством мер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300"/>
      <w:bookmarkStart w:id="18" w:name="sub_2300"/>
      <w:bookmarkEnd w:id="1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1. Разработка плана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нятие в пределах своей компетенции решений по  вопросу организации  отдыха, оздоровления, занятости детей и  подростков на территории МО г.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нализ организации отдыха и оздоровления детей и подростков на территории МО г.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Полномочия комисс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300"/>
      <w:bookmarkStart w:id="20" w:name="sub_2300"/>
      <w:bookmarkEnd w:id="20"/>
    </w:p>
    <w:p>
      <w:pPr>
        <w:pStyle w:val="Normal"/>
        <w:ind w:firstLine="720"/>
        <w:jc w:val="both"/>
        <w:rPr/>
      </w:pPr>
      <w:bookmarkStart w:id="21" w:name="sub_2305"/>
      <w:bookmarkEnd w:id="21"/>
      <w:r>
        <w:rPr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20"/>
        <w:jc w:val="both"/>
        <w:rPr/>
      </w:pPr>
      <w:bookmarkStart w:id="22" w:name="sub_2305"/>
      <w:bookmarkStart w:id="23" w:name="sub_2351"/>
      <w:bookmarkEnd w:id="22"/>
      <w:bookmarkEnd w:id="23"/>
      <w:r>
        <w:rPr>
          <w:sz w:val="28"/>
          <w:szCs w:val="28"/>
        </w:rPr>
        <w:t>а) вносить на рассмотрение главы муниципального образования город Новотроицк и городского Совета депутатов муниципального образования город Новотроицк предложения по вопросам, входящим в компетенцию комиссии;</w:t>
      </w:r>
    </w:p>
    <w:p>
      <w:pPr>
        <w:pStyle w:val="Normal"/>
        <w:ind w:firstLine="720"/>
        <w:jc w:val="both"/>
        <w:rPr/>
      </w:pPr>
      <w:bookmarkStart w:id="24" w:name="sub_2351"/>
      <w:bookmarkStart w:id="25" w:name="sub_2352"/>
      <w:bookmarkEnd w:id="24"/>
      <w:bookmarkEnd w:id="25"/>
      <w:r>
        <w:rPr>
          <w:sz w:val="28"/>
          <w:szCs w:val="28"/>
        </w:rPr>
        <w:t>б) участвует в подготовке проектов постановлений администрации муниципального образования, правовых актов органов местного самоуправления, направленных на решение вопросов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6" w:name="sub_2352"/>
      <w:bookmarkStart w:id="27" w:name="sub_2353"/>
      <w:bookmarkEnd w:id="26"/>
      <w:bookmarkEnd w:id="27"/>
      <w:r>
        <w:rPr>
          <w:sz w:val="28"/>
          <w:szCs w:val="28"/>
        </w:rPr>
        <w:t>в) заслушивает в соответствии с действующим законодательством Российской Федерации информацию руководителей структурных подразделений органов местного самоуправления, учреждений и организаций по вопросам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8" w:name="sub_2353"/>
      <w:bookmarkStart w:id="29" w:name="sub_2354"/>
      <w:bookmarkEnd w:id="28"/>
      <w:bookmarkEnd w:id="29"/>
      <w:r>
        <w:rPr>
          <w:sz w:val="28"/>
          <w:szCs w:val="28"/>
        </w:rPr>
        <w:t>г) запрашивает и получает в соответствии с действующим законодательством Российской Федерации от органов исполнительной власти Оренбургской области, органов местного самоуправления, учреждений и организаций информацию по вопросам, относящимся к компетенции комиссии;</w:t>
      </w:r>
    </w:p>
    <w:p>
      <w:pPr>
        <w:pStyle w:val="Normal"/>
        <w:ind w:firstLine="720"/>
        <w:jc w:val="both"/>
        <w:rPr/>
      </w:pPr>
      <w:bookmarkStart w:id="30" w:name="sub_2354"/>
      <w:bookmarkStart w:id="31" w:name="sub_2355"/>
      <w:bookmarkEnd w:id="30"/>
      <w:r>
        <w:rPr>
          <w:sz w:val="28"/>
          <w:szCs w:val="28"/>
        </w:rPr>
        <w:t>д) образовывает из числа членов комиссии и привлеченных специалистов экспертные и рабочие группы для изучения, разработки и оценки программ и предложений, направленных на повышение эффективности организации отдыха, оздоровления и занятости детей и подростков в муниципальном образовании город Новотроицк, а также для проверки условий отдыха и оздоровления в учреждениях, предоставляющих услуги по отдыху и оздоровлению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материалы о выявленных в работе детских лагерей нарушениях в уполномоченные надзорные органы или в суд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2355"/>
      <w:r>
        <w:rPr>
          <w:sz w:val="28"/>
          <w:szCs w:val="28"/>
        </w:rPr>
        <w:t xml:space="preserve">ж) запрещает открывать смены лагерей отдыха </w:t>
      </w:r>
      <w:bookmarkEnd w:id="32"/>
      <w:r>
        <w:rPr>
          <w:sz w:val="28"/>
          <w:szCs w:val="28"/>
        </w:rPr>
        <w:t>муниципальной формы собственности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400"/>
      <w:bookmarkStart w:id="34" w:name="sub_2400"/>
      <w:bookmarkEnd w:id="3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рганизация деятельност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2400"/>
      <w:bookmarkEnd w:id="35"/>
      <w:r>
        <w:rPr>
          <w:sz w:val="28"/>
          <w:szCs w:val="28"/>
        </w:rPr>
        <w:t>5.1. Состав комиссии утверждается постановлением администрации муниципального образования город Новотроицк. В состав комиссии входит председатель, его заместитель, ответственный секретарь и члены комиссии из числа муниципальных служащих и (по согласованию)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нечетно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406"/>
      <w:bookmarkEnd w:id="36"/>
      <w:r>
        <w:rPr>
          <w:sz w:val="28"/>
          <w:szCs w:val="28"/>
        </w:rPr>
        <w:t>5.2. Председателем комиссии является заместитель главы муниципального образования по социальным вопросам, а в случае его отсутствия –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2406"/>
      <w:bookmarkStart w:id="38" w:name="sub_2407"/>
      <w:bookmarkEnd w:id="37"/>
      <w:bookmarkEnd w:id="38"/>
      <w:r>
        <w:rPr>
          <w:sz w:val="28"/>
          <w:szCs w:val="28"/>
        </w:rPr>
        <w:t>5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 Заместитель председателя  выполняет функции председателя комиссии в случае его отсутствия, участвует в подготовке постановлений администрации муниципального образования город Новотроицк, принимает участие в голосовании, запрашивает информацию в пределах компетенц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2407"/>
      <w:bookmarkStart w:id="40" w:name="sub_2408"/>
      <w:bookmarkEnd w:id="39"/>
      <w:bookmarkEnd w:id="40"/>
      <w:r>
        <w:rPr>
          <w:sz w:val="28"/>
          <w:szCs w:val="28"/>
        </w:rPr>
        <w:t>5.6. Ответственный секретарь комиссии обеспечивает оповещение членов комиссии и приглашенных о дне заседаний, повестке дня и других вопросах, 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20"/>
        <w:jc w:val="both"/>
        <w:rPr/>
      </w:pPr>
      <w:bookmarkStart w:id="41" w:name="sub_2408"/>
      <w:bookmarkStart w:id="42" w:name="sub_2409"/>
      <w:bookmarkEnd w:id="41"/>
      <w:bookmarkEnd w:id="42"/>
      <w:r>
        <w:rPr>
          <w:sz w:val="28"/>
          <w:szCs w:val="28"/>
        </w:rPr>
        <w:t>5.7.  Члены комиссии  имеют право голоса, участвуют в подготовке постановлений администрации муниципального образования город Новотроицк, принимают участие в голосовании, запрашивают информацию в пределах компетенции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В работе комиссии могут принимать участие представители органов исполнительной власти Оренбургской области, органов местного самоуправления, заинтересованных предприятий, организац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2409"/>
      <w:bookmarkStart w:id="44" w:name="sub_2409"/>
      <w:bookmarkEnd w:id="44"/>
    </w:p>
    <w:p>
      <w:pPr>
        <w:pStyle w:val="Heading1"/>
        <w:spacing w:before="0" w:after="0"/>
        <w:jc w:val="center"/>
        <w:rPr/>
      </w:pPr>
      <w:bookmarkStart w:id="45" w:name="sub_2500"/>
      <w:bookmarkEnd w:id="45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седания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6" w:name="sub_2500"/>
      <w:bookmarkStart w:id="47" w:name="sub_2500"/>
      <w:bookmarkEnd w:id="47"/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2510"/>
      <w:bookmarkEnd w:id="48"/>
      <w:r>
        <w:rPr>
          <w:sz w:val="28"/>
          <w:szCs w:val="28"/>
        </w:rPr>
        <w:t>6.1. Заседания комиссии ведет председатель комиссии, в случае его отсутствия – заместитель председателя комиссии, а при отсутствии  председателя и  заместителя председателя комиссии – член комиссии, избираемый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2510"/>
      <w:bookmarkStart w:id="50" w:name="sub_2511"/>
      <w:bookmarkEnd w:id="49"/>
      <w:bookmarkEnd w:id="50"/>
      <w:r>
        <w:rPr>
          <w:sz w:val="28"/>
          <w:szCs w:val="28"/>
        </w:rPr>
        <w:t>6.2. Комиссия работает на основании перспективных планов, которые обсуждаются на заседании комиссии и утверждаются председателем комиссии не реже одного раза в пол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2511"/>
      <w:bookmarkStart w:id="52" w:name="sub_2512"/>
      <w:bookmarkEnd w:id="51"/>
      <w:bookmarkEnd w:id="52"/>
      <w:r>
        <w:rPr>
          <w:sz w:val="28"/>
          <w:szCs w:val="28"/>
        </w:rPr>
        <w:t>6.3. Повестка дня заседания комиссии формируется ответственным секретарем комиссии на основании перспективного плана и предложений членов комиссии, которые представляются секретарю комиссии вместе с необходимыми материалами не позднее, чем за 5 рабочих дней до дня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комиссии принимается простым большинством голосов. Решения комиссии правомочны, если в заседании участвует не менее половины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Решение комиссии оформляется протоколом, составленным в 3-х экземплярах: 1 – остается в комиссии, 2 – предоставляется руководителю лагеря отдыха, 3 –. в случае выявленных нарушений направляется в уполномоченный орган исполнительной власти по оздоровлению и отдыху детей – Министерство социального развития Оренбургской области либо в иной контролирующий орган (по сфере выявленного нару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ешения комиссии носят обязательный характер для лагерей отдыха муниципальной формы собственности. Для лагерей отдыха иной формы собственности решения комиссии носят рекоменд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2512"/>
      <w:bookmarkStart w:id="54" w:name="sub_2512"/>
      <w:bookmarkEnd w:id="5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О.П.Недорез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т 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11.2014 г. № 2</w:t>
      </w:r>
      <w:r>
        <w:rPr>
          <w:sz w:val="28"/>
          <w:szCs w:val="28"/>
          <w:u w:val="single"/>
          <w:lang w:val="en-US"/>
        </w:rPr>
        <w:t>155</w:t>
      </w:r>
      <w:r>
        <w:rPr>
          <w:sz w:val="28"/>
          <w:szCs w:val="28"/>
          <w:u w:val="single"/>
        </w:rPr>
        <w:t xml:space="preserve">-п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вопросам организации летнего отдыха, оздоровления и занятости детей и подро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77"/>
        <w:gridCol w:w="6840"/>
      </w:tblGrid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, председатель комиссии;</w:t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администрации      муниципального образования город Новотроицк, заместитель председателя  комиссии; </w:t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1715" w:leader="none"/>
                <w:tab w:val="left" w:pos="1880" w:leader="none"/>
                <w:tab w:val="left" w:pos="21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Новотроицкой городской организации Профсоюза работников народного образования и науки Российской Федерации, заместитель председателя  комиссии (по согласованию);</w:t>
            </w:r>
          </w:p>
        </w:tc>
      </w:tr>
      <w:tr>
        <w:trPr>
          <w:trHeight w:val="322" w:hRule="atLeast"/>
        </w:trPr>
        <w:tc>
          <w:tcPr>
            <w:tcW w:w="95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, спорту и туризму администрации муниципального образования город Новотроицк; 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 потребительского рынка и услуг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Ю.И.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делам молодежи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ховских А.А.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дь А.В.  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 «Уральская Здравница»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ина Г.П.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врач государственного автономного учреждения здравоохранения «Детская городская больница» г.Новотроицка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а С.В.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надзорной деятельности по городу Новотроицку главного управления Министерства по чрезвычайным ситуациям России по Оренбургской области (по согласованию);</w:t>
            </w:r>
          </w:p>
        </w:tc>
      </w:tr>
      <w:tr>
        <w:trPr>
          <w:trHeight w:val="691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лкин В.Н.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ражданской защиты администрации муниципального образования город Новотроицк; 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 С.А.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Министерства внутренних дел России по городу Новотроицку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мицкая Т.И.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несовершеннолетними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л Л.Я.   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«Центр занятости населения города Новотроицка»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управлению муниципальным имуществом, финансам и экономике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  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янская Н.А.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оциальной защиты населения в городе Новотроицке департамента социальной защиты населения министерства социального развития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ановский К.И.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. Новотроицке (по согласованию)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стова Ю.В.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цун Е.А. 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 Е.В.               -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ab/>
        <w:t xml:space="preserve">    О.П.Недорезова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т 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11.2014 г. № 2</w:t>
      </w:r>
      <w:r>
        <w:rPr>
          <w:sz w:val="28"/>
          <w:szCs w:val="28"/>
          <w:u w:val="single"/>
          <w:lang w:val="en-US"/>
        </w:rPr>
        <w:t>155</w:t>
      </w:r>
      <w:r>
        <w:rPr>
          <w:sz w:val="28"/>
          <w:szCs w:val="28"/>
          <w:u w:val="single"/>
        </w:rPr>
        <w:t>-п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й межведомственной комиссии по приемке детских оздоровительных лагер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ложение о городской межведомственной комиссии по приемке детских оздоровительных лагерей (далее - Положение) разработано в соответствии с Конституцией Российской Федерации, статьёй 16 Федерального закона от 06.10.2003 №131-ФЗ «Об общих принципах организации местного самоуправления в Российской Федерации», Федеральным законом от 24.07.1998 №124-ФЗ "Об основных гарантиях прав ребенка в Российской Федерации", Указом Губернатора Оренбургской области от 12.04.2012 № 211-ук.  «Об организации отдыха, оздоровления и занятости детей и подростков в Оренбургской области в 2012 году и последующие годы».</w:t>
      </w:r>
    </w:p>
    <w:p>
      <w:pPr>
        <w:pStyle w:val="Style16"/>
        <w:spacing w:before="0" w:after="0"/>
        <w:ind w:firstLine="708"/>
        <w:jc w:val="both"/>
        <w:rPr/>
      </w:pPr>
      <w:bookmarkStart w:id="55" w:name="sub_2103"/>
      <w:r>
        <w:rPr>
          <w:sz w:val="28"/>
          <w:szCs w:val="28"/>
        </w:rPr>
        <w:t xml:space="preserve">1.2. Положение регулирует порядок приёма готовности </w:t>
      </w:r>
      <w:bookmarkEnd w:id="55"/>
      <w:r>
        <w:rPr>
          <w:sz w:val="28"/>
          <w:szCs w:val="28"/>
        </w:rPr>
        <w:t>детских оздоровительных лагерей (далее - лагеря отдыха), порядок работы и полномочия городской межведомственной комиссии по приемке детских оздоровительных лагер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остав городской межведомственной комиссии по приемке детских оздоровительных лагерей (далее - комиссия) утверждается постановлением администрации муниципального образования город Новотроицк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4. Действия и решения комиссии носят обязательный характер для лагерей отдыха муниципальной формы собственности. В отношении лагерей иных форм собственности действия и решения комиссии носят рекомендательный характер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комисси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 Проверка подготовки лагерей отдыха всех ти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крытию смены, которая осуществляется в соответствии с требованиями медицинского и санитарно – гигиенического обеспечения оздоровительного отдыха, пожарной безопасности, по обеспечению мер безопасности и недопущению травматизма при организации культурно – досуговых и спортивных мероприятий, учебно-тренировочных занятий физической культурой. Предварительную работу с государственными инспектирующими службами по подготовке и подписанию актов готовности к приёму дете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оверка обеспечения педагогических коллективов лагерей отдыха всех типов соответствующей программой организации отдых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рка обеспечения материально-технической базы лагерей отдыха в соответствии с содержанием программы летнего отдыха, утвержденной приказом управления образования администрации муниципального образования город Новотроицк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4. Проверка обеспечения организации прохождения персоналом лагерей отдыха медицинского осмотра, обучения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5. Проверка педагогического, медицинского, технического персонала лагерей отдыха на наличие прохождения соответствующего медицинского осмотра, инструктажа по технике безопасности труда, пожарной безопасности, инструктажей при проведении мероприятий с детьми и подростками по предупреждению несчастных случаев среди детей. Проверка наличия у руководителя лагеря отдыха приказов о персональной ответственности педагогов за жизнь и безопасность дет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6. Проверка соблюдения требований к территории, зданиям и сооружениям, правила приёма смены лагеря отдыха, определенных соответствующими санитарно-эпидемиологическими правилами, утвержденными Главным государственным врачом Российской Федерации, применительно к данному виду лагерей отдыха.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деятельности комисси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ит председатель, его заместитель, ответственный секретарь и члены комиссии из числа муниципальных служащих и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нечет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ем комиссии город Новотроицк является заместитель главы муниципального образования 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 В случае его отсутствия – заместитель председателя. В случае отсутствия председателя и его заместителя избирается член комиссии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й секретарь обеспечивает оповещение членов комиссии и приглашенных о дне заседания, повестке дня и других вопросах, 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В работе комиссии могут принимать участие представители администрации муниципального образования город Новотроицк, по согласованию представители органов исполнительной власти Оренбургской области, заинтересованных организац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едседатель городской межведомственной комиссии по приемке лагерей отдыха вносит предложения по составу членов комиссии по приёмке готовности лагерей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Заместитель председателя  выполняет функции председателя комиссии в случае его отсутствия, участвует в приемке учреждений отдыха и оздоровления дете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Члены комиссии  имеют право проверять готовность учреждений отдыха и оздоровления в пределах компетенции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ействия и решения комиссии правомочны, если в них участвует не менее 2/3 членов комиссии. Решение на заседании комиссии считается принятым при наличии более 50% голосов.</w:t>
      </w:r>
    </w:p>
    <w:p>
      <w:pPr>
        <w:pStyle w:val="Style16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ганизация прием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емку лагеря отдыха ведет комиссия во главе с председателем комиссии, а в случае его отсутствия - заместителем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лан приемки утверждается на заседании городской межведомственной комиссии по вопросам организации отдыха и оздоровления детей и подростков в муниципальном образовании город Новотроицк. На дату приемки ответственный секретарь комиссии созывает членов городской межведомственной комиссии по приемке детских лагер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3. Приёмка учреждения осуществляется не позднее, чем за 3 – 5  дней до начала смены лагерей отдыха. О дате приёмки сообщается руководителю лагеря отдыха не позднее, чем за 2 дня до ее начала. По результатам работы комиссии составляется акт в 2-х экземплярах, один направляется в городскую межведомственную комиссию по вопросам организации отдыха и оздоровления детей и подростков в муниципальном образовании город Новотроицк,  другой остаётся в лагере отдыха. В случае наличия нарушений составляется третий экземпляр акта, который направляется в уполномоченный орган по оздоровлению и отдыху детей исполнительной власти – Министерство социального развития Оренбургской обла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Лагерь отдыха считается принятым при условии подписания  соответствующего акта  без замечаний членами комиссии, присутствующими в момент приемки детского оздоровительного лагер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лномочия комиссии по приёмке лагерей отдых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проверяет готовность лагерей отдыха всех типов к приемке детей в соответствии с требованиями законодательства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2. Комиссия имеет право знакомиться с документами, содержащими  заключения и согласования надзорных  органов, чье согласование является обязательным в соответствии с действующим законодательств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замечаний считается препятствием для выдачи положительного акта комиссии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I. Заключительные положе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деятельности комиссии по приёмке готовности лагерей отдыха рассматриваются на заседании городской межведомственной комиссии по вопросам организации отдыха и оздоровления и занятости детей и подростков в муниципальном образовании город Новотроицк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О.П.Недорезова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от 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11.2014 г. № 2</w:t>
      </w:r>
      <w:r>
        <w:rPr>
          <w:sz w:val="28"/>
          <w:szCs w:val="28"/>
          <w:u w:val="single"/>
          <w:lang w:val="en-US"/>
        </w:rPr>
        <w:t>155</w:t>
      </w:r>
      <w:r>
        <w:rPr>
          <w:sz w:val="28"/>
          <w:szCs w:val="28"/>
          <w:u w:val="single"/>
        </w:rPr>
        <w:t>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емке детских оздоровительных лагерей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041"/>
      </w:tblGrid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     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по социальным вопросам, председател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, заместитель председателя  комиссии;</w:t>
            </w:r>
          </w:p>
        </w:tc>
      </w:tr>
      <w:tr>
        <w:trPr>
          <w:trHeight w:val="322" w:hRule="atLeast"/>
        </w:trPr>
        <w:tc>
          <w:tcPr>
            <w:tcW w:w="9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   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 С.А.       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инистерства внутренних дел России по городу Новотроицку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янская Н.А.    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защиты населения  в городе Новотроицке департамента социальной защиты населения министерства социального развития Оренбургской области (по согласованию).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ховских А.А.  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ина Г.П.   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автономного учреждения здравоохранения «Детская городская больница» г. Новотроицка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а С.В.      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по городу Новотроицку главного управления Министерства по чрезвычайным ситуациям России по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О.В.-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общества с ограниченной ответственностью «Торгово-промышленное предприятие»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образования</w:t>
        <w:tab/>
        <w:tab/>
        <w:tab/>
        <w:tab/>
        <w:t xml:space="preserve">       О.П.Недорез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u w:val="single"/>
        </w:rPr>
        <w:t xml:space="preserve">   </w:t>
      </w:r>
      <w:r>
        <w:rPr>
          <w:u w:val="single"/>
        </w:rPr>
        <w:t>от 1</w:t>
      </w:r>
      <w:r>
        <w:rPr>
          <w:u w:val="single"/>
          <w:lang w:val="en-US"/>
        </w:rPr>
        <w:t>9</w:t>
      </w:r>
      <w:r>
        <w:rPr>
          <w:u w:val="single"/>
        </w:rPr>
        <w:t>.11.2014 г. № 2</w:t>
      </w:r>
      <w:r>
        <w:rPr>
          <w:u w:val="single"/>
          <w:lang w:val="en-US"/>
        </w:rPr>
        <w:t>155</w:t>
      </w:r>
      <w:r>
        <w:rPr>
          <w:u w:val="single"/>
        </w:rPr>
        <w:t>-п</w:t>
      </w:r>
    </w:p>
    <w:p>
      <w:pPr>
        <w:pStyle w:val="Normal"/>
        <w:jc w:val="center"/>
        <w:rPr/>
      </w:pPr>
      <w:r>
        <w:rPr>
          <w:b/>
        </w:rPr>
        <w:t>Дислокация детских оздоровительных лагерей отдыха всех типов в муниципальном образования город Новотроицк на 2014</w:t>
      </w:r>
      <w:r>
        <w:rPr>
          <w:b/>
          <w:sz w:val="26"/>
          <w:szCs w:val="26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0"/>
        <w:gridCol w:w="4086"/>
        <w:gridCol w:w="821"/>
        <w:gridCol w:w="26"/>
        <w:gridCol w:w="51"/>
        <w:gridCol w:w="32"/>
        <w:gridCol w:w="861"/>
        <w:gridCol w:w="38"/>
        <w:gridCol w:w="721"/>
        <w:gridCol w:w="185"/>
        <w:gridCol w:w="9"/>
        <w:gridCol w:w="976"/>
        <w:gridCol w:w="1159"/>
      </w:tblGrid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агерей отдыха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геря дневного пребывания: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щеобразовательные школы, детские домовые клуб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96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>
          <w:trHeight w:val="358" w:hRule="atLeast"/>
        </w:trPr>
        <w:tc>
          <w:tcPr>
            <w:tcW w:w="9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ьные лагеря: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Молодость» (для детей девиантного поведения) 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ездная загородная смена учебы Актива детских общественных организаций «Лидер»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6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ородные лагеря: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 «Родник» (ООО «Уральская Здравница»)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У «ДОЛ «Чайка» (в том числе ВСПЛ «Зарница»)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276" w:hRule="atLeast"/>
        </w:trPr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56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66</w:t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устройство: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 центр занятост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7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 организации, самостоятельно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96" w:hRule="atLeast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Итого: детей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>
          <w:trHeight w:val="396" w:hRule="atLeast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Другие виды организованного отдыха и оздоровления (в т.ч. площадки дневного пребывания, походы, выезд за пределы муниципального образования, др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</w:tr>
      <w:tr>
        <w:trPr>
          <w:trHeight w:val="396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800000"/>
              </w:rPr>
            </w:pPr>
            <w:r>
              <w:rPr>
                <w:color w:val="800000"/>
              </w:rPr>
              <w:t>ВСЕГО  детей в оздоровительных центрах (с учетом трудоустройства):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926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5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4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4982</w:t>
            </w:r>
          </w:p>
        </w:tc>
      </w:tr>
      <w:tr>
        <w:trPr>
          <w:trHeight w:val="276" w:hRule="atLeast"/>
          <w:cantSplit w:val="true"/>
        </w:trPr>
        <w:tc>
          <w:tcPr>
            <w:tcW w:w="9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натные учреждения:</w:t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» г.Новотроицка Оренбургской области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6 чел.</w:t>
            </w:r>
          </w:p>
        </w:tc>
      </w:tr>
      <w:tr>
        <w:trPr>
          <w:trHeight w:val="396" w:hRule="atLeast"/>
        </w:trPr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Всего</w:t>
            </w:r>
            <w:r>
              <w:rPr/>
              <w:t xml:space="preserve">: воспитанников интерната 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6 чел.</w:t>
            </w:r>
          </w:p>
        </w:tc>
      </w:tr>
      <w:tr>
        <w:trPr>
          <w:trHeight w:val="396" w:hRule="atLeast"/>
        </w:trPr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етей с 7 до 14 лет, находящихся под опекой: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 чел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О.П.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05:00Z</dcterms:created>
  <dc:creator>Тажмуратова</dc:creator>
  <dc:description/>
  <cp:keywords/>
  <dc:language>en-US</dc:language>
  <cp:lastModifiedBy>пользователь</cp:lastModifiedBy>
  <dcterms:modified xsi:type="dcterms:W3CDTF">2014-11-26T08:24:00Z</dcterms:modified>
  <cp:revision>5</cp:revision>
  <dc:subject/>
  <dc:title/>
</cp:coreProperties>
</file>