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11.2014               №  213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right="5460" w:hanging="0"/>
        <w:rPr/>
      </w:pPr>
      <w:r>
        <w:rPr>
          <w:sz w:val="26"/>
          <w:szCs w:val="26"/>
        </w:rPr>
        <w:t xml:space="preserve">О   внесении   изменений  в постановление   администрации 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 гор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троицк от 22.08.2013 № 1721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Правительства Оренбургской области от 11.03.2013 № 178-п «Об утверждении перечня государственных и муниципальных услуг, предоставление которых осуществляется по принципу «одного окна», в том числе на базе многофункциональных центров предоставления государственных и муниципальных услуг», в соответствии со статьями 34, 35 Устава муниципального образования город Новотроицк Оренбургской области: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муниципального образования город Новотроицк от 22.08.2013 № 1721-п «Об утверждении административного регламента «Согласование переустройства и (или) перепланировки жилых помещений в жилых домах, расположенных на территории муниципального образования город Новотроицк» (далее-постановление) внести следующие изменения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1. В постановлении и приложении к нему слова «Согласование переустройства и (или) перепланировки жилых помещений в жилых домах, расположенных на территории муниципального образования город Новотроицк» заменить словами «Согласование переустройства и (или) перепланировки жилого помещения», слова «(далее по тексту – МЦФ)» заменить словами «(далее по тексту – МФЦ)» в соответствующих склонениях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сети  «Интернет».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исполнением данного постановления возложить на первого заместителя главы  муниципального   образования    город  Новотроицк   Немашкалова В.А.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ab/>
        <w:t>4. 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образования город Новотроицк</w:t>
        <w:tab/>
        <w:tab/>
        <w:tab/>
        <w:t xml:space="preserve">                                                Г.Д.Чижова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  Н.В.Суфиярова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1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3:00Z</dcterms:created>
  <dc:creator>Морозова</dc:creator>
  <dc:description/>
  <cp:keywords/>
  <dc:language>en-US</dc:language>
  <cp:lastModifiedBy>пользователь</cp:lastModifiedBy>
  <cp:lastPrinted>2014-11-18T11:28:00Z</cp:lastPrinted>
  <dcterms:modified xsi:type="dcterms:W3CDTF">2014-12-11T08:14:00Z</dcterms:modified>
  <cp:revision>16</cp:revision>
  <dc:subject/>
  <dc:title/>
</cp:coreProperties>
</file>