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>13.01.2014</w:t>
      </w:r>
      <w:r>
        <w:rPr>
          <w:sz w:val="20"/>
        </w:rPr>
        <w:t xml:space="preserve">                  №  </w:t>
      </w:r>
      <w:r>
        <w:rPr>
          <w:sz w:val="28"/>
          <w:szCs w:val="28"/>
        </w:rPr>
        <w:t>2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основании заявлений  генерального директора общества с ограниченной ответственностью «Интермет» Куватова В.Н об организации публичных слушаний о предоставлении разрешения на условно разрешенный вид использования   земельного участка с местоположением: установлено относительно ориентира, расположенного за пределами участка. Ориентир (административное здание). Участок находится примерно в 210 м  от ориентира по направлению на восток. Почтовый адрес ориентира: Оренбургская область, г. Новотроицк, ул. Заводская, 3,  кадастровый номер  </w:t>
      </w:r>
      <w:r>
        <w:rPr>
          <w:bCs/>
          <w:sz w:val="28"/>
          <w:szCs w:val="28"/>
        </w:rPr>
        <w:t xml:space="preserve">56:42:0308001:607 - </w:t>
      </w:r>
      <w:r>
        <w:rPr>
          <w:sz w:val="28"/>
          <w:szCs w:val="28"/>
        </w:rPr>
        <w:t xml:space="preserve">для  «строительства склада»  и  председателя комитета по управлению муниципальным имуществом администрации муниципального образования город Новотроицк  Куряева А.Н об организации публичных слушаний о   предоставлении разрешения на условно  разрешенный  вид  использования  земельных  участков: земельный участок   с  кадастровым номером  56:42:0306001:102, с местоположением: Оренбургская область, г. Новотроицк, ул.Восточная поляна, дом № 13а и земельный участок с кадастровым номером 56:42:0306001:112, с местоположением: Оренбургская область, г. Новотроицк, ул. Восточная поляна, дом № 13 - дл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«строительства швейного цеха», принимая во внимание результаты публичных слушаний (протокол публичных слушаний от 28.11.2013),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и статьи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8"/>
          <w:szCs w:val="28"/>
        </w:rPr>
        <w:t>статьями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. Предоставить разрешение  на условно разрешенный вид использования   земельного участка с местоположением: установлено относительно ориентира, расположенного за пределами участка. Ориентир (административное здание). Участок находится примерно в 210 м  от ориентира по направлению на восток. Почтовый адрес ориентира: Оренбургская область, г. Новотроицк, ул. Заводская, 3,  кадастровый номер  </w:t>
      </w:r>
      <w:r>
        <w:rPr>
          <w:bCs/>
        </w:rPr>
        <w:t xml:space="preserve">56:42:0308001:607 - </w:t>
      </w:r>
      <w:r>
        <w:rPr/>
        <w:t>для  «строительства склада».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ab/>
        <w:t xml:space="preserve">1.1. Предоставить разрешение на условно разрешенный вид использования  земельных  участков: земельный участок   с  кадастровым номером    56:42:0306001:102,  с   местоположением:  Оренбургская   область, 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jc w:val="center"/>
        <w:rPr/>
      </w:pPr>
      <w:r>
        <w:rPr/>
        <w:t>2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-180" w:right="0" w:hanging="0"/>
        <w:rPr/>
      </w:pPr>
      <w:r>
        <w:rPr/>
        <w:t xml:space="preserve">г. Новотроицк, ул.Восточная поляна, дом № 13а и земельный участок с кадастровым номером 56:42:0306001:112, с местоположением: Оренбургская область, г. Новотроицк, ул. Восточная поляна, дом № 13 - для </w:t>
      </w:r>
      <w:r>
        <w:rPr>
          <w:bCs/>
        </w:rPr>
        <w:t xml:space="preserve"> </w:t>
      </w:r>
      <w:r>
        <w:rPr/>
        <w:t xml:space="preserve">  «строительства швейного цеха». </w:t>
      </w:r>
    </w:p>
    <w:p>
      <w:pPr>
        <w:pStyle w:val="1"/>
        <w:tabs>
          <w:tab w:val="clear" w:pos="708"/>
          <w:tab w:val="left" w:pos="-180" w:leader="none"/>
          <w:tab w:val="left" w:pos="720" w:leader="none"/>
          <w:tab w:val="left" w:pos="3960" w:leader="none"/>
        </w:tabs>
        <w:ind w:left="-180" w:right="0" w:hanging="0"/>
        <w:rPr/>
      </w:pPr>
      <w:r>
        <w:rPr/>
        <w:t xml:space="preserve">         </w:t>
      </w:r>
      <w:r>
        <w:rPr/>
        <w:t>2. Отделу по связям с общественностью администрации муни-ципального    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3. Контроль   за    исполнением     настоящего    постановления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     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1440" w:right="-1" w:hanging="1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1440" w:right="-1" w:hanging="16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-180" w:hanging="16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делопроизводства                                                                          Н.В.Суфиярова</w:t>
      </w:r>
    </w:p>
    <w:p>
      <w:pPr>
        <w:pStyle w:val="TextBody"/>
        <w:tabs>
          <w:tab w:val="clear" w:pos="708"/>
          <w:tab w:val="left" w:pos="6225" w:leader="none"/>
        </w:tabs>
        <w:ind w:left="180" w:hanging="16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left="-18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азослано:   УАКС, КУМИ, Куватов, Рогожина Н.Ф.,  Немашкалов В.А., дело.</w:t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Г.М.23.12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9:00Z</dcterms:created>
  <dc:creator>comp1</dc:creator>
  <dc:description/>
  <cp:keywords/>
  <dc:language>en-US</dc:language>
  <cp:lastModifiedBy>1</cp:lastModifiedBy>
  <cp:lastPrinted>2013-09-13T13:39:00Z</cp:lastPrinted>
  <dcterms:modified xsi:type="dcterms:W3CDTF">2014-01-13T03:50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