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17.11.2014       №       2097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 координат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го секретаря и пре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елей     органов    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  для   участия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хсторонней  комиссии по  рег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ованию    социально-труд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й в муниципальном об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ании город Новотроицк  </w:t>
      </w:r>
    </w:p>
    <w:p>
      <w:pPr>
        <w:pStyle w:val="Normal"/>
        <w:ind w:firstLine="9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положением «О городской трехсторонней комиссии по регулированию социально-трудовых отношений в муниципальном образовании город Новотроицк» (далее по тексту – трехсторонняя комиссия), утвержденным решением городского Совета депутатов муниципального образования город Новотроицк Оренбургской области от 25.02.2014 № 507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координатором трехсторонней комиссии Буфетова Д.В., заместителя главы муниципального образования город Новотроицк по социальным вопро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ветственным секретарем трехсторонней комиссии Темник И.В., главного специалиста отдела по труду администрации муниципального образования город Новотроицк.</w:t>
      </w:r>
    </w:p>
    <w:p>
      <w:pPr>
        <w:pStyle w:val="Footer"/>
        <w:tabs>
          <w:tab w:val="clear" w:pos="4153"/>
          <w:tab w:val="clear" w:pos="8306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Утвердить состав стороны администрации муниципального образования город Новотроицк в трехсторонней комиссии согласно приложению к настоящему постановл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знать утратившими силу: распоряжение Главы города Новотроицка от 28.02.2002 №184-р «Об утверждении состава городской трехсторонней комиссии по регулированию социально-трудовых отношений», распоряжение Главы муниципального образования город Новотроицк от 14.11.2005 № 1739-р «О внесении изменений в распоряжение Главы города Новотроицка от 28.02.2002 № 184-р», постановление главы муниципального образования город Новотроицк от 12.04.2007 № 399-п «О внесении изменений в распоряжение Главы города Новотроицка от 28.02.2002 № 184-р», постановление главы муниципального образования город Новотроицк от 02.02.2009 № 83-п «О внесении изменений в распоряжение Главы города Новотроицка от 28.02.2002 № 184-р», постановление главы муниципального образования город Новотроицк от 12.02.2010 № 134-п «О внесении изменений в распоряжение Главы города Новотроицка от 28.02.2002 № 184-р «Об утверждении состава городской трехсторонней комиссии по регулированию социально-трудовых отношений», постановление администрации муниципального образования город Новотроицк от 04.02.2011 № 133-п «О внесении изменений в распоряжение Главы города Новотроицка от 28.02.2002 № 184-р «Об утверждении состава городской трехсторонней комиссии по регулированию социально-трудовых отношений», постановление администрации муниципального образования город Новотроицк от 01.10.2012 № 2023-п «О внесении изменений в распоряжение Главы города Новотроицка от 28.02.2002 № 184-р «Об утверждении состава городской трехсторонней комиссии по регулированию социально-трудовых отношений», постановление администрации муниципального образования город Новотроицк от 22.03.2013 № 563-п «О внесении изменений в распоряжение Главы города Новотроицка от 28.02.2002 № 184-р «Об утверждении состава городской трехсторонней комиссии по регулированию социально-трудовых отношений», постановление администрации муниципального образования город Новотроицк от 09.09.2013 № 1839-п «О внесении изменений в распоряжение Главы города Новотроицка от 28.02.2002 № 184-р «Об утверждении состава городской трехсторонней комиссии по регулированию социально-трудовых отношен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 в городской газете «Гвардеец труда».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Cs w:val="28"/>
        </w:rPr>
        <w:t>город Новотроицк                                                                             Г.Д. Чиж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контрольной работы и делопроизводства                                         Н.В. Суфияр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>Разослано: члены комиссии, отдел по связям с общественностью, юридический отдел, де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ник И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63 36 (174)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.11.2014   № 2097-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роны администрац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 Новотроицк в городской трехсторонней комиссии по регулированию социально-трудовых отношений в муниципальном образовании город Новотроицк</w:t>
      </w:r>
      <w:r>
        <w:rPr>
          <w:b/>
          <w:bCs/>
          <w:sz w:val="28"/>
          <w:szCs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тор стороны: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утханова Г.В. – заместитель главы муниципального образования город Новотроицк по управлению муниципальным имуществом, экономике и финансам;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трехсторонней комиссии: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/>
      </w:pPr>
      <w:r>
        <w:rPr>
          <w:bCs/>
          <w:sz w:val="28"/>
          <w:szCs w:val="28"/>
        </w:rPr>
        <w:t>Недорезова О.П. – начальник управления образования администрации муниципального образования город Новотроицк;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Крыжановский К.И. – депутат городского Совета депутатов муниципального образования город Новотроицк Оренбургской области (по согласованию);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/>
      </w:pPr>
      <w:r>
        <w:rPr>
          <w:sz w:val="28"/>
          <w:szCs w:val="28"/>
        </w:rPr>
        <w:t>Чернова Р.А. – депутат городского Совета депутатов муниципального образования город Новотроицк Оренбургской области (по согласованию).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both"/>
        <w:rPr/>
      </w:pPr>
      <w:r>
        <w:rPr>
          <w:bCs/>
          <w:sz w:val="28"/>
          <w:szCs w:val="28"/>
        </w:rPr>
        <w:t>Энглас С.Е. – начальник социального отдела администрации муниципального образования город Новотроицк;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труду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И.В. Темник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Темник</dc:creator>
  <dc:description/>
  <cp:keywords/>
  <dc:language>en-US</dc:language>
  <cp:lastModifiedBy>1</cp:lastModifiedBy>
  <cp:lastPrinted>2014-11-17T10:50:00Z</cp:lastPrinted>
  <dcterms:modified xsi:type="dcterms:W3CDTF">2014-11-18T04:55:00Z</dcterms:modified>
  <cp:revision>14</cp:revision>
  <dc:subject/>
  <dc:title>            </dc:title>
</cp:coreProperties>
</file>