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17.11.2014                    № 2090-п       </w:t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0.35pt" to="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0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0.35pt" to="209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63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35pt" to="209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0.5pt" to="-5.5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2857500" cy="16033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б организ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храны общественного порядка и оказании поддержки гражданам и их объединениям, участвующим в охране общественного порядк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.25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б организ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охраны общественного порядка и оказании поддержки гражданам и их объединениям, участвующим в охране общественного порядк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полномочий органов местного самоуправления в части организации охраны общественного порядка и оказании поддержки гражданам и их объединениям, участвующим в охране общественного порядка на территории муниципального образования город Новотроицк, в соответствии с частью 1 статьи 16 Федерального закона от 06.10.2003 №131-ФЗ «Об общих принципах организации  местного самоуправления в Российской Федераци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стителю главы муниципального образования город Новотроицк – руководителю аппарата (Грачев Э.В.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во взаимодействии с отделом министерства внутренних дел России по г.Новотроицку охрану общественного порядка на территории муниципального образования город Новотроиц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есечении противоправных деяний и устранении угроз безопасности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мероприятий с массовым пребыванием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жилом секто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муниципального образования город Новотроицк (Недорезова О.П.) организовать в общеобразовательных учебных заведениях деятельность по предупреждению правонарушений несовершеннолетн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существлять финансирование расходов, связанных с организацией охраны общественного порядка и оказанием поддержки гражданам и их объединениям, участвующим в охране общественного порядка на территории муниципального образования город Новотроицк, из средств местного бюджета по соответствующим муниципальным программ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овать руководителям организаций различных форм собственности, общественных объединений, осуществляющих деятельность на территории муниципального образования город Новотроицк, оказывать содействие органам местного самоуправления и отделу министерства внутренних дел России по г. Новотроицку в вопросах охраны общественного порядка на территории муниципального образования город Новотроиц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Контроль  за  исполнением  настоящего постановления возложить на заместителя главы муниципального образования город Новотроицк – руководителя аппарата Грачева Э.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      Г.Д.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Грачев Э.В., Рогожина Н.Ф., юридический отдел, УО, ФУ,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ачев Э.В.</w:t>
      </w:r>
    </w:p>
    <w:p>
      <w:pPr>
        <w:pStyle w:val="Normal"/>
        <w:rPr/>
      </w:pPr>
      <w:r>
        <w:rPr/>
        <w:t>67-57-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NUMPAGES \* ARABIC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9:00Z</dcterms:created>
  <dc:creator>Пользователь</dc:creator>
  <dc:description/>
  <cp:keywords/>
  <dc:language>en-US</dc:language>
  <cp:lastModifiedBy>1</cp:lastModifiedBy>
  <cp:lastPrinted>2014-11-17T09:33:00Z</cp:lastPrinted>
  <dcterms:modified xsi:type="dcterms:W3CDTF">2014-11-18T04:52:00Z</dcterms:modified>
  <cp:revision>24</cp:revision>
  <dc:subject/>
  <dc:title/>
</cp:coreProperties>
</file>