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17.11.2014                             №    2089-п 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.35pt" to="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0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0.35pt" to="209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35pt" to="209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85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0.5pt" to="-5.5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2857500" cy="1828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работке и осуществлени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мер, направленных на укрепление межнационального и межконфессионального согласия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15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sz w:val="28"/>
                          <w:szCs w:val="28"/>
                        </w:rPr>
                        <w:t>разработке и осуществлени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мер, направленных на укрепление межнационального и межконфессионального согласия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олномочий органов местного самоуправления в части разработки и осуществления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</w:t>
      </w:r>
      <w:r>
        <w:rPr>
          <w:color w:val="000000"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>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, в соответствии с частью 1 статьи 16 Федерального закона от 06.10.2003 №131-ФЗ «Об общих принципах организации  местного самоуправления в Российской Федерац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пределить заместителя главы муниципального образования город Новотроицк – руководителя аппарата координатором деятельности структурных подразделений администрации муниципального образования город Новотроицк в сфере разработки и осуществления мер, направленных на укрепление межнационального,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город Новотроицк, реализацию прав  национальных меньшинств, обеспечение социальной и культурной адаптации мигрантов, профилактику межнациональных (межэтнических конфлик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комитет по делам молодёжи, комитет по культуре, комитет по физической культуре, спорту и туризму, управление образования администрации муниципального образования город Новотроицк функции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ке и осуществлению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а, реализацию прав национальных меньшинств, обеспечение социальной и культурной адаптации мигра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и взаимодействия с территориальными подразделениями  федеральных и региональных органов исполнительной власти, институтами гражданского общества, образовательными, культурными и спортивными учреждениями, работодателями, профсоюзами и средствами массовой информации в сфере укрепления межнационального, межконфессионального соглас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ю механизмов поддержки процессов социальной и культурной адаптации мигра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ению мониторинга состояния межэтнических (межконфессиональных) отношений, профилактики межнациональных (межэтнических) конфли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тдел по связям с общественностью администрации муниципального образования город Новотроицк функции по организации освещения в средствах массовой информации мероприятий структурных подразделений администрации муниципального образования город Новотроицк, направленных на гармонизацию этнокультурных отношений и профилактику межнациональных (межэтнических) конфли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существлять финансирование расходов, связанных с разработкой и осуществлением мер, направленных на укрепление межнационального,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город Новотроицк, реализацию прав  национальных меньшинств, обеспечение социальной и культурной адаптации мигрантов, профилактику межнациональных (межэтнических конфликтов) из средств местного бюджета по соответствующим муниципальным программ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комитета по делам молодёжи (Комароцкий Ю.И.), комитета по культуре (Штарк В.А.), комитета по физической культуре, спорту и туризму (Артемьев А.А.), управления образования (Недорезова О.П.) администрации муниципального образования город Новотроицк внести соответствующие изменения в положения о структурных подразделениях и должностные инструкции должностных лиц, ответственных за реализацию полномоч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комендовать руководителям организаций различных форм собственности, общественных объединений, представляющих интересы этнических общностей, и религиозных объединений, осуществляющих деятельность на территории муниципального образования город Новотроицк, оказыв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действие органам местного самоуправления в проведении мероприятий, направленных на укрепление межнационального, межконфессионального согласия, поддержку и реализацию прав национальных меньшин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действие мигрантам в адаптации и интеграции в социально-экономическое и культурное пространство муниципального образования город Новотроиц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Контроль  за  исполнением 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Грачев Э.В., Рогожина Н.Ф., юридический отдел, КДМ, КК, КФК,СиТ, УО,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ачев Э.В.</w:t>
      </w:r>
    </w:p>
    <w:p>
      <w:pPr>
        <w:pStyle w:val="Normal"/>
        <w:rPr/>
      </w:pPr>
      <w:r>
        <w:rPr/>
        <w:t>67-57-00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5:00Z</dcterms:created>
  <dc:creator>Пользователь</dc:creator>
  <dc:description/>
  <cp:keywords/>
  <dc:language>en-US</dc:language>
  <cp:lastModifiedBy>1</cp:lastModifiedBy>
  <cp:lastPrinted>2014-11-12T16:05:00Z</cp:lastPrinted>
  <dcterms:modified xsi:type="dcterms:W3CDTF">2014-11-18T04:53:00Z</dcterms:modified>
  <cp:revision>26</cp:revision>
  <dc:subject/>
  <dc:title/>
</cp:coreProperties>
</file>