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02.2014                     № 208-п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0" cy="1727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 внесении изменений 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 Новотроицк от 05.05.201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13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        от 25.12.2008 № 273-ФЗ «О противодействии коррупции», Закона Оренбургской области от 15.09.2008 № 2369/497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-ОЗ «О противодействии коррупции в Оренбургской области», руководствуясь статьями 32, 34, 35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нести изменения в постановление администрации муниципального образования город Новотроицк от 05.05.2011 № 713-п «О создании антикоррупционной комиссии по оценке коррупциогенности нормативно-правовых актов администрации муниципального образования город Новотроицк и их проектов» (в редакции постановления администрации муниципального образования город Новотроицк от 11.11.2013 № 2386-п) (далее – постановление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В приложении к постановлени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1. Слова «Секретарь комиссии Зелик А.О. – специалист первой категории юридического отдела администрации муниципального образования город Новотроицк» читать «Секретарь комиссии Зелик А.О. – ведущий специалист юридического отдела администрации муниципального образования город Новотроиц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тделу по связям с общественностью администрации муниципального образования город Новотроицк (Рогожина Н.Ф.) обеспечить публикацию настоящего постановления в средствах массовой информ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администрации муниципального образования город Новотроицк              Грачева Э.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  вступает   в  силу  со  дня 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         Г.Д. Чиж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color w:val="000000"/>
          <w:spacing w:val="-1"/>
          <w:sz w:val="26"/>
          <w:szCs w:val="26"/>
        </w:rPr>
        <w:t xml:space="preserve">Верно. Главный специалист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рганизационно – контрольной работ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 делопроизводства                                                                                       Н.В. Суфияр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но: Грачев Э.В., руководители структурных подразделений, городской Совет депутатов, де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елик А.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3-12-90</w:t>
      </w:r>
    </w:p>
    <w:sectPr>
      <w:type w:val="nextPage"/>
      <w:pgSz w:w="11906" w:h="16838"/>
      <w:pgMar w:left="180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3z1">
    <w:name w:val="WW8Num3z1"/>
    <w:qFormat/>
    <w:rPr>
      <w:b/>
      <w:bCs/>
      <w:i w:val="false"/>
      <w:iCs w:val="false"/>
      <w:sz w:val="26"/>
      <w:szCs w:val="26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3z4">
    <w:name w:val="WW8Num3z4"/>
    <w:qFormat/>
    <w:rPr>
      <w:sz w:val="26"/>
      <w:szCs w:val="26"/>
    </w:rPr>
  </w:style>
  <w:style w:type="character" w:styleId="WW8Num3z5">
    <w:name w:val="WW8Num3z5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759B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01:00Z</dcterms:created>
  <dc:creator>Темник</dc:creator>
  <dc:description/>
  <cp:keywords/>
  <dc:language>en-US</dc:language>
  <cp:lastModifiedBy>Пресс-центр</cp:lastModifiedBy>
  <cp:lastPrinted>2014-02-05T15:40:00Z</cp:lastPrinted>
  <dcterms:modified xsi:type="dcterms:W3CDTF">2014-02-12T09:16:00Z</dcterms:modified>
  <cp:revision>15</cp:revision>
  <dc:subject/>
  <dc:title>            </dc:title>
</cp:coreProperties>
</file>