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jc w:val="left"/>
        <w:rPr>
          <w:sz w:val="40"/>
        </w:rPr>
      </w:pPr>
      <w:r>
        <w:rPr>
          <w:sz w:val="40"/>
        </w:rPr>
        <w:t xml:space="preserve">                        </w:t>
      </w:r>
      <w:r>
        <w:rPr>
          <w:sz w:val="40"/>
        </w:rPr>
        <w:t>ПОСТАНОВЛЕНИЕ</w:t>
      </w:r>
    </w:p>
    <w:p>
      <w:pPr>
        <w:pStyle w:val="Heading2"/>
        <w:rPr/>
      </w:pPr>
      <w:r>
        <w:rPr>
          <w:sz w:val="32"/>
        </w:rPr>
        <w:t xml:space="preserve">               </w:t>
      </w: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rPr/>
      </w:pPr>
      <w:r>
        <w:rPr>
          <w:sz w:val="32"/>
        </w:rPr>
        <w:t xml:space="preserve">                                      </w:t>
      </w: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  </w:t>
      </w:r>
      <w:r>
        <w:rPr>
          <w:sz w:val="28"/>
          <w:szCs w:val="28"/>
        </w:rPr>
        <w:t>14.11.2014             №     2065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</wp:posOffset>
                </wp:positionH>
                <wp:positionV relativeFrom="paragraph">
                  <wp:posOffset>33020</wp:posOffset>
                </wp:positionV>
                <wp:extent cx="2495550" cy="26714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267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6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муниципального образования город Новотроицк от 03.02.2012 № 115-п «Об утверждении порядка предоставления субсидии из местного бюджета на возмещение затрат, связанных с осуществлением деятельности по обеспечению населения услугами бан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5pt;height:210.35pt;mso-wrap-distance-left:9.05pt;mso-wrap-distance-right:9.05pt;mso-wrap-distance-top:0pt;mso-wrap-distance-bottom:0pt;margin-top:2.6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ind w:left="-126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остановление администрации муниципального образования город Новотроицк от 03.02.2012 № 115-п «Об утверждении порядка предоставления субсидии из местного бюджета на возмещение затрат, связанных с осуществлением деятельности по обеспечению населения услугами бан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78 Бюджетного кодекса Российской Федерации, статьей 16 Федерального закона от 06.10.2003 № 131-ФЗ «Об общих принципах организации местного самоуправления в Российской Федерации», решением городского Совета депутатов муниципального образования город Новотроицк Оренбургской области четвертого созыва от 24.12.2013   № 469 «О бюджете муниципального образования город Новотроицк на 2014 год и плановый период 2015 и 2016 годов»,  на основании статей 6, 34, 35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03.02.2012 № 115-п «Об утверждении порядка предоставления субсидии из местного бюджета на возмещение затрат, связанных с осуществлением деятельности по обеспечению населения услугами бань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риложении к постановл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 В пункте 1 исключить слова «разработан во исполнение решения городского Совета депутатов от 29.11.2011 № 200 «О бюджете муниципального образования город Новотроицк на 2012 год и плановый период 2013-2014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Пункт 3 дополнить предложением: «При предоставлении субсидии обязательным условием её предоставления, включаемым в договоры (соглашения)  о предоставлении субсидии, является согласие её получателя  на осуществление главным распорядителем бюджетных средств, предоставившим субсидию, и органами муниципального финансового контроля проверок соблюдения получателями субсидий условий, целей и порядка их предостав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Пункт 7.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олучатели субсидии предоставляют в отдел коммунального хозяйства, транспорта и связи ежемесячно в срок до 05 числа месяца, следующего за отчётным,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выделение бюджетных средств, заполненную по форме согласно приложению № 1 к настояще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ёт об объемах оказанных услуг, заполненный по форме, согласно приложению № 2 к настояще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ёт о фактически понесенных затратах, связанных с осуществлением деятельности по обеспечению населения услугами бань, с учетом полученных доходов, заполненный по форме согласно приложению № 3 к настоящему Порядк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4. Пункт 8.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нецелевого использования субсидий и нарушения условий их предоставления, выявленных в результате последующего контроля,  ораны муниципального финансового контроля составляют акт, в котором указываются выявленные нарушения и сроки их устранения, и направляют указанный акт в течение 7 рабочих дней получателю субсид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 Пункт 9.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3. Контроль за целевым и эффективным использованием субсидий осуществляют</w:t>
      </w:r>
      <w:r>
        <w:rPr>
          <w:color w:val="000000"/>
          <w:sz w:val="28"/>
          <w:szCs w:val="28"/>
        </w:rPr>
        <w:t xml:space="preserve"> отдел коммунального хозяйства, транспорта и связи администрации муниципального образования город Новотроицк и органы муниципального  финансового контроля в соответствии с установленными полномочиями</w:t>
      </w:r>
      <w:r>
        <w:rPr>
          <w:sz w:val="28"/>
          <w:szCs w:val="28"/>
        </w:rPr>
        <w:t>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ovotroit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. Постановление вступает в силу после  его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ind w:right="140"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right="140" w:hanging="0"/>
        <w:rPr/>
      </w:pPr>
      <w:r>
        <w:rPr/>
        <w:t>Глава муниципального образования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right="140" w:hanging="0"/>
        <w:rPr/>
      </w:pPr>
      <w:r>
        <w:rPr/>
        <w:t>город Новотроицк                                                                              Г.Д. Чижова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Н.В. Суфиярова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right="14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right="140" w:hanging="0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ФУ, ОКХТиС, КУМИ, ОБУиО, ОСО, юр.отдел, дел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А. Смальченко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 Порядку предоставления субсидий из местного бюджета на возмещение затрат, связанных с осуществлением деятельности по обеспечению населения услугами бань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ind w:left="851" w:hanging="0"/>
        <w:jc w:val="center"/>
        <w:rPr/>
      </w:pPr>
      <w:r>
        <w:rPr>
          <w:b/>
          <w:sz w:val="28"/>
          <w:szCs w:val="28"/>
        </w:rPr>
        <w:t>на выделение бюджетных средств № __</w:t>
      </w:r>
    </w:p>
    <w:p>
      <w:pPr>
        <w:pStyle w:val="Normal"/>
        <w:ind w:left="851" w:hanging="0"/>
        <w:jc w:val="center"/>
        <w:rPr/>
      </w:pPr>
      <w:r>
        <w:rPr>
          <w:sz w:val="28"/>
          <w:szCs w:val="28"/>
        </w:rPr>
        <w:t>на _________ 20___ г.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left="-142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</w:t>
      </w:r>
      <w:r>
        <w:rPr>
          <w:sz w:val="28"/>
          <w:szCs w:val="28"/>
          <w:vertAlign w:val="superscript"/>
        </w:rPr>
        <w:t>(наименование юридического лица, индивидуального предпринимателя, физического лица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руб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1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317"/>
        <w:gridCol w:w="1188"/>
        <w:gridCol w:w="1207"/>
        <w:gridCol w:w="1209"/>
        <w:gridCol w:w="1189"/>
        <w:gridCol w:w="1183"/>
        <w:gridCol w:w="1162"/>
        <w:gridCol w:w="1162"/>
        <w:gridCol w:w="1219"/>
        <w:gridCol w:w="1699"/>
      </w:tblGrid>
      <w:tr>
        <w:trPr>
          <w:trHeight w:val="635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 бюджетных средств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лицевого счета</w:t>
            </w:r>
          </w:p>
        </w:tc>
        <w:tc>
          <w:tcPr>
            <w:tcW w:w="8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С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: _______________________________________________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прописью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_____   _________________</w:t>
      </w:r>
    </w:p>
    <w:p>
      <w:pPr>
        <w:pStyle w:val="Normal"/>
        <w:ind w:left="851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ab/>
        <w:t xml:space="preserve">  (Ф., инициалы.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  _________________</w:t>
      </w:r>
    </w:p>
    <w:p>
      <w:pPr>
        <w:pStyle w:val="Normal"/>
        <w:ind w:left="851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ab/>
        <w:t>(Ф.,инициалы)</w:t>
      </w:r>
    </w:p>
    <w:p>
      <w:pPr>
        <w:sectPr>
          <w:type w:val="nextPage"/>
          <w:pgSz w:orient="landscape" w:w="16838" w:h="11906"/>
          <w:pgMar w:left="851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КХТиС</w:t>
        <w:tab/>
        <w:tab/>
        <w:tab/>
        <w:tab/>
        <w:tab/>
        <w:tab/>
        <w:tab/>
        <w:tab/>
        <w:tab/>
        <w:tab/>
        <w:tab/>
        <w:t>О.В. Брызгалов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Приложение  № 2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 Порядку предоставления субсидий из местного бюджета на возмещение затрат, связанных с осуществлением деятельности по обеспечению населения услугами бань</w:t>
      </w:r>
    </w:p>
    <w:p>
      <w:pPr>
        <w:pStyle w:val="Normal"/>
        <w:ind w:left="453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№ ___ от «___» ____ 20 ___ г.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ъемах оказанных услуг в _______________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vertAlign w:val="superscript"/>
        </w:rPr>
        <w:t>(указать период)</w:t>
      </w:r>
    </w:p>
    <w:p>
      <w:pPr>
        <w:pStyle w:val="Normal"/>
        <w:ind w:left="-142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-142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юридического лица, индивидуального предпринимателя, физического лица)</w:t>
      </w:r>
    </w:p>
    <w:p>
      <w:pPr>
        <w:pStyle w:val="Normal"/>
        <w:ind w:left="-142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74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428"/>
        <w:gridCol w:w="3242"/>
      </w:tblGrid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 (услуги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казанных услуг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_________________________________  _________________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vertAlign w:val="superscript"/>
        </w:rPr>
        <w:tab/>
        <w:tab/>
        <w:t>м.п.</w:t>
        <w:tab/>
        <w:tab/>
        <w:tab/>
        <w:tab/>
        <w:tab/>
        <w:tab/>
        <w:tab/>
        <w:tab/>
        <w:tab/>
        <w:tab/>
        <w:t>(Ф.И.О.)</w:t>
      </w:r>
    </w:p>
    <w:p>
      <w:pPr>
        <w:pStyle w:val="Normal"/>
        <w:ind w:left="-14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</w:t>
        <w:tab/>
        <w:tab/>
        <w:tab/>
        <w:tab/>
        <w:tab/>
        <w:tab/>
        <w:t>«___»  ____________ 20___ г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редъявления в ОКХТиС</w:t>
        <w:tab/>
        <w:tab/>
        <w:tab/>
        <w:tab/>
        <w:t>«___» _____________20 ___г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указанные в отчёте проверил, их достоверность подтверждаю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КХТиС _____________________________  _________________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Ф., инициалы.)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Дата предъявления в отдел бухгалтерского учета и отчётности администрации муниципального образования город Новотроицк  «___» __________ 20___ г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Дата предъявления в финансовое управление администрации муниципального образования город Новотроицк</w:t>
        <w:tab/>
        <w:tab/>
        <w:tab/>
        <w:t xml:space="preserve">    «___» __________ 20___г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плате ________________  _____________  ________________</w:t>
      </w:r>
    </w:p>
    <w:p>
      <w:pPr>
        <w:pStyle w:val="Normal"/>
        <w:ind w:left="-14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</w:t>
      </w:r>
      <w:r>
        <w:rPr>
          <w:sz w:val="28"/>
          <w:szCs w:val="28"/>
          <w:vertAlign w:val="superscript"/>
        </w:rPr>
        <w:t>Дата                                     № п/поручения                       сумма</w:t>
      </w:r>
    </w:p>
    <w:p>
      <w:pPr>
        <w:pStyle w:val="Normal"/>
        <w:ind w:left="-14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14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КХТиС</w:t>
        <w:tab/>
        <w:tab/>
        <w:tab/>
        <w:tab/>
        <w:tab/>
        <w:tab/>
        <w:tab/>
        <w:t>О.В. Брызгалов</w:t>
      </w:r>
      <w:r>
        <w:br w:type="page"/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Приложение  № 3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к  Порядку предоставления субсидий из местного бюджета на возмещение затрат, связанных с осуществлением деятельности по обеспечению населения услугами бань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№ ___ от «___» ____ 20 ___ г.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>о фактически понесенных затратах, связанных с осуществлением деятельности по обеспечению населения услугами бань, с учётом полученных доходов в _______________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>(указать период)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-142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юридического лица, индивидуального предпринимателя, физического лица)</w:t>
      </w:r>
    </w:p>
    <w:p>
      <w:pPr>
        <w:pStyle w:val="Normal"/>
        <w:ind w:left="-142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71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8"/>
        <w:gridCol w:w="2428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 (услуги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отчета об объемах оказанных услуг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, связанные с осуществлением деятельности по обеспечению населения услугами бань, руб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, связанные с осуществлением деятельности по обеспечению населения услугами бань, с учетом полученных доходов, руб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_________________________________  _________________</w:t>
      </w:r>
    </w:p>
    <w:p>
      <w:pPr>
        <w:pStyle w:val="Normal"/>
        <w:ind w:left="-14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>м.п.</w:t>
        <w:tab/>
        <w:tab/>
        <w:tab/>
        <w:tab/>
        <w:tab/>
        <w:tab/>
        <w:tab/>
        <w:tab/>
        <w:tab/>
        <w:tab/>
        <w:t>(Ф., инициалы.)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</w:t>
        <w:tab/>
        <w:tab/>
        <w:tab/>
        <w:tab/>
        <w:tab/>
        <w:tab/>
        <w:t>«___»  ____________ 20___ г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редъявления в ОКХТиС</w:t>
        <w:tab/>
        <w:tab/>
        <w:tab/>
        <w:tab/>
        <w:t>«___» _____________20 ___г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указанные в отчёте проверил, их достоверность подтверждаю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КХТиС _____________________________  _________________</w:t>
      </w:r>
    </w:p>
    <w:p>
      <w:pPr>
        <w:pStyle w:val="Normal"/>
        <w:ind w:left="-14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Ф., инициалы)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Дата предъявления в отдел бухгалтерского учета и отчётности администрации муниципального образования город Новотроицк  «___» __________ 20___ г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редъявления в финансовое управление администрации муниципального образования город Новотроицк</w:t>
        <w:tab/>
        <w:tab/>
        <w:tab/>
        <w:t xml:space="preserve">    «___» __________ 20___г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плате ________________  _____________  ________________</w:t>
      </w:r>
    </w:p>
    <w:p>
      <w:pPr>
        <w:pStyle w:val="Normal"/>
        <w:ind w:left="-14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</w:t>
      </w:r>
      <w:r>
        <w:rPr>
          <w:sz w:val="28"/>
          <w:szCs w:val="28"/>
          <w:vertAlign w:val="superscript"/>
        </w:rPr>
        <w:t>Дата                                     № п/поручения                       сумм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КХТиС</w:t>
        <w:tab/>
        <w:tab/>
        <w:tab/>
        <w:tab/>
        <w:tab/>
        <w:tab/>
        <w:tab/>
        <w:t>О.В. Брызгалов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4:35:00Z</dcterms:created>
  <dc:creator>Пользователь</dc:creator>
  <dc:description/>
  <cp:keywords/>
  <dc:language>en-US</dc:language>
  <cp:lastModifiedBy>Пресс-центр</cp:lastModifiedBy>
  <cp:lastPrinted>2014-11-14T09:24:00Z</cp:lastPrinted>
  <dcterms:modified xsi:type="dcterms:W3CDTF">2014-11-17T06:21:00Z</dcterms:modified>
  <cp:revision>20</cp:revision>
  <dc:subject/>
  <dc:title>            </dc:title>
</cp:coreProperties>
</file>