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11.2014   №   2051-п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29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13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О провед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екта   бюджет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разования     город   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 2015 год и на  плановый  период</w:t>
      </w:r>
    </w:p>
    <w:p>
      <w:pPr>
        <w:pStyle w:val="Normal"/>
        <w:tabs>
          <w:tab w:val="clear" w:pos="708"/>
          <w:tab w:val="left" w:pos="5532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2016 и 2017 годов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11"/>
      <w:r>
        <w:rPr>
          <w:sz w:val="28"/>
          <w:szCs w:val="28"/>
        </w:rPr>
        <w:t xml:space="preserve"> </w:t>
      </w:r>
      <w:r>
        <w:rPr>
          <w:sz w:val="28"/>
        </w:rPr>
        <w:t>На основании пункта 2 статьи 6 Положения «О публичных слушаниях на территории муниципального образования город Новотроицк», утвержденного решением городского Совета депутатов от 21.11.2005  № 38, и статей 14 и 34 Устава муниципального образования город Новотроицк Оренбургской области: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1.Назначить проведение публичных слушаний проекта  бюджета муниципального образования город Новотроицк на 2015 год и на плановый период 2016 и 2017 годов  на 4 декабря 2014 года в 15.00 часов в кабинете № 30 здания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</w:rPr>
        <w:t>2.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>3.Утвердить Порядок проведения публичных слушаний проекта  бюджета муниципального образования город Новотроицк на 2015 год и на плановый период 2016 и 2017 годов (приложение).</w:t>
      </w:r>
    </w:p>
    <w:p>
      <w:pPr>
        <w:pStyle w:val="Normal"/>
        <w:jc w:val="both"/>
        <w:rPr/>
      </w:pPr>
      <w:r>
        <w:rPr>
          <w:sz w:val="28"/>
        </w:rPr>
        <w:tab/>
        <w:t xml:space="preserve">4.Поручить финансовому управлению администрации муниципального  образования город Новотроицк (Танаева Л.В.) определить предварительный состав участников публичных слушаний проекта бюджета муниципального образования город Новотроицк на 2015 год и на плановый период 2016 и 2017 годов.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</w:t>
      </w:r>
      <w:r>
        <w:rPr>
          <w:sz w:val="28"/>
          <w:szCs w:val="28"/>
        </w:rPr>
        <w:t>.</w:t>
      </w: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6.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 экономике – Маутханову Г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7.Постановление вступает в силу со дня его подписания и подлежит официальному опубликованию в городской газете «Гвардеец труда».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Г.Д.Чиж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 </w:t>
      </w:r>
      <w:r>
        <w:rPr>
          <w:sz w:val="28"/>
          <w:u w:val="single"/>
        </w:rPr>
        <w:t xml:space="preserve">11.11.2014 </w:t>
      </w:r>
      <w:r>
        <w:rPr>
          <w:sz w:val="28"/>
        </w:rPr>
        <w:t xml:space="preserve">  №  </w:t>
      </w:r>
      <w:r>
        <w:rPr>
          <w:sz w:val="28"/>
          <w:u w:val="single"/>
        </w:rPr>
        <w:t>2051-п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на 2015 год 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 город 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5 год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и на  плановый  период  2016  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2017 годов,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4 декабря  2014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/>
      </w:pPr>
      <w:r>
        <w:rPr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– Чижова Г.Д., либо в ее отсутствие -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5 год и на плановый период 2016 и 2017 годов</w:t>
      </w:r>
      <w:r>
        <w:rPr/>
        <w:t xml:space="preserve"> продолжительностью 30 минут выступает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</w:t>
      </w:r>
      <w:r>
        <w:rPr>
          <w:szCs w:val="28"/>
        </w:rPr>
        <w:t>. Замечания и предложения по проекту  бюджета муниципального образования город Новотроицк н</w:t>
      </w:r>
      <w:r>
        <w:rPr>
          <w:bCs/>
          <w:szCs w:val="28"/>
        </w:rPr>
        <w:t>а 2015 и на плановый период 2016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2017 годов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746" w:gutter="0" w:header="0" w:top="539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1:00Z</dcterms:created>
  <dc:creator>Пользователь</dc:creator>
  <dc:description/>
  <cp:keywords/>
  <dc:language>en-US</dc:language>
  <cp:lastModifiedBy>Пресс-центр</cp:lastModifiedBy>
  <cp:lastPrinted>2014-10-29T10:09:00Z</cp:lastPrinted>
  <dcterms:modified xsi:type="dcterms:W3CDTF">2014-11-13T05:05:00Z</dcterms:modified>
  <cp:revision>31</cp:revision>
  <dc:subject/>
  <dc:title>            </dc:title>
</cp:coreProperties>
</file>