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0.11.2014      №   2038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Об установлении размера платы</w:t>
      </w:r>
    </w:p>
    <w:p>
      <w:pPr>
        <w:pStyle w:val="Normal"/>
        <w:ind w:left="180" w:hanging="18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за наем жилых помещений по</w:t>
      </w:r>
    </w:p>
    <w:p>
      <w:pPr>
        <w:pStyle w:val="Normal"/>
        <w:ind w:left="180" w:hanging="18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договорам социального найма и 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6"/>
          <w:szCs w:val="26"/>
        </w:rPr>
        <w:t>договорам найма специализиро-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6"/>
          <w:szCs w:val="26"/>
        </w:rPr>
        <w:t>ванных жилых помещений муни-</w:t>
      </w:r>
    </w:p>
    <w:p>
      <w:pPr>
        <w:pStyle w:val="Normal"/>
        <w:ind w:left="180" w:hanging="18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ципального жилищного фонда</w:t>
      </w:r>
    </w:p>
    <w:p>
      <w:pPr>
        <w:pStyle w:val="Normal"/>
        <w:ind w:left="180" w:hanging="18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атьями 12 и 132 Конституции Российской Федерации, Федеральным законом от 06.10.2003 № 131-ФЗ «Об общих принципах организации местного самоуправления в Российской Федерации», статьей 156 Жилищного кодекса Российской Федерации, в соответствии с решением  городского Совета  депутатов от  31.10.2014  № 594    «Об утверждении Порядка управления объектами жилищного фонда муниципального образования город Новотроицк»</w:t>
      </w:r>
      <w:r>
        <w:rPr>
          <w:color w:val="000000"/>
          <w:spacing w:val="6"/>
          <w:sz w:val="26"/>
          <w:szCs w:val="26"/>
        </w:rPr>
        <w:t xml:space="preserve">, постановлением администрации муниципального образования город Новотроицк от 10.11.2014 № 2037-п «Об утверждении Методики </w:t>
      </w:r>
      <w:r>
        <w:rPr>
          <w:sz w:val="26"/>
          <w:szCs w:val="26"/>
        </w:rPr>
        <w:t xml:space="preserve">расчета платы за наем жилых помещений по договорам социального найма и договорам найма специализированных жилых помещений муниципального жилищного фонда муниципального образования город Новотроицк» </w:t>
      </w:r>
      <w:r>
        <w:rPr>
          <w:color w:val="000000"/>
          <w:spacing w:val="6"/>
          <w:sz w:val="26"/>
          <w:szCs w:val="26"/>
        </w:rPr>
        <w:t xml:space="preserve">   и на основании </w:t>
      </w:r>
      <w:r>
        <w:rPr>
          <w:sz w:val="26"/>
          <w:szCs w:val="26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становить размер платы за наем жилых помещений по договорам социального найма и договорам найма специализированных жилых помещений муниципального жилищного фонда согласно приложению.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spacing w:val="6"/>
          <w:sz w:val="26"/>
          <w:szCs w:val="26"/>
        </w:rPr>
        <w:t xml:space="preserve"> 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6"/>
          <w:szCs w:val="26"/>
          <w:lang w:val="en-US"/>
        </w:rPr>
        <w:t>www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novotroitsk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org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ru</w:t>
      </w:r>
      <w:r>
        <w:rPr>
          <w:spacing w:val="6"/>
          <w:sz w:val="26"/>
          <w:szCs w:val="26"/>
        </w:rPr>
        <w:t>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по  управлению муниципальным  имуществом,  финансам и экономике  Маутханову Г.В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4.  Постановление    вступает     в     силу    после    его официального опубликования в городской газете «Гвардеец труда» и распространяется на правоотношения, возникшие с 01.10.2014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6"/>
          <w:szCs w:val="26"/>
        </w:rPr>
        <w:t>образования город Новотроицк</w:t>
        <w:tab/>
        <w:t xml:space="preserve">                                     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>и делопроизводства              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ослано: Маутханова Г.В., отдел по ценам и регулированию тарифов, КУМИ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. Зе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город Новотроицк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0.11.2014 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2038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ты за наем жилых помещений по договорам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го найма и договорам найма специализированных жилых помещений муниципального жилищ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90"/>
        <w:gridCol w:w="2063"/>
        <w:gridCol w:w="26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в соответствии с коэффициентами качества и благоустрой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 в месяц, руб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с этажностью до трех этажей включительно (коэффициент качества – 0,9, коэффициент благоустройства – 0,9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с этажностью 4-5 этажей (коэффициент качества – 1,0, коэффициент благоустройства – 1,0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с этажностью от 6 этажей и выш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эффициент качества – 1,0, коэффициент благоустройства – 1,26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мер платы за наем жилых помещений определяется исходя из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ценам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ю тарифов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ород Новотроицк                                          С.А. Зенин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3:17:00Z</dcterms:created>
  <dc:creator>Машбюро</dc:creator>
  <dc:description/>
  <cp:keywords/>
  <dc:language>en-US</dc:language>
  <cp:lastModifiedBy>Бережная</cp:lastModifiedBy>
  <cp:lastPrinted>2014-11-10T17:01:00Z</cp:lastPrinted>
  <dcterms:modified xsi:type="dcterms:W3CDTF">2014-11-11T05:37:00Z</dcterms:modified>
  <cp:revision>42</cp:revision>
  <dc:subject/>
  <dc:title>            </dc:title>
</cp:coreProperties>
</file>