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муниципального образования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b/>
          <w:sz w:val="27"/>
          <w:szCs w:val="27"/>
        </w:rPr>
        <w:t xml:space="preserve">   </w:t>
      </w:r>
      <w:r>
        <w:rPr>
          <w:sz w:val="28"/>
          <w:szCs w:val="28"/>
        </w:rPr>
        <w:t>07.201014                  №    19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О внесении изменения в 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постановление администрации 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муниципального образования город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овотроицк от 07.04.2010 № 422-п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вязи с ликвидацией управления социальной защиты населения администрации муниципального образования город на основании  постановления  администрации муниципального образования город Новотроицк от  29.07.2013 № 1511-п «О ликвидации управления социальной защиты населения администрации муниципального образования город Новотроицк», статьями 34, 35 Устава муниципального образования город Новотроицк Оренбургской области:</w:t>
        <w:tab/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ab/>
      </w:r>
      <w:r>
        <w:rPr>
          <w:bCs/>
          <w:sz w:val="27"/>
          <w:szCs w:val="27"/>
        </w:rPr>
        <w:t>1.</w:t>
      </w:r>
      <w:bookmarkStart w:id="0" w:name="sub_1"/>
      <w:r>
        <w:rPr>
          <w:bCs/>
          <w:sz w:val="27"/>
          <w:szCs w:val="27"/>
        </w:rPr>
        <w:t>Внести в постановление администрации муниципального образования город Новотроицк от 07.04.2010 № 422-п «Об утверждении порядка предоставления субсидий из местного бюджета на возмещение расходов по обеспечению равной доступности  услуг общественного транспорта» (далее - постановление) следующее изменени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В приложении постановления фразу «управление социальной защиты населения администрации муниципального образования город Новотроицк» заменить фразой «администрация муниципального образования город Новотроицк, социальный отдел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 w:val="27"/>
            <w:szCs w:val="27"/>
          </w:rPr>
          <w:t>www.novotroitsk.org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bookmarkEnd w:id="0"/>
      <w:r>
        <w:rPr>
          <w:sz w:val="27"/>
          <w:szCs w:val="27"/>
        </w:rPr>
        <w:t>3.Контроль за исполнением данного постановления возложить на</w:t>
        <w:br/>
        <w:t>заместителя  главы  муниципального   образования  город  Новотроицк 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Постановление вступает в силу со дня его официального опубликования в газете «Гвардеец труда» и распространяется на правоотношения, возникшие с 01.11.2013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дело, финансовое управление, Буфетов Д.В., юридический отдел, Рогожина Н.Ф., социальный отдел.</w:t>
      </w:r>
    </w:p>
    <w:p>
      <w:pPr>
        <w:pStyle w:val="Normal"/>
        <w:jc w:val="both"/>
        <w:rPr/>
      </w:pPr>
      <w:r>
        <w:rPr>
          <w:sz w:val="27"/>
          <w:szCs w:val="27"/>
        </w:rPr>
        <w:t>Энглас С.Е. 9 экземпляро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6:00Z</dcterms:created>
  <dc:creator>Калмыкова Татьяна Викторовна</dc:creator>
  <dc:description/>
  <cp:keywords/>
  <dc:language>en-US</dc:language>
  <cp:lastModifiedBy>Пресс-центр</cp:lastModifiedBy>
  <cp:lastPrinted>2014-01-27T11:21:00Z</cp:lastPrinted>
  <dcterms:modified xsi:type="dcterms:W3CDTF">2014-02-11T06:38:00Z</dcterms:modified>
  <cp:revision>18</cp:revision>
  <dc:subject/>
  <dc:title/>
</cp:coreProperties>
</file>