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76550</wp:posOffset>
            </wp:positionH>
            <wp:positionV relativeFrom="paragraph">
              <wp:posOffset>-37719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3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7.02.2014                      №195-п</w:t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распределении субсидий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  поддержку   отдельных </w:t>
      </w:r>
    </w:p>
    <w:p>
      <w:pPr>
        <w:pStyle w:val="Normal"/>
        <w:rPr/>
      </w:pPr>
      <w:r>
        <w:rPr>
          <w:sz w:val="28"/>
          <w:szCs w:val="28"/>
        </w:rPr>
        <w:t>общественных  и  иных неком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рческих организаций на 2014 год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  соответствии с постановлением администрации муниципального образования город Новотроицк от 09.07.2013 № 1367-п «О порядке предоставления из бюджета муниципального образования город Новотроицк субсидий на поддержку отдельных общественных и иных некоммерческих организаций», руководствуясь статьями 34,35 Устава муниципального образования город Новотроицк Оренбургской област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Утвердить  распределение субсидий из бюджета муниципального образования город Новотроицк на поддержку отдельных общественных и иных некоммерческих организаций в 2014 году, согласно приложению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2.Отделу по связям с общественностью администрации муниципального образования город Новотроицк (Рогожина Н.Ф.) обеспечить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ovotroit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</w:hyperlink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 xml:space="preserve">  в сети «Интернет».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Контроль за исполнением настоящего постановления возложить на  заместителя главы муниципального образования город Новотроицк   по управлению  муниципальным  имуществом,  финансам и экономике Маутханову Г.В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Постановление вступает в силу со дня его официального опубликования и распространяется на правоотношения, возникшие с 01.01.2014 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                                                                            Г.Д. Чиж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город Новотроицк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ерно. Главный специалист отдела                                                 Н.В. Суфия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контрольной работ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делопроизвод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дело,  юридический отдел, ФУ, Рогожина Н.Ф., Шляпкина А.Ф. социальный  отдел, ГСВ, НГО «Боевое братство, ВО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rPr>
          <w:b/>
          <w:b/>
          <w:bCs/>
        </w:rPr>
      </w:pPr>
      <w:r>
        <w:rPr>
          <w:sz w:val="28"/>
          <w:szCs w:val="28"/>
        </w:rPr>
        <w:t>Энглас С.Е. (209)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город Новотроицк</w:t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от 07.02.2014  №  195-п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0" w:name="Par32"/>
      <w:bookmarkStart w:id="1" w:name="Par32"/>
      <w:bookmarkEnd w:id="1"/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УБСИДИЙ ИЗ БЮДЖЕТА МУНИЦИПАЛЬНОГО ОБРАЗОВАНИЯ ГОРОД НОВОТРОИЦК НА ПОДДЕРЖКУ ОТДЕЛЬНЫХ ОБЩЕСТВЕННЫХ И ИНЫХ НЕКОММЕРЧЕСКИХ ОРГАНИЗАЦИЙ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2014 ГОДУ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561"/>
        <w:gridCol w:w="328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щественных и иных некоммерческих организаци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субсидии (тыс.рублей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троицкая городская общественная организация пенсионеров, инвалидов, ветеранов войны, труда, Вооруженных сил и правоохранительных органов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1,4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троицкое городское отделение Всероссийской общественной организации ветеранов «Боевое братство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0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троицкая местная организация Оренбургской областной общественной организации Всероссийского общества инвалидов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 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61,47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социального отдела                                                                С.Е. Энглас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</w:rPr>
        <w:t xml:space="preserve">образования город Новотроицк </w:t>
      </w:r>
    </w:p>
    <w:sectPr>
      <w:type w:val="nextPage"/>
      <w:pgSz w:w="11906" w:h="16838"/>
      <w:pgMar w:left="1701" w:right="567" w:gutter="0" w:header="0" w:top="567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7:40:00Z</dcterms:created>
  <dc:creator>Пользователь</dc:creator>
  <dc:description/>
  <cp:keywords/>
  <dc:language>en-US</dc:language>
  <cp:lastModifiedBy>Пресс-центр</cp:lastModifiedBy>
  <cp:lastPrinted>2014-02-10T11:22:00Z</cp:lastPrinted>
  <dcterms:modified xsi:type="dcterms:W3CDTF">2014-02-17T06:08:00Z</dcterms:modified>
  <cp:revision>17</cp:revision>
  <dc:subject/>
  <dc:title>            </dc:title>
</cp:coreProperties>
</file>