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7.10.2014           №  1904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-12065</wp:posOffset>
                </wp:positionV>
                <wp:extent cx="2493645" cy="13335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крестного хода (шествия) в честь празднования «Казанской» иконы Божией Матер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35pt;height:105pt;mso-wrap-distance-left:9.05pt;mso-wrap-distance-right:9.05pt;mso-wrap-distance-top:0pt;mso-wrap-distance-bottom:0pt;margin-top:-0.9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крестного хода (шествия) в честь празднования «Казанской» иконы Божией Матер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прошения настоятеля прихода храма Святого Великомученика и Целителя Пантелеимона г.Новотроицка иерея Евгения Селиверстова от 21.10.2014 № 5 о проведении 04.11.2014 крестного хода (шествия) в честь празднования «Казанской» иконы Божией Матери (далее – крестный ход)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Грачёва Э.В., заместителя главы муниципального  образования  город  Новотроицк – руководителя аппарата, уполномоченным представителем администрации муниципального образования город Новотроицк при проведении крестного хода 04.11.2014 с 11:00 до 14:00 часов по маршруту: Больничный храм Святого Великомученика и Целителя Пантелеимона, ул.Мичурина, ул.Черемных, ул.Мира, ул.Комарова, ул.Фрунзе, ул.Зинина, ул.Советская, Больничный храм Святого Великомученика и Целителя Пантелеимо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2. Установить   норму    количества  участников – 50-70 человек.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ind w:firstLine="720"/>
        <w:rPr/>
      </w:pPr>
      <w:r>
        <w:rPr>
          <w:sz w:val="28"/>
          <w:szCs w:val="28"/>
        </w:rPr>
        <w:t>3.1. Государственному     автономному     учреждению     здравоохранения  «Станция     скорой    медицинской   помощи»   г.Новотроицка   (Нефедов В.М.) обеспечить дежурство бригады «Скорой помощи»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тделу   Министерства   внутренних  дел  Российской Федерации   по городу  Новотроицку  (Михеев С.А.)   назначить   уполномоченного  представителя  органа   внутренних   дел  с  целью  обеспечения  общественного порядка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Местной религиозной организации православного Прихода храма Святого Великомученика и Целителя Пантелеимона г.Новотроицка (иерей Евгений Селиверстов) обеспечить в пределах своей компетенции общественный порядок и безопасность граждан при проведении крестного хода, сохранность имущества и соблюдение нормы предельного количества участников публичного мероприятия по всему маршрут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Отделу  по связям с общественностью администрации муниципального образования  город  Новотроицк  (Рогожина Н.Ф.)  организовать опублик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го   постановления   в  газете   «Гвардеец труда»  и размещение на официальном сайте администрации      муниципального      образования     город   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Контроль  за   исполнением  настоящего  постановления   возложить  на  заместителя    главы     муниципального    образования     город    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ород Новотроицк     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  Н.В.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зослано: Грачев Э.В., ССМП, ОМВД, храм Святого Великомученика и Целителя Пантелеимона, Рогожина Н.Ф., юридический отдел, дел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лдатенкова Е.Е.</w:t>
      </w:r>
    </w:p>
    <w:p>
      <w:pPr>
        <w:pStyle w:val="Normal"/>
        <w:rPr/>
      </w:pPr>
      <w:r>
        <w:rPr/>
        <w:t>67 57 00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Пресс-центр</cp:lastModifiedBy>
  <cp:lastPrinted>2014-10-28T10:29:00Z</cp:lastPrinted>
  <dcterms:modified xsi:type="dcterms:W3CDTF">2014-10-28T08:07:00Z</dcterms:modified>
  <cp:revision>270</cp:revision>
  <dc:subject/>
  <dc:title>            </dc:title>
</cp:coreProperties>
</file>