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7810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10.2014              №  1889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О назначении публичных слуша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ий   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На основании заявлений генерального директора общества с ограниченной ответственностью «Новотроицкий мясокомбинат» Григорьева А.С. о предоставлении разрешения на условно разрешенный вид   использования земельного участка   с  кадастровым номером  56:42:0228001:13, с местоположением: Оренбургская область, г. Новотроицк, земельный участок расположен в северо-западной части кадастрового квартала 56:42:0228001- «размещение и эксплуатация торгового комплекса»,  Трифонова С.Н.   о предоставлении разрешения на условно разрешенный вид   использования земельного участка   с  кадастровым номером  56:42:0219013:109, с местоположением: Оренбургская область, г. Новотроицк, ул. Заовражная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- «склады», Жигулиной  Т.В. о предоставлении разрешения на условно разрешенный вид   использования земельного участка  с  кадастровым номером  56:42:0231004:72, с местоположением: Оренбургская область, г. Новотроицк, земельный участок расположен в северо-восточной части кадастрового квартала 56:42:0231004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- «объекты автосервиса»,  статьи 28 Федерального закона от 06.10.2003 № 131-ФЗ «Об общих принципах организации местного самоуправления в Российской Федерации»,  статьи 39 Градостроительного кодекса Российской Федерации, </w:t>
      </w:r>
      <w:r>
        <w:rPr>
          <w:bCs/>
          <w:sz w:val="27"/>
          <w:szCs w:val="27"/>
        </w:rPr>
        <w:t xml:space="preserve">и статьи 2 тома </w:t>
      </w:r>
      <w:r>
        <w:rPr>
          <w:bCs/>
          <w:sz w:val="27"/>
          <w:szCs w:val="27"/>
          <w:lang w:val="en-US"/>
        </w:rPr>
        <w:t>II</w:t>
      </w:r>
      <w:r>
        <w:rPr>
          <w:bCs/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</w:t>
      </w:r>
      <w:r>
        <w:rPr>
          <w:sz w:val="27"/>
          <w:szCs w:val="27"/>
        </w:rPr>
        <w:t xml:space="preserve"> положения «О публичных слушаниях на территории муниципального образования город Новотроицк», утвержденного решением городского Совета депутатов муниципального образования город Новотроицк Оренбургской области третьего созыва от 21.11.2005 № 38, статей 34, 35 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Назначить проведение публичных слушаний по вышеуказанным вопросам    на 11.11.2014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Установить: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1. Время начала проведения публичных слушаний - 18.00 часов, регистрация  в 17.30 часов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 Место проведения публичных слушаний - здание администрации муниципального   образования   город      Новотроицк      по      адресу: г. Новотроицк,  ул. Советская, 80,  кабинет № 30.   Контактный     телефон</w:t>
      </w:r>
      <w:r>
        <w:rPr>
          <w:vanish/>
          <w:sz w:val="27"/>
          <w:szCs w:val="27"/>
        </w:rPr>
        <w:t>у: ул.я-здание администрации муниципального образования город Новотроицкцехереду полигона промышленных отходов на террит</w:t>
      </w:r>
      <w:r>
        <w:rPr>
          <w:sz w:val="27"/>
          <w:szCs w:val="27"/>
        </w:rPr>
        <w:t>: 62-09-38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3. Утвердить     порядок    проведения    публичных   слушаний     согласно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>приложению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4. Возложить подготовку и проведение публичных слушаний на управление    архитектуры   и   капитального   строительства   администрации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 образования  город  Новотроицк (Рудометов О.Б.) и комиссию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по подготовке правил землепользования и застройки территории муниципального образования город Новотроицк (Немашкалов В.А.)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5. Отделу  по  связям  с  общественностью администрации муниципального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бразования город Новотроицк (Рогожина Н.Ф.) обеспечить    опубликование настоящего постановления в газете «Гвардеец труда» и размещение на официальном    сайте    администрации   муниципального  образования город Новотроицк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or</w:t>
        </w:r>
        <w:r>
          <w:rPr>
            <w:rStyle w:val="InternetLink"/>
            <w:color w:val="000000"/>
            <w:sz w:val="26"/>
            <w:szCs w:val="26"/>
          </w:rPr>
          <w:t>g</w:t>
        </w:r>
      </w:hyperlink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6.  </w:t>
      </w:r>
      <w:r>
        <w:rPr>
          <w:rFonts w:cs="Times New Roman" w:ascii="Times New Roman" w:hAnsi="Times New Roman"/>
          <w:sz w:val="27"/>
          <w:szCs w:val="27"/>
        </w:rPr>
        <w:t>Контроль  за  исполнением  данного  постановления   возложить на первого заместителя главы муниципального образования город Новотроицк     Немашкалова В.А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7. Постановление вступает в силу после   его официального опубликования в газете «Гвардеец труда».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лава муниципального  образования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ород Новотроицк</w:t>
        <w:tab/>
        <w:t xml:space="preserve">                          Г.Д.Чиж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/>
        <w:t xml:space="preserve">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город Новотроиц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от  27.10.2014  №  1889-п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1"/>
        <w:ind w:left="0" w:right="0" w:hanging="0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 xml:space="preserve">проведения публичных слушаний  </w:t>
      </w:r>
    </w:p>
    <w:p>
      <w:pPr>
        <w:pStyle w:val="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numPr>
          <w:ilvl w:val="0"/>
          <w:numId w:val="2"/>
        </w:numPr>
        <w:ind w:left="870" w:right="0" w:hanging="360"/>
        <w:rPr/>
      </w:pPr>
      <w:r>
        <w:rPr>
          <w:sz w:val="26"/>
          <w:szCs w:val="26"/>
        </w:rPr>
        <w:t>Публичные слушания по вопросам:</w:t>
      </w:r>
    </w:p>
    <w:p>
      <w:pPr>
        <w:pStyle w:val="1"/>
        <w:ind w:left="0" w:righ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предоставление разрешения на условно разрешенный вид   использования земельного участка   с  кадастровым номером  56:42:0228001:13, с местопо-ложением: Оренбургская область, г. Новотроицк, земельный участок расположен в северо-западной части кадастрового квартала 56:42:0228001- «размещение и эксплуатация торгового комплекса»; </w:t>
      </w:r>
    </w:p>
    <w:p>
      <w:pPr>
        <w:pStyle w:val="1"/>
        <w:ind w:left="0" w:right="0" w:firstLine="510"/>
        <w:rPr/>
      </w:pPr>
      <w:r>
        <w:rPr>
          <w:sz w:val="26"/>
          <w:szCs w:val="26"/>
        </w:rPr>
        <w:t>-   предоставление разрешения на условно разрешенный вид   использования земельного участка   с  кадастровым номером  56:42:0219013:109, с местопо-ложением: Оренбургская область, г. Новотроицк, ул. Заовражна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- «склады»;</w:t>
      </w:r>
    </w:p>
    <w:p>
      <w:pPr>
        <w:pStyle w:val="1"/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 предоставление разрешения на условно разрешенный вид   использования земельного участка  с  кадастровым номером  56:42:0231004:72, с местополо-жением: Оренбургская область, г. Новотроицк, земельный участок расположен в северо-восточной части кадастрового квартала 56:42:0231004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- «объекты автосервиса»     проводятся в кабинете № 30 здания администрации   муниципаль-ного   образования  город Новотроицк   11.11.2014 в 18.00 часов. Регистрация участников публичных слушаний проводится с 17.30 часов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Органом, уполномоченным на проведение публичных слушаний,  является комиссия  по подготовке правил землепользования и застройки территории муниципального образования город Новотроицк. Содействие в организационно-техническом обеспечении публичных слушаний осуществляется  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редседательствующим на публичных слушаниях является председатель Комиссии по подготовке  правил землепользования и застройки территории муниципального образования город Новотроицк, первый заместитель главы муниципального образования город Новотроицк Немашкалов В.А.  либо, в его отсутствие, начальник управления архитектуры и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Публичные слушания открываются вступительным словом председа-тельствующего      на     публичных  слушаниях,    который       информирует присутствующих о существе обсуждаемых вопросов, порядке проведения слушаний.</w:t>
      </w:r>
    </w:p>
    <w:p>
      <w:pPr>
        <w:pStyle w:val="1"/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 С  докладом по обсуждению вышеуказанных вопросов  выступает начальник управления архитектуры и капитального строительства администрации   муниципального  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 После выступления  докладчика следуют вопросы участников  публичных слушаний по существу, которые могут быть заданы как в устной, так и в письменной  формах.  Затем   слово   для  выступлений    предоставляется   участни </w:t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кам публичных слушаний до 10 минут каждому в порядке очередности поступления заявок на выступления.</w:t>
      </w:r>
    </w:p>
    <w:p>
      <w:pPr>
        <w:pStyle w:val="1"/>
        <w:tabs>
          <w:tab w:val="clear" w:pos="708"/>
          <w:tab w:val="left" w:pos="540" w:leader="none"/>
          <w:tab w:val="left" w:pos="1080" w:leader="none"/>
        </w:tabs>
        <w:ind w:left="0" w:righ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Замечания и предложения по обсуждаемому вопросу    могут быть поданы 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8.  Желающие    выступить   на    публичных  слушаниях    записываются   при </w:t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егистрации, список желающих выступить передается председательствующему как </w:t>
      </w:r>
    </w:p>
    <w:p>
      <w:pPr>
        <w:pStyle w:val="1"/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. Председательствующий обязан потребовать соблюдение порядка при нарушениях в проведении публичных слушаний. 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3. Все замечания и предложения участников публичных слушаний заносятся   в    протокол  публичных слушаний, который ведется специалистом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108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. Протокол публичных слушаний подлежит обязательному опуб-ликованию в средствах массовой информации не позднее чем через 10 дней после окончания слушаний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архитектуры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и капитального строительства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образования город Новотроицк </w:t>
        <w:tab/>
        <w:tab/>
        <w:tab/>
        <w:tab/>
        <w:tab/>
        <w:tab/>
        <w:t xml:space="preserve">        О.Б. Рудометов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ing1"/>
        <w:ind w:left="18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30:00Z</dcterms:created>
  <dc:creator>comp1</dc:creator>
  <dc:description/>
  <cp:keywords/>
  <dc:language>en-US</dc:language>
  <cp:lastModifiedBy>Пресс-центр</cp:lastModifiedBy>
  <cp:lastPrinted>2014-10-21T09:21:00Z</cp:lastPrinted>
  <dcterms:modified xsi:type="dcterms:W3CDTF">2014-10-27T08:49:00Z</dcterms:modified>
  <cp:revision>19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