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10.2014                  №  179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02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10.35pt" to="245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35pt" to="245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7672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142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5805</wp:posOffset>
                </wp:positionH>
                <wp:positionV relativeFrom="paragraph">
                  <wp:posOffset>1905</wp:posOffset>
                </wp:positionV>
                <wp:extent cx="1054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0.15pt" to="240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б утверждении Реестра теплоснабж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щих  и теплосетевых организа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свою деятельнос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овотроицк  в отопительный пе-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риод 2014-2015 г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Федерального закона от 27.07.2010 № 190-ФЗ «О теплоснабжении», Приказа Министерства энергетики Российской Федерации от 12.03.2013 № 103 «Об утверждении Правил оценки готовности к отопительному периоду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еестр теплоснабжающих  и теплосетевых организаций, осуществляющих свою деятельность на территории муниципального образования город Новотроицк в отопительный период 2014-2015 годов (приложение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 в городской газете «Гвардеец труда».  </w:t>
        <w:tab/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7513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 Главный специалист отдела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Разослано: дело, Немашкалов В.А., ОСО, юридический отдел, ОКХТиС, ООО «УКХ», МУП «ЖКХ с. п. Новорудный», ОАО «Уральская Сталь»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Смальченко И.А.  67-65-18 (229) 10 экз.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shd w:fill="FFFFFF" w:val="clear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0.10.2014  № 1795-п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Реестр теплоснабжающих и теплосетевых организаций, 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уществляющих свою деятельность на территории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отопительный период 2014-2015 годов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Общество с ограниченной ответственностью «Управление коммунального хозяйства»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462353, Оренбургская область, г. Новотроицк, ул. 1 Мая,  д.  1 «А»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Н 1065607028816, ИНН 5607020110, КПП 561350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униципальное унитарное предприятие "ЖКХ п. Новорудный"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62375, Оренбургская область, г. Новотроицк, с.п. Новорудный,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л. Клубная, 3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ГРН 1025600824556, ИН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607014035, КПП 560701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  <w:szCs w:val="28"/>
        </w:rPr>
        <w:t>Открытое акционерное общество "Уральская сталь"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62353, Оренбургская область, г. Новотроицк, ул. Заводская, 1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ГРН</w:t>
      </w:r>
      <w:r>
        <w:rPr/>
        <w:t xml:space="preserve"> </w:t>
      </w:r>
      <w:r>
        <w:rPr>
          <w:bCs/>
          <w:sz w:val="28"/>
          <w:szCs w:val="28"/>
        </w:rPr>
        <w:t>1055607061498 ИНН</w:t>
      </w:r>
      <w:r>
        <w:rPr/>
        <w:t xml:space="preserve"> </w:t>
      </w:r>
      <w:r>
        <w:rPr>
          <w:bCs/>
          <w:sz w:val="28"/>
          <w:szCs w:val="28"/>
        </w:rPr>
        <w:t>5607019523, КПП 560701001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4. Федеральное бюджетное учреждение колония-поселение № 11</w:t>
      </w:r>
      <w:r>
        <w:rPr>
          <w:bCs/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462370, Оренбургская область, ст. Губерля, ул. Победы, 1. 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ГРН 1025600821290, ИНН 5607013005, КПП 560701001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чальник ОКХТиС                                                                 О.В. Брызгалов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4:00Z</dcterms:created>
  <dc:creator>Пользователь</dc:creator>
  <dc:description/>
  <cp:keywords/>
  <dc:language>en-US</dc:language>
  <cp:lastModifiedBy>Пользователь</cp:lastModifiedBy>
  <cp:lastPrinted>2014-10-14T09:33:00Z</cp:lastPrinted>
  <dcterms:modified xsi:type="dcterms:W3CDTF">2014-10-21T03:46:00Z</dcterms:modified>
  <cp:revision>43</cp:revision>
  <dc:subject/>
  <dc:title>            </dc:title>
</cp:coreProperties>
</file>