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Cs/>
        </w:rPr>
        <w:t xml:space="preserve">       </w:t>
      </w:r>
      <w:r>
        <w:rPr>
          <w:bCs/>
        </w:rPr>
        <w:t xml:space="preserve">15.10.2014                        № 1772-п      </w:t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0.35pt" to="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30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0.35pt" to="209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35pt" to="209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0.5pt" to="-5.5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2857500" cy="1828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4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целях приобщения населения муниципального образования город Новотроицк Оренбургской области к участию в мероприятиях, способствующих обеспечению правопорядка на территории муниципального образования город Новотроицк Оренбургской области, в соответствии с п.2 ст.6 Федерального закона от 02.04.2014 №44-ФЗ «Об участии граждан в охране общественного порядка», руководствуясь статьями  32,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оложение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ru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Контроль  за  исполнением 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после официального опубликования в газете «Гвардеец Труда», но не ранее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город Новотроицк                                                                                                Г.Д.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. Главный специалист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и делопроизводства                                                                                       Н.В.Суфиярова</w:t>
      </w:r>
    </w:p>
    <w:p>
      <w:pPr>
        <w:pStyle w:val="ConsPlusNormal"/>
        <w:widowControl/>
        <w:numPr>
          <w:ilvl w:val="0"/>
          <w:numId w:val="0"/>
        </w:numPr>
        <w:ind w:left="5580" w:hanging="12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580" w:hanging="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580" w:hanging="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город Новотроицк </w:t>
      </w:r>
    </w:p>
    <w:p>
      <w:pPr>
        <w:pStyle w:val="ConsPlusNormal"/>
        <w:widowControl/>
        <w:tabs>
          <w:tab w:val="clear" w:pos="708"/>
          <w:tab w:val="left" w:pos="5529" w:leader="none"/>
        </w:tabs>
        <w:ind w:left="5580" w:hanging="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15.10.2014  № 1772-п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6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поощрения членов общественных формирований правоохранительной направленности, в том числе добровольных народных дружин, казачьих обществ, а также внештатных сотрудников правоохранительных органов и граждан, принимающих активное участие в мероприятиях, способствующих обеспечению правопорядка на территории муниципального образования город Новотроицк Оренбургской области, за исключением лиц, для которых установлены ограничения, предусмотренные статьёй 12.1 Федерального закона от 25.12.2008 № 273-ФЗ «О противодействии корруп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6"/>
      <w:bookmarkEnd w:id="1"/>
      <w:r>
        <w:rPr>
          <w:sz w:val="28"/>
          <w:szCs w:val="28"/>
        </w:rPr>
        <w:t>2. Мероприятиями, способствующими обеспечению правопорядка на территории муниципального образования город Новотроицк Оренбургской области, за активное участие в которых производится поощрение, является охрана общественного порядка и общественной безопасности, а также предоставление достоверной информации, о лицах, подготавливающих или совершивших административные правонарушения или пре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тепень активности участия в мероприятиях, указанных в пункте 2 настоящего Положения, и размеры выплат определяются по количественным и качественным показателям пресечения, предупреждения правонарушений, в том числе предоставления достоверной информации о лицах, подготавливающих или совершивших административные правонарушения или преступления, и задержания лиц, подготавливающих или совершивших административные правонарушения или пре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ощрение осуществляется в форме денежного вознагражд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5. Выплаты производятся согласно постановлению администрации муниципального образования город Новотроицк о поощрении (далее - постановление о поощрении) за счет и в пределах средств местного бюджета, распорядителем которых является администрация муниципального образования город Новотроицк Оренбургской области, предусмотренных пунктом 3.1 приложения 2 к муниципальной подпрограмме «Обеспечение правопорядка на территории муниципального образования город Новотроицк Оренбургской области на 2015–2020 годы», муниципальной программы </w:t>
      </w:r>
      <w:r>
        <w:rPr>
          <w:color w:val="000000"/>
          <w:sz w:val="28"/>
          <w:szCs w:val="28"/>
        </w:rPr>
        <w:t xml:space="preserve">«Обеспечение общественного порядка и противодействие преступности в муниципальном образовании город Новотроицк Оренбургской области на 2015–2020 годы», </w:t>
      </w:r>
      <w:r>
        <w:rPr>
          <w:sz w:val="28"/>
          <w:szCs w:val="28"/>
        </w:rPr>
        <w:t>утвержденной постановлением администрации муниципального образования город Новотроицк от 09.09.2014 № 1553-п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0"/>
      <w:bookmarkEnd w:id="2"/>
      <w:r>
        <w:rPr>
          <w:sz w:val="28"/>
          <w:szCs w:val="28"/>
        </w:rPr>
        <w:t>6. Постановление о поощрении принимается на основании обоснованного ходатайства начальника отдела Министерства внутренних дел Российской Федерации по городу Новотроиц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51"/>
      <w:bookmarkEnd w:id="3"/>
      <w:r>
        <w:rPr>
          <w:sz w:val="28"/>
          <w:szCs w:val="28"/>
        </w:rPr>
        <w:t>7. Ходатайство о поощрении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аткую информацию о лице, представляемом на поощрение (фамилия, имя отчество, дата рождения, адрес места регистрации, паспортные данные (серия, номер, каким органом и когда выдан), индивидуальный номер налогоплательщика, номер страхового свидетельства обязательного пенсионного страх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пия сберегательной книжки или договор к банковской карте, оформленной на имя заявителя в любом отделении Сбербанка РФ или в ином кредитном учреждении (счет «Универсальный» или «Пенсионный плюс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поощряем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раткое описание деятельности, послужившей основанием для поощ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р денежной суммы, которой предлагается поощрить лицо, представленное на поощрение,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еоднократное участие в пресечении, предупреждении административных правонарушений, а равно неоднократное предоставление достоверной информации о подготавливаемых или совершаемых административных правонарушениях – 1150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днократное участие в пресечении, предупреждении преступления небольшой и средней тяжести, а равно однократное предоставление достоверной информации о подготавливаемом или совершаемом преступлении небольшой и средней тяжести – 1150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однократное участие в пресечении, предупреждении тяжкого и особо тяжкого преступления, а равно однократное предоставление достоверной информации о подготавливаемом или совершаемом тяжком и особо тяжком преступлении – 2874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неоднократное участие в пресечении, предупреждении преступлений небольшой и средней тяжести, а равно неоднократное предоставление достоверной информации о подготавливаемых или совершаемых преступлениях небольшой и средней тяжести - 2874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неоднократное участие в пресечении, предупреждении тяжких и особо тяжких преступлений, а равно неоднократное предоставление достоверной информации о подготавливаемых или совершаемых тяжких и особо тяжких преступлениях – 5747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неоднократное участие в задержании (равно предоставление достоверной информации о местонахождении) лиц, совершивших административные правонарушения - 2874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) однократное участие в задержании (равно предоставление достоверной информации о местонахождении) лица, совершившего преступление небольшой или средней тяжести - 2874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) неоднократное участие в задержании (равно предоставление достоверной информации о местонахождении) лиц, совершивших преступление небольшой или средней тяжести – 5747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) однократное участие в задержании (равно предоставление достоверной информации о местонахождении) лица, совершившего тяжкое или особо тяжкое преступление – 5747,0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) неоднократное участие в задержании (равно предоставление достоверной информации о местонахождении) лица, совершившего тяжкое или особо тяжкое преступление - 11494 рублей с учетом налога на доходы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Ходатайство о поощрении, оформленное в соответствии с пунктами 6 и 7 настоящего Положения, представляется для принятия решения заместителю главы муниципального образования город Новотроицк – руководителю аппа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Отделом организационно-контрольной работы и делопроизводства администрации муниципального образования город Новотроицк готовится проект постановления о поощрении и в установленном порядке представляется на рассмотрение главе муниципального образования город Новотроицк Оренбургской области с последующим внесением лиц, подлежащих поощрению, в учетную б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На основании постановления о поощрении отделом бухгалтерского учета и отчётности администрации муниципального образования город Новотроицк осуществляются банковские переводы денежных средств на лицевой счет, указанный в ходатайстве о поощр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Платежное поручение о переводе денежных средств получателю является отчетными финансовым доку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0" w:hanging="0"/>
        <w:rPr/>
      </w:pPr>
      <w:r>
        <w:rPr>
          <w:sz w:val="28"/>
          <w:szCs w:val="28"/>
        </w:rPr>
        <w:t xml:space="preserve">город Новотроицк - руководитель аппарата </w:t>
        <w:tab/>
        <w:tab/>
        <w:tab/>
        <w:tab/>
        <w:t xml:space="preserve">      Э.В. Грач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12"/>
        <w:jc w:val="both"/>
        <w:outlineLvl w:val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5:00Z</dcterms:created>
  <dc:creator>Пользователь</dc:creator>
  <dc:description/>
  <cp:keywords/>
  <dc:language>en-US</dc:language>
  <cp:lastModifiedBy>Пресс-центр</cp:lastModifiedBy>
  <dcterms:modified xsi:type="dcterms:W3CDTF">2014-10-15T11:02:00Z</dcterms:modified>
  <cp:revision>12</cp:revision>
  <dc:subject/>
  <dc:title>   </dc:title>
</cp:coreProperties>
</file>