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444500" cy="660400"/>
            <wp:effectExtent l="0" t="0" r="0" b="0"/>
            <wp:wrapNone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rPr>
          <w:sz w:val="40"/>
        </w:rPr>
      </w:pPr>
      <w:r>
        <w:rPr>
          <w:sz w:val="40"/>
        </w:rPr>
      </w:r>
    </w:p>
    <w:p>
      <w:pPr>
        <w:pStyle w:val="Style14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администрации муниципального образования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Heading2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4.10.2014                №  1753-п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62860</wp:posOffset>
                </wp:positionH>
                <wp:positionV relativeFrom="paragraph">
                  <wp:posOffset>15240</wp:posOffset>
                </wp:positionV>
                <wp:extent cx="0" cy="17335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1.2pt" to="201.8pt,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99335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05pt,1.2pt" to="199pt,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 xml:space="preserve">О признании утратившем си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я администрации 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 г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д Новотроицк от 09.09.201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843-п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Оренбургской области от 14.10.2013 года № 833-п «О внесении изменений в постановления Правительства Оренбургской области от 3 октября 2012 года № 858-п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знать утратившем  силу  постановления  администрации муниципального образования город Новотроицк от 09.09.2013 № 1843-п «Об утверждении порядка предоставления ходатайств заявителям для участия в конкурсе по отбору крестьянских (фермерских) хозяйств с целью признания их начинающими фермерами».</w:t>
      </w:r>
    </w:p>
    <w:p>
      <w:pPr>
        <w:pStyle w:val="Normal"/>
        <w:ind w:right="-143" w:firstLine="709"/>
        <w:jc w:val="both"/>
        <w:rPr/>
      </w:pPr>
      <w:r>
        <w:rPr>
          <w:sz w:val="28"/>
          <w:szCs w:val="28"/>
        </w:rPr>
        <w:t xml:space="preserve">2. Отделу   по  связям  с  общественностью   администрации    муниципального образования город Новотроицк (Рогожина Н.Ф.) обеспечить опубликование настоящего постановления в газете «Гвардеец труда» и разместить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</w:rPr>
          <w:t>www.novotroitsk.org</w:t>
        </w:r>
      </w:hyperlink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в сети «Интернет.</w:t>
      </w:r>
    </w:p>
    <w:p>
      <w:pPr>
        <w:pStyle w:val="Normal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первого  заместителя главы муниципального образования  город Новотроицк Немашкалова В.А.</w:t>
      </w:r>
    </w:p>
    <w:p>
      <w:pPr>
        <w:pStyle w:val="Normal"/>
        <w:ind w:right="-143" w:firstLine="709"/>
        <w:jc w:val="both"/>
        <w:rPr/>
      </w:pPr>
      <w:r>
        <w:rPr>
          <w:sz w:val="28"/>
          <w:szCs w:val="28"/>
        </w:rPr>
        <w:t>4. Постановление  вступает  в  силу  после   его официального опубликования в городской газете «Гвардеец труда».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                                                          Г.Д.Чижов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2" w:hanging="0"/>
        <w:rPr>
          <w:sz w:val="27"/>
          <w:szCs w:val="27"/>
        </w:rPr>
      </w:pPr>
      <w:r>
        <w:rPr>
          <w:sz w:val="27"/>
          <w:szCs w:val="27"/>
        </w:rPr>
        <w:t>Верно.</w:t>
      </w:r>
    </w:p>
    <w:p>
      <w:pPr>
        <w:pStyle w:val="Normal"/>
        <w:ind w:right="-2" w:hanging="0"/>
        <w:rPr>
          <w:sz w:val="27"/>
          <w:szCs w:val="27"/>
        </w:rPr>
      </w:pPr>
      <w:r>
        <w:rPr>
          <w:sz w:val="27"/>
          <w:szCs w:val="27"/>
        </w:rPr>
        <w:t>Главный специалист отдела организационно-</w:t>
      </w:r>
    </w:p>
    <w:p>
      <w:pPr>
        <w:pStyle w:val="Normal"/>
        <w:ind w:right="-2" w:hanging="0"/>
        <w:rPr/>
      </w:pPr>
      <w:r>
        <w:rPr>
          <w:sz w:val="27"/>
          <w:szCs w:val="27"/>
        </w:rPr>
        <w:t>контрольной работы и делопроизводства                                          Н.В.Суфияров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  <w:t xml:space="preserve">Разослано: Немашкалов В.А., сельскохозяйственный отдел, юридический отдел, прокуратура, дело    </w:t>
      </w:r>
    </w:p>
    <w:p>
      <w:pPr>
        <w:pStyle w:val="Normal"/>
        <w:rPr/>
      </w:pPr>
      <w:r>
        <w:rPr/>
        <w:t xml:space="preserve">Кочерга Е.П. 67-71-78, 6 экз.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город Новотроиц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от 14.10.2014  №  1753-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оставления ходатайств заявителям для участия в конкурсе по отбору крестьянских (фермерских) хозяйст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 целью признания их начинающими ферме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устанавливает правила предоставления на территории муниципального образования город Новотроицк ходатайств заявителям для участия в конкурсе по отбору крестьянских (фермерских) хозяйств с целью признания их начинающими фермер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аявитель, обратившийся в администрацию муниципального образования город Новотроицка с заявлением для предоставления ему ходатайства, должен одновременно соответствовать следующим требован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Заявитель является главой крестьянского (фермерского) хозяйства (далее - хозяйство) и (или) индивидуальным предпринимателем, зарегистрированным на территории муниципального образования город Новотроицк, период деятельности которого на дату обращения не  превышает 24 месяца со дня его регист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Заявитель не осуществлял предпринимательскую деятельность в течение последних трех лет до регистрации в качестве главы хозяйства или индивидуального предпринимателя, в том числе не являлся учредителем юридического лиц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</w:t>
      </w:r>
      <w:r>
        <w:rPr>
          <w:spacing w:val="-2"/>
          <w:sz w:val="28"/>
          <w:szCs w:val="28"/>
        </w:rPr>
        <w:t>Заявитель ранее не являлся получателем: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>2.3.1.Гранта создание и развитие крестьянского (фермерского) хозяйства;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>2.3.2.Гранта на развитие семейной животноводческой фермы;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>2.3.3.Выплаты на содействие самозанятости безработных граждан, полученной до регистрации хозяйства, главой которого является заявитель;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>2.3.4.Средств финансовой поддержки субсидии (грантов) на организацию начального этапа предпринимательской деятельности, полученных до регистрации хозяйства, главой которого является заявитель;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.3.5.Единовременной помощи на бытовое обустройство начинающего фермера.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случае если выплаты на содействие самозанятости безработных граждан и средств финансовой поддержки субсидии (грантов) на организацию начального этапа предпринимательской деятельности, полученных до регистрации хозяйства, заявитель получал для создания и развития хозяйства, указанного в подпункте «а» пункта 2 настоящего Порядка и не допускал финансирование за счет указанных выплат одних и тех же затрат, то он вправе принять участие в конкурсе по отбору начинающих фермеров;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.4.</w:t>
      </w:r>
      <w:r>
        <w:rPr>
          <w:sz w:val="28"/>
          <w:szCs w:val="28"/>
        </w:rPr>
        <w:t>Заявитель имеет среднее специальное или высшее сельскохозяйственное образование, или получил дополнительное профессиональное образование по сельскохозяйственной специальности, или имеет трудовой стаж в сельском хозяйстве не менее трех лет, или осуществляет ведение или совместное ведение личного подсобного хозяйства в течение не менее трех ле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5.Хозяйство, главой которого является заявитель, соответствует критериям микропредприятия, установленным Федеральным законом от 24 июля 2007 года № 209-ФЗ «О развитии малого и среднего предпринимательства в Российской Федераци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Заявитель обязуется осуществлять деятельность хозяйства не менее  пяти лет после получения гра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Ответственность за достоверность сведений несет заявител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Запрашивать ходатайство заявитель имеет право сам или через уполномоченных им представ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За получением ходатайства заявитель может обратиться с заявлением по форме приложения к настоящему Порядку в  сельскохозяйственный отдел администрации муниципального образования город Новотроиц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Заявление в течение 3 дней рассматривает первый заместитель главы муниципального образования город Новотроицк и по результатам рассмотрения принимает одно из следующих реш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ять заявление о выдаче ходатай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казать в выдаче ходатай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Основаниями для отказа в выдаче ходатайства являются: несоответствие действительности сведений и прилагаемых документов, а также наличие исправлений и подчисток в прилагаемых документ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осле устранения выявленных замечаний и нарушений заявитель вправе обратиться повторно в соответствии с требованиями настоящего Поряд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сельскохозяйственного отдела                                        Е.П.Кочерг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СОГЛАСОВАНО</w:t>
      </w:r>
    </w:p>
    <w:p>
      <w:pPr>
        <w:pStyle w:val="Normal"/>
        <w:ind w:right="21" w:hanging="0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Первый заместитель главы                           </w:t>
      </w:r>
    </w:p>
    <w:p>
      <w:pPr>
        <w:pStyle w:val="Normal"/>
        <w:ind w:right="21" w:hanging="0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муниципального образования  </w:t>
      </w:r>
    </w:p>
    <w:p>
      <w:pPr>
        <w:pStyle w:val="Normal"/>
        <w:ind w:right="21" w:hanging="0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город Новотроицк                                </w:t>
      </w:r>
    </w:p>
    <w:p>
      <w:pPr>
        <w:pStyle w:val="Normal"/>
        <w:ind w:right="21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______________В.А.Немашкалов</w:t>
      </w:r>
    </w:p>
    <w:p>
      <w:pPr>
        <w:pStyle w:val="Normal"/>
        <w:ind w:right="21" w:hanging="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 «___»__________________20 __г.</w:t>
      </w:r>
    </w:p>
    <w:p>
      <w:pPr>
        <w:pStyle w:val="Normal"/>
        <w:ind w:right="2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ind w:right="21" w:hanging="0"/>
        <w:jc w:val="center"/>
        <w:rPr>
          <w:sz w:val="28"/>
          <w:szCs w:val="28"/>
        </w:rPr>
      </w:pPr>
      <w:r>
        <w:rPr>
          <w:sz w:val="28"/>
          <w:szCs w:val="28"/>
        </w:rPr>
        <w:t>С П Р А В К А</w:t>
      </w:r>
    </w:p>
    <w:p>
      <w:pPr>
        <w:pStyle w:val="Normal"/>
        <w:ind w:right="2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проекта постановления администрации муниципального </w:t>
      </w:r>
    </w:p>
    <w:p>
      <w:pPr>
        <w:pStyle w:val="Normal"/>
        <w:ind w:right="2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 Новотроицк </w:t>
      </w:r>
    </w:p>
    <w:p>
      <w:pPr>
        <w:pStyle w:val="Normal"/>
        <w:ind w:right="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документа: проект постановления «О признании утратившем силу постановление администрации муниципального образования город Новотроицк от 09.09.2013 № 1843-п». </w:t>
      </w:r>
    </w:p>
    <w:p>
      <w:pPr>
        <w:pStyle w:val="Normal"/>
        <w:ind w:right="21" w:hanging="0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2. Проект подготовлен:  </w:t>
      </w:r>
      <w:r>
        <w:rPr>
          <w:sz w:val="28"/>
          <w:szCs w:val="28"/>
          <w:u w:val="single"/>
        </w:rPr>
        <w:t>сельскохозяйственный  отдел администрации МО г. Новотроицк</w:t>
      </w:r>
      <w:r>
        <w:rPr>
          <w:sz w:val="28"/>
          <w:szCs w:val="28"/>
        </w:rPr>
        <w:t xml:space="preserve">                           </w:t>
        <w:tab/>
      </w:r>
      <w:r>
        <w:rPr>
          <w:sz w:val="22"/>
          <w:szCs w:val="22"/>
        </w:rPr>
        <w:t xml:space="preserve"> (наименование подразделения)</w:t>
      </w:r>
    </w:p>
    <w:p>
      <w:pPr>
        <w:pStyle w:val="Normal"/>
        <w:ind w:right="21" w:hanging="0"/>
        <w:jc w:val="both"/>
        <w:rPr>
          <w:sz w:val="28"/>
          <w:szCs w:val="28"/>
        </w:rPr>
      </w:pPr>
      <w:r>
        <w:rPr>
          <w:sz w:val="28"/>
          <w:szCs w:val="28"/>
        </w:rPr>
        <w:t>3.Согласование с заинтересованными организациями:</w:t>
      </w:r>
    </w:p>
    <w:tbl>
      <w:tblPr>
        <w:tblW w:w="9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2467"/>
        <w:gridCol w:w="1835"/>
        <w:gridCol w:w="1913"/>
      </w:tblGrid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руктур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ен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 и инициал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зборчиво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соглас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должност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а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О город Новотроицк по управлению муниципальным имуществом, финансам и экономик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тханова Г.В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рганизационно-контрольной работы и делопроизводств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ый отде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черга Е.П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отде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цева И.А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ключение юриста: 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b/>
          <w:sz w:val="28"/>
          <w:szCs w:val="28"/>
        </w:rPr>
        <w:t>Приложение к Поряд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Главе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город Новотроицк 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____________________________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 xml:space="preserve">фамили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______________________________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имя, отчеств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оживающего (ей) по адресу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______________________________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домашний адре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___________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телефон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шу выдать ходатайство для признания ________________________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ф.и.о.</w:t>
      </w:r>
    </w:p>
    <w:p>
      <w:pPr>
        <w:pStyle w:val="Normal"/>
        <w:jc w:val="both"/>
        <w:rPr/>
      </w:pPr>
      <w:r>
        <w:rPr>
          <w:sz w:val="28"/>
          <w:szCs w:val="28"/>
        </w:rPr>
        <w:t>начинающим фермером, с целью  получения гранта на создание крестьянского (фермерского) хозяй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_»___________________ 20____г.                             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подпись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sectPr>
      <w:type w:val="nextPage"/>
      <w:pgSz w:w="11906" w:h="16838"/>
      <w:pgMar w:left="1701" w:right="851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8:18:00Z</dcterms:created>
  <dc:creator>Пользователь</dc:creator>
  <dc:description/>
  <cp:keywords/>
  <dc:language>en-US</dc:language>
  <cp:lastModifiedBy>Пресс-центр</cp:lastModifiedBy>
  <cp:lastPrinted>2014-10-14T14:57:00Z</cp:lastPrinted>
  <dcterms:modified xsi:type="dcterms:W3CDTF">2014-10-15T02:57:00Z</dcterms:modified>
  <cp:revision>11</cp:revision>
  <dc:subject/>
  <dc:title/>
</cp:coreProperties>
</file>