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10.2014            №  175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.35pt" to="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Об отмене  режима  чрезвычай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ой ситуации на территории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остановления администрации муниципального образования город Новотроицк от 18.06.2014 №1005-п. «О введении режима  чрезвычайной ситуации на территории муниципального образования город Новотроицк» в связи со стихийным бедствием природного характера, повлекшего распространение очагов опасных вредных организмов (саранчовых вредителей) на площади 8,2 тыс. гектар на территории муниципального образования город Новотроицк был введен режим чрезвычайной ситуации. В результате выполнения мероприятий по данному Постановлению проведены истребительные работы против саранчовых вредителей на площади 6,4 тысяч гектар с использованием 1 единицы авиационной и 2 единиц наземной техники. Было выделено и израсходовано инсектицидов за счет федерального бюджета – 50 литров на сумму 124 тысяч рублей, областного – 225 литров на сумму 189 тысяч рублей., собственных средств сельхозпроизводителей – 910 литров на сумму 553 тысяч рублей, что позволило снизить на территории муниципального образования город Новотроицк численность вредителей с 13,1 экз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 1 экз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42"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ями 34, 35  Устава муниципального образования город Новотроицк Оренбургской области:</w:t>
      </w:r>
    </w:p>
    <w:p>
      <w:pPr>
        <w:pStyle w:val="Normal"/>
        <w:ind w:left="142"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 режим  чрезвычайной ситуации на территории муниципального образования город Новотроицк по предупреждению негативных последствий чрезвычайной ситуации, своевременной локализации и ликвидации очагов распространения особо опасных саранчовых вредителей.</w:t>
      </w:r>
    </w:p>
    <w:p>
      <w:pPr>
        <w:pStyle w:val="Normal"/>
        <w:ind w:left="142"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 по  связям с  общественностью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разместить на официальном сайте администрации муниципального образования город Новотроицк  в сети «Интернет»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42"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 </w:t>
      </w:r>
    </w:p>
    <w:p>
      <w:pPr>
        <w:pStyle w:val="Normal"/>
        <w:ind w:left="142" w:right="-144"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left="142"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Г.Д.Чижова</w:t>
      </w:r>
    </w:p>
    <w:p>
      <w:pPr>
        <w:pStyle w:val="Normal"/>
        <w:ind w:left="142" w:right="-144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ind w:left="142" w:right="-144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организационно-</w:t>
      </w:r>
    </w:p>
    <w:p>
      <w:pPr>
        <w:pStyle w:val="Normal"/>
        <w:ind w:left="142" w:right="-144" w:hanging="0"/>
        <w:rPr/>
      </w:pPr>
      <w:r>
        <w:rPr>
          <w:sz w:val="28"/>
          <w:szCs w:val="28"/>
        </w:rPr>
        <w:t>контрольной работы и делопроизводства                                     Н.В.Суфиярова</w:t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both"/>
        <w:rPr/>
      </w:pPr>
      <w:r>
        <w:rPr>
          <w:sz w:val="28"/>
          <w:szCs w:val="28"/>
        </w:rPr>
        <w:t>Разослано: Немашкалов В.А., сельскохозяйственный отдел, ОГЗ, отдел по связям с общественностью, юридический отдел, дело.</w:t>
      </w:r>
    </w:p>
    <w:p>
      <w:pPr>
        <w:pStyle w:val="Normal"/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Саталкин В.Н.</w:t>
      </w:r>
    </w:p>
    <w:p>
      <w:pPr>
        <w:pStyle w:val="Normal"/>
        <w:ind w:left="142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67-66-7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5:00Z</dcterms:created>
  <dc:creator>Пользователь</dc:creator>
  <dc:description/>
  <cp:keywords/>
  <dc:language>en-US</dc:language>
  <cp:lastModifiedBy>Пресс-центр</cp:lastModifiedBy>
  <cp:lastPrinted>2014-10-14T15:24:00Z</cp:lastPrinted>
  <dcterms:modified xsi:type="dcterms:W3CDTF">2014-10-15T03:06:00Z</dcterms:modified>
  <cp:revision>19</cp:revision>
  <dc:subject/>
  <dc:title>            </dc:title>
</cp:coreProperties>
</file>