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5296" w:hanging="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44500" cy="6604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</w:rPr>
      </w:pPr>
      <w:r>
        <w:rPr/>
        <w:t xml:space="preserve">                                                    </w:t>
      </w:r>
    </w:p>
    <w:p>
      <w:pPr>
        <w:pStyle w:val="Style10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город Новотроиц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>14.10.2014</w:t>
        <w:tab/>
        <w:tab/>
        <w:t xml:space="preserve">      № 1750-п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8"/>
          <w:szCs w:val="27"/>
          <w:lang w:val="en-US" w:eastAsia="en-US"/>
        </w:rPr>
      </w:pPr>
      <w:r>
        <w:rPr>
          <w:sz w:val="28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32080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4pt" to="4.6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2080</wp:posOffset>
                </wp:positionV>
                <wp:extent cx="0" cy="1733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4pt" to="-9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3208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4pt" to="207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3208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4pt" to="206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56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муниципального образования город Новотроицк от  05.05.2014 № 714-п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В соответствии с Федеральным законом от 24.07.2007 № 209-ФЗ «О развитии малого и среднего предпринимательства в Российской Федерации», законом Оренбургской области от 29.09.2009 № 3118/691 – IV – ОЗ «О развитии малого и среднего предпринимательства в Оренбургской области», муниципальной Программой «Поддержки малого и среднего предпринимательства в муниципальном образовании город Новотроицк» на 2012-20014 годы, руководствуясь статьями 32, 34, 35 Устава муниципального образования город Новотроицк Оренбургской области:</w:t>
      </w:r>
    </w:p>
    <w:p>
      <w:pPr>
        <w:pStyle w:val="TextBodyIndent"/>
        <w:rPr/>
      </w:pPr>
      <w:r>
        <w:rPr>
          <w:sz w:val="26"/>
          <w:szCs w:val="26"/>
        </w:rPr>
        <w:t>1. Внести в постановление администрации муниципального образования город Новотроицк от 05.05.2014 № 715 – п «Об утверждении Порядков предоставления субсидий в рамках муниципальной программы « О поддержке малого и среднего предпринимательства в муниципальном образовании город Новотроицк на 2012-2014 годы» (далее по тексту Постановление), следующие изменения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1.1. По всему тексту Постановления слова «отдел по ценам и регулированию тарифов» заменить словами «отдел перспективного развития и экономического мониторинга» в соответствующих падежах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1.2. Приложение № 4 к Постановлению изложить в новой редакции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 и разместить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ovotroit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3. Контроль   за   исполнением   настоящего   постановления   возложить   на заместителя главы муниципального образования  город Новотроицк по управлению муниципальным имуществом, финансам и экономике  Маутханову Г.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ород Новотроицк</w:t>
        <w:tab/>
        <w:tab/>
        <w:tab/>
        <w:t xml:space="preserve">                                </w:t>
        <w:tab/>
        <w:tab/>
        <w:t xml:space="preserve"> Г.Д. Чижов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/>
      </w:pPr>
      <w:r>
        <w:rPr/>
        <w:t>Приложение к постановлению администрации муниципального образования город Новотроицк</w:t>
      </w:r>
    </w:p>
    <w:p>
      <w:pPr>
        <w:pStyle w:val="Normal"/>
        <w:ind w:left="5387" w:hanging="0"/>
        <w:rPr/>
      </w:pPr>
      <w:r>
        <w:rPr/>
        <w:t>от 14.10.2014  № 1750-п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  <w:t xml:space="preserve">Приложение № 4 </w:t>
      </w:r>
    </w:p>
    <w:p>
      <w:pPr>
        <w:pStyle w:val="Normal"/>
        <w:ind w:left="5387" w:hanging="0"/>
        <w:rPr/>
      </w:pPr>
      <w:r>
        <w:rPr/>
        <w:t xml:space="preserve">к постановлению администрации муниципального образования город Новотроицк </w:t>
      </w:r>
    </w:p>
    <w:p>
      <w:pPr>
        <w:pStyle w:val="Normal"/>
        <w:ind w:left="5387" w:hanging="0"/>
        <w:rPr/>
      </w:pPr>
      <w:r>
        <w:rPr/>
        <w:t xml:space="preserve">от 05.05.2014 № 715 - п 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реализации мероприятий поддерж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ъектов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707"/>
        <w:gridCol w:w="6635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бочей группы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тханова Г.В.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 Новотроицк по управлению муниципальным имуществом, финансам и экономике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щенко О.С.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онда поддержки малого и среднего предпринимательства муниципального образования город Новотроицк;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аева Л.В.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образования город Новотроицк;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а В.Ю.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требительского рынка и услуг администрации муниципального образования город Новотроицк;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това Ю.В. 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отдела перспективного развития и экономического мониторинга муниципального образования город Новотроицк;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вай Ю.Н.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ОО «Каравай» (по согласованию);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това Л.А.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ОО «Даикс» (по согласовани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абочей групп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а Н.А.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 отдела перспективного развития и экономического мониторинга администрации муниципального образования город Новотроицк</w:t>
            </w:r>
          </w:p>
        </w:tc>
      </w:tr>
    </w:tbl>
    <w:p>
      <w:pPr>
        <w:pStyle w:val="Normal"/>
        <w:ind w:left="5387" w:hanging="0"/>
        <w:rPr/>
      </w:pPr>
      <w:r>
        <w:rPr/>
      </w:r>
    </w:p>
    <w:p>
      <w:pPr>
        <w:pStyle w:val="Normal"/>
        <w:autoSpaceDE w:val="false"/>
        <w:ind w:left="5387" w:hanging="0"/>
        <w:rPr/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4:54:00Z</dcterms:created>
  <dc:creator>Serg</dc:creator>
  <dc:description/>
  <cp:keywords/>
  <dc:language>en-US</dc:language>
  <cp:lastModifiedBy>Пресс-центр</cp:lastModifiedBy>
  <cp:lastPrinted>2014-10-14T10:03:00Z</cp:lastPrinted>
  <dcterms:modified xsi:type="dcterms:W3CDTF">2014-10-15T03:05:00Z</dcterms:modified>
  <cp:revision>12</cp:revision>
  <dc:subject/>
  <dc:title/>
</cp:coreProperties>
</file>