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tabs>
          <w:tab w:val="clear" w:pos="709"/>
          <w:tab w:val="left" w:pos="4140" w:leader="none"/>
        </w:tabs>
        <w:ind w:right="4820" w:hanging="0"/>
        <w:jc w:val="both"/>
        <w:rPr>
          <w:b/>
          <w:b/>
          <w:sz w:val="16"/>
          <w:u w:val="single"/>
          <w:lang w:val="en-US" w:eastAsia="en-US"/>
        </w:rPr>
      </w:pPr>
      <w:r>
        <w:rPr>
          <w:b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85.95pt,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80" w:leader="none"/>
          <w:tab w:val="left" w:pos="1620" w:leader="none"/>
          <w:tab w:val="left" w:pos="4320" w:leader="none"/>
        </w:tabs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  <w:t>14.10.2014</w:t>
        <w:tab/>
        <w:t xml:space="preserve">    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 xml:space="preserve">   1747-п</w:t>
      </w:r>
      <w:r>
        <w:rPr>
          <w:bCs/>
          <w:sz w:val="28"/>
          <w:szCs w:val="28"/>
          <w:u w:val="single"/>
        </w:rPr>
        <w:tab/>
      </w:r>
    </w:p>
    <w:p>
      <w:pPr>
        <w:pStyle w:val="Normal"/>
        <w:ind w:right="4854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ind w:right="5318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0.15pt" to="1.8pt,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128905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0.15pt" to="16.1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3779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85pt" to="216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12890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5pt,10.15pt" to="481.8pt,10.15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0" w:right="5138" w:hanging="0"/>
        <w:rPr>
          <w:color w:val="000000"/>
          <w:szCs w:val="28"/>
        </w:rPr>
      </w:pPr>
      <w:r>
        <w:rPr>
          <w:color w:val="000000"/>
          <w:szCs w:val="28"/>
        </w:rPr>
        <w:t>О проведении конкурса «Лучшее наименование строящегося объекта «Ледовый дворец в г. Новотроицке Оренбургской области»</w:t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</w:t>
      </w:r>
      <w:r>
        <w:rPr>
          <w:color w:val="000000"/>
          <w:sz w:val="28"/>
          <w:szCs w:val="28"/>
        </w:rPr>
        <w:t xml:space="preserve"> статьями 34, 35 Устава муниципального образования город Новотроицк Оренбургской области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вести конкурс «Лучшее наименование объекта спорта»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709"/>
        <w:rPr/>
      </w:pPr>
      <w:r>
        <w:rPr>
          <w:b w:val="false"/>
          <w:color w:val="000000"/>
          <w:szCs w:val="28"/>
        </w:rPr>
        <w:t>Утвердить положение о конкурсе «Лучшее наименование строящегося объекта «Ледовый дворец в г. Новотроицке Оренбургской области» согласно приложению № 1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709"/>
        <w:rPr/>
      </w:pPr>
      <w:r>
        <w:rPr>
          <w:b w:val="false"/>
          <w:color w:val="000000"/>
          <w:szCs w:val="28"/>
        </w:rPr>
        <w:t>Утвердить положение о комиссии по проведению конкурса «Лучшее наименование строящегося объекта «Ледовый дворец в г. Новотроицке Оренбургской области» согласно приложению № 2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Утвердить состав комиссии по проведению конкурса «Лучшее наименование строящегося объекта «Ледовый дворец в г. Новотроицке Оренбургской области» согласно приложению № 3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709"/>
        <w:rPr/>
      </w:pPr>
      <w:r>
        <w:rPr>
          <w:b w:val="false"/>
          <w:color w:val="000000"/>
          <w:szCs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b/>
            <w:color w:val="000000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Cs w:val="28"/>
          </w:rPr>
          <w:t>.</w:t>
        </w:r>
        <w:r>
          <w:rPr>
            <w:rStyle w:val="InternetLink"/>
            <w:b/>
            <w:color w:val="000000"/>
            <w:szCs w:val="28"/>
            <w:lang w:val="en-US"/>
          </w:rPr>
          <w:t>novotroitsk</w:t>
        </w:r>
        <w:r>
          <w:rPr>
            <w:rStyle w:val="InternetLink"/>
            <w:b/>
            <w:color w:val="000000"/>
            <w:szCs w:val="28"/>
          </w:rPr>
          <w:t>.</w:t>
        </w:r>
        <w:r>
          <w:rPr>
            <w:rStyle w:val="InternetLink"/>
            <w:b/>
            <w:color w:val="000000"/>
            <w:szCs w:val="28"/>
            <w:lang w:val="en-US"/>
          </w:rPr>
          <w:t>org</w:t>
        </w:r>
      </w:hyperlink>
      <w:r>
        <w:rPr>
          <w:b w:val="false"/>
          <w:color w:val="000000"/>
          <w:szCs w:val="28"/>
        </w:rPr>
        <w:t>.</w:t>
      </w:r>
      <w:r>
        <w:rPr>
          <w:b w:val="false"/>
          <w:color w:val="000000"/>
          <w:szCs w:val="28"/>
          <w:lang w:val="en-US"/>
        </w:rPr>
        <w:t>ru</w:t>
      </w:r>
      <w:r>
        <w:rPr>
          <w:b w:val="false"/>
          <w:color w:val="000000"/>
          <w:szCs w:val="28"/>
        </w:rPr>
        <w:t xml:space="preserve"> в сети «Интернет», а также опубликование в городской газете «Гвардеец труда»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709"/>
        <w:rPr/>
      </w:pPr>
      <w:r>
        <w:rPr>
          <w:b w:val="false"/>
          <w:color w:val="000000"/>
          <w:szCs w:val="28"/>
        </w:rPr>
        <w:t xml:space="preserve">Контроль за исполнением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right="4854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485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right="-82" w:hanging="0"/>
        <w:jc w:val="both"/>
        <w:rPr>
          <w:b w:val="false"/>
          <w:b w:val="false"/>
          <w:color w:val="000000"/>
          <w:spacing w:val="-1"/>
          <w:sz w:val="28"/>
          <w:szCs w:val="28"/>
        </w:rPr>
      </w:pPr>
      <w:r>
        <w:rPr>
          <w:b w:val="false"/>
          <w:color w:val="000000"/>
          <w:spacing w:val="-1"/>
          <w:sz w:val="28"/>
          <w:szCs w:val="28"/>
        </w:rPr>
        <w:t>Глава муниципального образования</w:t>
      </w:r>
    </w:p>
    <w:p>
      <w:pPr>
        <w:pStyle w:val="Heading2"/>
        <w:ind w:right="-82" w:hanging="0"/>
        <w:jc w:val="both"/>
        <w:rPr>
          <w:b w:val="false"/>
          <w:b w:val="false"/>
          <w:color w:val="000000"/>
          <w:spacing w:val="-1"/>
          <w:sz w:val="28"/>
          <w:szCs w:val="28"/>
        </w:rPr>
      </w:pPr>
      <w:r>
        <w:rPr>
          <w:b w:val="false"/>
          <w:color w:val="000000"/>
          <w:spacing w:val="-1"/>
          <w:sz w:val="28"/>
          <w:szCs w:val="28"/>
        </w:rPr>
        <w:t xml:space="preserve">город Новотроицк                                       </w:t>
        <w:tab/>
        <w:tab/>
        <w:tab/>
        <w:tab/>
        <w:tab/>
        <w:t>Г.Д. Чижова</w:t>
      </w:r>
    </w:p>
    <w:p>
      <w:pPr>
        <w:pStyle w:val="Normal"/>
        <w:ind w:right="4854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right="-82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зослано: дело, Д.В. Буфетов, городской Совет депутатов, КФКСиТ, УАиКС, Новотроицкий городской Совет женщин, юридический отдел, ОСО.</w:t>
      </w:r>
    </w:p>
    <w:p>
      <w:pPr>
        <w:pStyle w:val="Normal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ефанова А.А., 63 12 90 (180)</w:t>
      </w:r>
      <w:r>
        <w:br w:type="page"/>
      </w:r>
    </w:p>
    <w:p>
      <w:pPr>
        <w:pStyle w:val="Normal"/>
        <w:widowControl w:val="false"/>
        <w:autoSpaceDE w:val="false"/>
        <w:ind w:left="4680" w:hanging="0"/>
        <w:rPr/>
      </w:pPr>
      <w:r>
        <w:rPr>
          <w:color w:val="000000"/>
          <w:sz w:val="27"/>
          <w:szCs w:val="27"/>
        </w:rPr>
        <w:t>Приложение № 1</w:t>
      </w:r>
    </w:p>
    <w:p>
      <w:pPr>
        <w:pStyle w:val="Normal"/>
        <w:widowControl w:val="false"/>
        <w:autoSpaceDE w:val="false"/>
        <w:ind w:left="468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 постановлению администрации муниципального образования город Новотроицк</w:t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от  14.10.2014  № 1747-п</w:t>
      </w:r>
    </w:p>
    <w:p>
      <w:pPr>
        <w:pStyle w:val="Normal"/>
        <w:ind w:right="-82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</w:t>
      </w:r>
    </w:p>
    <w:p>
      <w:pPr>
        <w:pStyle w:val="Normal"/>
        <w:ind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конкурсе «Лучшее наименование строящегося объекта </w:t>
      </w:r>
    </w:p>
    <w:p>
      <w:pPr>
        <w:pStyle w:val="Normal"/>
        <w:ind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Ледовый дворец в г. Новотроицке Оренбургской области» </w:t>
      </w:r>
    </w:p>
    <w:p>
      <w:pPr>
        <w:pStyle w:val="Normal"/>
        <w:ind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1.1. Настоящее Положение</w:t>
      </w:r>
      <w:r>
        <w:rPr>
          <w:color w:val="000000"/>
          <w:sz w:val="28"/>
          <w:szCs w:val="28"/>
        </w:rPr>
        <w:t xml:space="preserve"> о конкурсе «Лучшее наименование строящегося объекта «Ледовый дворец в г. Новотроицке Оренбургской области» (далее – Положение) </w:t>
      </w:r>
      <w:r>
        <w:rPr>
          <w:sz w:val="28"/>
          <w:szCs w:val="28"/>
        </w:rPr>
        <w:t>определяет цели, задачи и порядок проведения открытого конкурса «Лучшее наименование объекта спорта» (далее – Конкурс)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тором Конкурса является администрация муниципального образования город Новотроицк (далее – Организатор)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К участию в конкурсе допускаются граждане, проживающие на территории муниципального образования город Новотроицк (далее – Участники)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Функции по утверждению результатов Конкурса возлагаются на  комиссию по проведению конкурса на </w:t>
      </w:r>
      <w:r>
        <w:rPr>
          <w:color w:val="000000"/>
          <w:sz w:val="28"/>
          <w:szCs w:val="28"/>
        </w:rPr>
        <w:t xml:space="preserve">«Лучшее наименование строящегося объекта «Ледовый дворец в г. Новотроицке Оренбургской области» </w:t>
      </w:r>
      <w:r>
        <w:rPr>
          <w:sz w:val="28"/>
          <w:szCs w:val="28"/>
        </w:rPr>
        <w:t xml:space="preserve"> (далее – Комиссия)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Информация о сроках, условиях проведения и результатах Конкурса размещается на официальном Интернет-сайте Организатор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, а также в городской газете «Гвардеец труда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конкурса.</w:t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Цель конкурса: привлечь максимальное количество граждан, проживающих на территории муниципального образования город Новотроицк, к участию в общественной жизни города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конкурса являются: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1. Определить до ввода в эксплуатацию лучшее наименование </w:t>
      </w:r>
      <w:r>
        <w:rPr>
          <w:color w:val="000000"/>
          <w:sz w:val="28"/>
          <w:szCs w:val="28"/>
        </w:rPr>
        <w:t xml:space="preserve">строящегося объекта «Ледовый дворец в г. Новотроицке Оренбургской области»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Оценить предлагаемые Участниками Конкурса наименования, созданной постановлением администрации муниципального образования город Новотроицк Комиссей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Участие в голосовании на лучшее наименование строящегося </w:t>
      </w:r>
      <w:r>
        <w:rPr>
          <w:color w:val="000000"/>
          <w:sz w:val="28"/>
          <w:szCs w:val="28"/>
        </w:rPr>
        <w:t xml:space="preserve">объекта «Ледовый дворец в г. Новотроицке Оренбургской области» </w:t>
      </w:r>
      <w:r>
        <w:rPr>
          <w:sz w:val="28"/>
          <w:szCs w:val="28"/>
        </w:rPr>
        <w:t xml:space="preserve">жителей муниципального образования город Новотроицк путем обсуждения и голосования на официальном Интернет-сайте Организатора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Условия участия в конкурсе</w:t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сновные критерии конкурсного отбора: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Наименование должно быть оригинальным и отражать специфику строящегося объекта, в котором будет расположен каток для занятия зимними видами спорта и массового катания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3.1.2. Наименование должно быть благозвучным, на русском языке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 Участник, представляя на Конкурс проект наименования, должен заполнить  заявку участника конкурса по форме Приложения № 1 к настоящему Положению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обедитель Конкурса награждается  абонементом посещения объекта спорта на один месяц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я победителя Конкурса будет внесено в книгу Ю.И. Лифшиц «Я – Новотроицк. Семь вех – семь десятилетий», которая будет опубликована к юбилею города Новотроицк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3.3. К участию в Конкурсе не допускаются проекты наименований: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Не соответствующие требованиям настоящего Положения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Поступившие позднее срока подачи заявок на участие в Конкурсе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3.3.3. В случае ненадлежащего заполненная заявки Участника Конкурса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3.4. Представляя проект наименования на Конкурс, Участник выражает согласие с условиями проведения Конкурса и не претендует на конфиденциальность представленных материалов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3.5. Своей заявкой Участник подтверждает авторство работы. В случае нарушения чужих авторских и смежных прав в конкурсной работе ответственность за нарушение несет Участник Конкурса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3.6. Участник, направляя работу на Конкурс, подтверждает свое согласие на безвозмездное отчуждение исключительного права на данную работу в пользу Организатора в полном объеме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Порядок участия в Конкурсе</w:t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1. Участник собственноручно заполняет и подписывает заявку по форме Приложения № 1 к настоящему Положению. Заполненную заявку с предложенным наименования Участник направляет на официальный Интернет-сайт Организатора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, либо по адресу: 462359, Оренбургская область, город Новотроицк, ул. Советская 80, в</w:t>
      </w:r>
      <w:r>
        <w:rPr>
          <w:sz w:val="28"/>
          <w:szCs w:val="28"/>
        </w:rPr>
        <w:t xml:space="preserve"> срок до 14.11.2014 года 17 ч. 00 мин. по местному времени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4.2. Заявки, представленные после завершения последнего срока приема, для участия в Конкурсе не принимаются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4.3. Организаторы Конкурса не несут ответственности за неполучение Участником информации или получение недостоверной информации о Конкурсе, если Участник получил такую информацию из источников, не предусмотренных настоящим Положением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Заявки, предоставленные на Конкурс, не рецензируются и не возвращаются.</w:t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и сроки проведения Конкурса</w:t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5.1. Срок проведения Конкурса: с 20.10.2014 по 10.12. 2014 года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 20.10.2014 - по 14.11.2014 – прием заявок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17.11.2014 - по 21.11.2014 – отбор лучших наименований для участия в Интернет-голосовани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4.11.2014 - по 05.12.2014 – Интернет-голосование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12.2014 – подведение итогов Конкурса, определение победителя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5.2. Организаторы Конкурса вправе вносить изменения в условия проведения Конкурса в любое время до даты окончания срока подачи заявок на участие в Конкурсе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Результаты Конкурса подлежат опубликованию на официальном Интернет-сайте Организатора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, а также в городской газете «Гвардеец труда»</w:t>
      </w:r>
      <w:r>
        <w:rPr>
          <w:sz w:val="28"/>
          <w:szCs w:val="28"/>
        </w:rPr>
        <w:t xml:space="preserve">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Награждение победителя состоится на празднике в день открытия строящегося объекта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ФКСиТ                                                                        А.А. Артемьев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Приложение № 2</w:t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к постановлению администрации муниципального образования город Новотроицк</w:t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от 14.10.2014   № 1747-п</w:t>
      </w:r>
    </w:p>
    <w:p>
      <w:pPr>
        <w:pStyle w:val="Normal"/>
        <w:ind w:right="-8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комиссии по проведению конкурса «Лучшее наименование строящегося объекта «Ледовый дворец в г. Новотроицке Оренбургской области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ind w:left="0" w:right="0" w:hanging="0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омиссия </w:t>
      </w:r>
      <w:r>
        <w:rPr>
          <w:color w:val="000000"/>
          <w:sz w:val="28"/>
          <w:szCs w:val="28"/>
        </w:rPr>
        <w:t xml:space="preserve">по проведению конкурса «Лучшее наименование строящегося объекта «Ледовый дворец в г. Новотроицке Оренбургской области» (далее – Комиссия) </w:t>
      </w:r>
      <w:r>
        <w:rPr>
          <w:sz w:val="28"/>
          <w:szCs w:val="28"/>
        </w:rPr>
        <w:t xml:space="preserve">создается постановлением администрации муниципального образования город Новотроицк на весь период проведения </w:t>
      </w:r>
      <w:r>
        <w:rPr>
          <w:color w:val="000000"/>
          <w:sz w:val="28"/>
          <w:szCs w:val="28"/>
        </w:rPr>
        <w:t>конкурса «Лучшее наименование строящегося объекта «Ледовый дворец в г. Новотроицке Оренбургской области» (далее – Конкурс).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 5 человек, состоит из председателя Комиссии, заместителя председателя Комиссии и членов Комиссии из числа муниципальных служащих, представителей городского Совета депутатов муниципального образования город Новотроицк и общественных организаций, является совещательным органом, осуществляет подготовку и проведение Конкурса, а также определяет победителя Конкурса.</w:t>
      </w:r>
    </w:p>
    <w:p>
      <w:pPr>
        <w:pStyle w:val="Tekstob"/>
        <w:spacing w:before="0" w:after="0"/>
        <w:ind w:firstLine="720"/>
        <w:jc w:val="both"/>
        <w:rPr/>
      </w:pPr>
      <w:r>
        <w:rPr>
          <w:sz w:val="28"/>
          <w:szCs w:val="28"/>
        </w:rPr>
        <w:t>1.3. Комиссия в своей деятельности руководствуется законодательством РФ и Оренбургской области, Уставом муниципального образования город Новотроицк Оренбургской области, а также настоящим Положением.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right="0" w:hanging="0"/>
        <w:jc w:val="center"/>
        <w:rPr>
          <w:szCs w:val="28"/>
        </w:rPr>
      </w:pPr>
      <w:r>
        <w:rPr>
          <w:szCs w:val="28"/>
        </w:rPr>
        <w:t>2. Полномочи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: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ведение конкурса;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поступившие от участников Конкурса заявки;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оверку поступивших заявок на соответствие условиям участия в конкурсе, утвержденным в приложении № 1 к настоящему постановлению;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тбор лучших наименований для участия в Интернет-голосовании;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бедителя Конкурса с учетом результатов Интернет-голосования;</w:t>
      </w:r>
    </w:p>
    <w:p>
      <w:pPr>
        <w:pStyle w:val="Tekstob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передает результаты Конкурса для опубликования на официальном Интернет-сайте Организатора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, а также в городской газете «Гвардеец труда»</w:t>
      </w:r>
      <w:r>
        <w:rPr>
          <w:sz w:val="28"/>
          <w:szCs w:val="28"/>
        </w:rPr>
        <w:t>;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аграждение победителя Конкурса.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right="0" w:hanging="0"/>
        <w:jc w:val="center"/>
        <w:rPr>
          <w:szCs w:val="28"/>
        </w:rPr>
      </w:pPr>
      <w:r>
        <w:rPr>
          <w:szCs w:val="28"/>
        </w:rPr>
        <w:t>3. Порядок работы комиссии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рганизует заседание Комиссии по рассмотрению поступивших от Участников Конкурса заявок и отбору лучших наименований для участия в Интернет-голосовании.</w:t>
      </w:r>
    </w:p>
    <w:p>
      <w:pPr>
        <w:pStyle w:val="Tekstob"/>
        <w:spacing w:before="0" w:after="0"/>
        <w:ind w:firstLine="720"/>
        <w:jc w:val="both"/>
        <w:rPr/>
      </w:pPr>
      <w:r>
        <w:rPr>
          <w:sz w:val="28"/>
          <w:szCs w:val="28"/>
        </w:rPr>
        <w:t>3.2. Направляет в отдел по связям с общественностью администрации муниципального образования город Новотроицк протокол заседания Комиссии, в котором определены лучшие наименования для участия в Интернет-голосовании</w:t>
      </w:r>
      <w:r>
        <w:rPr>
          <w:color w:val="000000"/>
          <w:sz w:val="28"/>
          <w:szCs w:val="28"/>
        </w:rPr>
        <w:t>.</w:t>
      </w:r>
    </w:p>
    <w:p>
      <w:pPr>
        <w:pStyle w:val="Tekstob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3. Организует заседание Комиссии по определению победителя конкурса с учетом результатов Интернет-голосования.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 Направляет </w:t>
      </w:r>
      <w:r>
        <w:rPr>
          <w:sz w:val="28"/>
          <w:szCs w:val="28"/>
        </w:rPr>
        <w:t>итоги конкурса</w:t>
      </w:r>
      <w:r>
        <w:rPr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>отдел по связям с общественностью администрации муниципального образования город Новотроицк</w:t>
      </w:r>
      <w:r>
        <w:rPr>
          <w:color w:val="000000"/>
          <w:sz w:val="28"/>
          <w:szCs w:val="28"/>
        </w:rPr>
        <w:t xml:space="preserve"> для </w:t>
      </w:r>
      <w:r>
        <w:rPr>
          <w:sz w:val="28"/>
          <w:szCs w:val="28"/>
        </w:rPr>
        <w:t xml:space="preserve">опубликования на официальном Интернет-сайте Организатора </w:t>
      </w: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, а также в городской газете «Гвардеец труда»</w:t>
      </w:r>
      <w:r>
        <w:rPr>
          <w:sz w:val="28"/>
          <w:szCs w:val="28"/>
        </w:rPr>
        <w:t>.</w:t>
      </w:r>
    </w:p>
    <w:p>
      <w:pPr>
        <w:pStyle w:val="Tekstob"/>
        <w:spacing w:before="0" w:after="0"/>
        <w:ind w:firstLine="720"/>
        <w:jc w:val="both"/>
        <w:rPr/>
      </w:pPr>
      <w:r>
        <w:rPr>
          <w:sz w:val="28"/>
          <w:szCs w:val="28"/>
        </w:rPr>
        <w:t>3.5. Комиссия несет ответственность за соответствие принятых решений действующему законодательству.</w:t>
      </w:r>
    </w:p>
    <w:p>
      <w:pPr>
        <w:pStyle w:val="Tekstob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6. Комиссия принимается решение простым большинством голосов членов Комиссии, участвующих в заседании. 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победителя Конкурса также учитываются результаты Интернет-голосования. 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в нем участвовало не менее 2/3 членов Комиссии.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В отсутствие председателя Комиссии его полномочия исполняет заместитель председателя комиссии. В отсутствие председателя и заместителя председателя Комиссии, полномочия председателя Комиссии выполняет один из ее  членов, выбранный на заседании Комиссии. 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Результаты заседания Комиссии по отбору лучших наименований для участия в Интернет-голосовании оформляется соответствующим протоколом, подписанным всеми присутствующими на заседании членами Комиссии. 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заседания Комиссии по определению победителя Конкурса оформляется соответствующим протоколом, подписанным всеми присутствующими на заседании членами Комиссии и опубликовываются отделом по связям с общественностью администрации муниципального образования город Новотроицк на официальном Интернет-сайте Организатора </w:t>
      </w: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, а также в городской газете «Гвардеец труда».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осуществляют свою деятельность на безвозмездной основе.</w:t>
      </w:r>
    </w:p>
    <w:p>
      <w:pPr>
        <w:pStyle w:val="Tekstob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.9. Изменения и дополнения к настоящему Положению утверждаются постановлением администрации муниципального образования город Новотроицк.</w:t>
      </w:r>
    </w:p>
    <w:p>
      <w:pPr>
        <w:pStyle w:val="Tekstob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ФКСиТ                                                                        А.А. Артемьев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/>
      </w:pPr>
      <w:r>
        <w:rPr>
          <w:bCs/>
          <w:sz w:val="27"/>
          <w:szCs w:val="27"/>
        </w:rPr>
        <w:t>Приложение № 3</w:t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к постановлению администрации муниципального образования город Новотроицк</w:t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от 14.10.2014   № 1747-п</w:t>
      </w:r>
    </w:p>
    <w:p>
      <w:pPr>
        <w:pStyle w:val="Normal"/>
        <w:ind w:right="-82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8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color w:val="000000"/>
          <w:sz w:val="28"/>
          <w:szCs w:val="28"/>
        </w:rPr>
      </w:pPr>
      <w:r>
        <w:rPr>
          <w:sz w:val="27"/>
          <w:szCs w:val="27"/>
        </w:rPr>
        <w:t xml:space="preserve">Состав </w:t>
        <w:br/>
      </w:r>
      <w:r>
        <w:rPr>
          <w:color w:val="000000"/>
          <w:sz w:val="28"/>
          <w:szCs w:val="28"/>
        </w:rPr>
        <w:t>комиссии по проведению конкурса «Лучшее наименование строящегося объекта «Ледовый дворец в г. Новотроицке Оренбургской области»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фетов Д.В. –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муниципального образования город Новотроицк по социальным вопросам, председатель комисси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темьев А.А. –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седатель комитета по физической культуре, спорту и туризму администрации муниципального образования город Новотроицк, заместитель председателя комисси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зенцев А.А. –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городского Совета депутатов муниципального образования город Новотроицк Оренбургской области (по согласовани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урсова И.А. –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Новотроицкого городского Совета женщин (по согласовани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дометов О.Б. –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архитектуры и капитального строительства администрации муниципального образования город Новотроицк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ФКСиТ                                                                        А.А. Артемьев</w:t>
      </w:r>
    </w:p>
    <w:p>
      <w:pPr>
        <w:pStyle w:val="Normal"/>
        <w:widowControl w:val="false"/>
        <w:autoSpaceDE w:val="false"/>
        <w:ind w:left="46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Приложение № 1</w:t>
      </w:r>
    </w:p>
    <w:p>
      <w:pPr>
        <w:pStyle w:val="Normal"/>
        <w:ind w:left="4680" w:hanging="0"/>
        <w:rPr>
          <w:color w:val="000000"/>
          <w:sz w:val="28"/>
          <w:szCs w:val="28"/>
        </w:rPr>
      </w:pPr>
      <w:r>
        <w:rPr>
          <w:bCs/>
          <w:sz w:val="27"/>
          <w:szCs w:val="27"/>
        </w:rPr>
        <w:t xml:space="preserve">к </w:t>
      </w:r>
      <w:r>
        <w:rPr>
          <w:color w:val="000000"/>
          <w:sz w:val="28"/>
          <w:szCs w:val="28"/>
        </w:rPr>
        <w:t>Положению о конкурсе «Лучшее наименование строящегося объекта «Ледовый дворец в г. Новотроицке Оренбургской области»</w:t>
      </w:r>
    </w:p>
    <w:p>
      <w:pPr>
        <w:pStyle w:val="Normal"/>
        <w:widowControl w:val="false"/>
        <w:autoSpaceDE w:val="false"/>
        <w:ind w:left="468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/>
      </w:pPr>
      <w:r>
        <w:rPr>
          <w:sz w:val="28"/>
          <w:szCs w:val="28"/>
        </w:rPr>
        <w:t>Дата: «____» _____________ 2014 год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Ф.И.О. участника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Дата рождения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/>
      </w:pPr>
      <w:r>
        <w:rPr>
          <w:sz w:val="28"/>
          <w:szCs w:val="28"/>
        </w:rPr>
        <w:t>3. Почтовый адрес и контактный телефон, электронный адрес (в случае направления заявки по электронной почте)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/>
      </w:pPr>
      <w:r>
        <w:rPr>
          <w:sz w:val="28"/>
          <w:szCs w:val="28"/>
        </w:rPr>
        <w:t>4. Предлагаемое наименование объекта спорта:</w:t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ФКСиТ                                                                        А.А. Артемьев</w:t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4680" w:hanging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357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485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8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right="-82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ekstob">
    <w:name w:val="tekstob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yperlink" Target="http://www.novotroitsk.org.ru/" TargetMode="External"/><Relationship Id="rId5" Type="http://schemas.openxmlformats.org/officeDocument/2006/relationships/hyperlink" Target="http://www.novotroitsk.org.ru/" TargetMode="External"/><Relationship Id="rId6" Type="http://schemas.openxmlformats.org/officeDocument/2006/relationships/hyperlink" Target="http://www.novotroitsk.org.ru/" TargetMode="External"/><Relationship Id="rId7" Type="http://schemas.openxmlformats.org/officeDocument/2006/relationships/hyperlink" Target="http://www.novotroitsk.org.ru/" TargetMode="External"/><Relationship Id="rId8" Type="http://schemas.openxmlformats.org/officeDocument/2006/relationships/hyperlink" Target="http://www.novotroitsk.org.ru/" TargetMode="External"/><Relationship Id="rId9" Type="http://schemas.openxmlformats.org/officeDocument/2006/relationships/hyperlink" Target="http://www.novotroitsk.org.ru/" TargetMode="External"/><Relationship Id="rId10" Type="http://schemas.openxmlformats.org/officeDocument/2006/relationships/hyperlink" Target="http://www.novotroitsk.org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7:57:00Z</dcterms:created>
  <dc:creator>User</dc:creator>
  <dc:description/>
  <cp:keywords/>
  <dc:language>en-US</dc:language>
  <cp:lastModifiedBy>Пресс-центр</cp:lastModifiedBy>
  <cp:lastPrinted>2014-10-07T12:18:00Z</cp:lastPrinted>
  <dcterms:modified xsi:type="dcterms:W3CDTF">2014-10-15T10:24:00Z</dcterms:modified>
  <cp:revision>27</cp:revision>
  <dc:subject/>
  <dc:title>                       </dc:title>
</cp:coreProperties>
</file>