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9.10.2014                      №  1719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02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10.35pt" to="245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35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35pt" to="245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7672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142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5805</wp:posOffset>
                </wp:positionH>
                <wp:positionV relativeFrom="paragraph">
                  <wp:posOffset>1905</wp:posOffset>
                </wp:positionV>
                <wp:extent cx="1054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0.15pt" to="240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б утверждении Реестра потреб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вой энергии для оказ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ых услуг в части отопления </w:t>
      </w:r>
    </w:p>
    <w:p>
      <w:pPr>
        <w:pStyle w:val="Normal"/>
        <w:rPr/>
      </w:pPr>
      <w:r>
        <w:rPr>
          <w:sz w:val="28"/>
          <w:szCs w:val="28"/>
        </w:rPr>
        <w:t>и горячего водоснабжения муницип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го образования город Новотроиц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опительный период 2014-2015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>г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6.10.2003 № 131-ФЗ «Об общих принципах организации местного самоуправления в Российской Федерации», Федерального закона от 27.07.2010 № 190-ФЗ «О теплоснабжении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потребителей тепловой энергии для оказания коммунальных услуг в части отопления и горячего водоснабжения муниципального образования город Новотроицк в отопительный период 2014-2015 годо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после его официального опубликования в городской газете «Гвардеец труда».  </w:t>
        <w:tab/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: Главный специалист отдела</w:t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240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tLeast" w:line="240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shd w:fill="FFFFFF" w:val="clear"/>
        <w:spacing w:lineRule="atLeast" w:line="240"/>
        <w:ind w:right="142" w:hanging="0"/>
        <w:jc w:val="right"/>
        <w:rPr/>
      </w:pPr>
      <w:r>
        <w:rPr>
          <w:sz w:val="28"/>
          <w:szCs w:val="28"/>
        </w:rPr>
        <w:t>от 09.10.2014   № 1719-п</w:t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естр потребителей тепловой энергии для оказания коммунальных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слуг в части отопления и горячего водоснабжения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sz w:val="28"/>
          <w:szCs w:val="28"/>
        </w:rPr>
        <w:t xml:space="preserve">в отопительный период 2014-2015 годов 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Общество с ограниченной ответственностью «Управление коммунального хозяйства»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</w:rPr>
        <w:t xml:space="preserve">462353, Оренбургская область, г. Новотроицк, ул. 1 Мая,  д. 1 «А».     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Н 1065607028816, ИНН 5607020110, КПП 561350001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Муниципальное     унитарное   предприятие   "ЖКХ   п.  Новорудный"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2375 Оренбургская область, г. Новотроицк, п.  Новорудный,  ул. Клубная, 3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1025600824556, ИНН 5607014035, КПП 560701001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еление муниципального образования город Новотроицк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е учрежд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чие потребител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ХТиС</w:t>
        <w:tab/>
        <w:tab/>
        <w:tab/>
        <w:tab/>
        <w:tab/>
        <w:tab/>
        <w:t>О.В. Брызгалов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tLeast" w:line="240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4:44:00Z</dcterms:created>
  <dc:creator>Пользователь</dc:creator>
  <dc:description/>
  <cp:keywords/>
  <dc:language>en-US</dc:language>
  <cp:lastModifiedBy>Пресс-центр</cp:lastModifiedBy>
  <cp:lastPrinted>2014-10-06T14:05:00Z</cp:lastPrinted>
  <dcterms:modified xsi:type="dcterms:W3CDTF">2014-10-14T08:38:00Z</dcterms:modified>
  <cp:revision>10</cp:revision>
  <dc:subject/>
  <dc:title>            </dc:title>
</cp:coreProperties>
</file>