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44767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7.10.2014          №  171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14935</wp:posOffset>
                </wp:positionV>
                <wp:extent cx="2895600" cy="936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изыве граждан Российской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ции 1987-1996 г.г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дения на военную службу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ктябре-декабре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3.75pt;mso-wrap-distance-left:9.05pt;mso-wrap-distance-right:9.05pt;mso-wrap-distance-top:0pt;mso-wrap-distance-bottom:0pt;margin-top:9.0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изыве граждан Российской 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едерации 1987-1996 г.г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ождения на военную службу 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октябре-декабре 2014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2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2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В  соответствии с     Федеральными      законами     Российской    Федерации от 28  марта   1998 года   № 53-ФЗ    « О воинской обязанности  и военной службе», от  25  июля  2002 года   № 113-ФЗ   « Об   альтернативной  гражданской   службе»,  постановлением   Правительства   Российской Федерации от 11 ноября  2006 года № 663 «Об  утверждении  Положения   о  призыве  на   военную  службу граждан   Российской  Федерации»,   постановлением Правительства Российской  Федерации  от 4 июля 2013  № 565, постановлением Правительства Российской  Федерации от 01 декабря 2004 года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постановлением Правительства Российской Федерации от 25.02.2003 года № 123 « Об утверждении Положения о военно-врачебной экспертизе», руководствуясь  статьями  34, 35 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обеспечению работы призывной комиссии муниципального образования город Новотроицк согласно приложению 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36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еречень    медицинских    учреждений,  предназначенных для стационарного (амбулаторного) медицинского обследования (лечения) граждан, направляемых отделом военного комиссариата Оренбургской области по г. Новотроицк во время работы призывной комиссии муниципального образования город Новотроицк в октябре-декабре 2014 года согласно   приложению № 2.</w:t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, организаций, учреждений, независимо от форм собственности, расположенных на территории муниципального образования город Новотроицк,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, касающейся призыва на военную службу.</w:t>
      </w:r>
    </w:p>
    <w:p>
      <w:pPr>
        <w:pStyle w:val="Normal"/>
        <w:tabs>
          <w:tab w:val="clear" w:pos="708"/>
          <w:tab w:val="left" w:pos="-120" w:leader="none"/>
          <w:tab w:val="left" w:pos="0" w:leader="none"/>
          <w:tab w:val="left" w:pos="3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место прохождения медицинского освидетельствования, а также проведения заседаний призывной комиссии муниципального образования в помещении призывного пункта отдела военного комиссариата Оренбургской области по г. Новотроицк по адресу: город Новотроицк, улица Пушкина, 26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600"/>
        <w:jc w:val="both"/>
        <w:rPr/>
      </w:pPr>
      <w:r>
        <w:rPr>
          <w:sz w:val="28"/>
          <w:szCs w:val="28"/>
        </w:rPr>
        <w:t>5. Рекомендовать начальнику отдела военного комиссариата Оренбургской области по г. Новотроицк Степанову Г.Г.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Отделу по связям с общественностью администрации муниципального образования город Новотроицк (Рогожина Н. Ф.) обеспечить публикацию данного постановле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ород Новотроицк -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600"/>
        <w:jc w:val="both"/>
        <w:rPr/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outlineLvl w:val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      Г.Д. Чиж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/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/>
      </w:pPr>
      <w:r>
        <w:rPr>
          <w:sz w:val="28"/>
          <w:szCs w:val="28"/>
        </w:rPr>
        <w:t>организационно-контрольной работы                                                Н. В. Суфия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/>
      </w:pPr>
      <w:r>
        <w:rPr>
          <w:sz w:val="28"/>
          <w:szCs w:val="28"/>
        </w:rPr>
        <w:t>и делопроизвод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но: Грачёв Э.В., отдел военного комиссариата Оренбургской области по г. Новотроицк, ОМВД России по г. Новотроицку, УО администрации муниципального образования город Новотроицк, ГАУЗ «Городская больница №1 г. Новотроицка», ГАУЗ «Городская больница №2 г. Новотроицка», отдел по связям с общественностью,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епанов Г.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л: 67075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М.В. 9 эк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07.10.2014  № 1714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главой муниципального образования город Новотроицк списки и график работы медицинской комиссии для проведения осеннего 2014 года призыв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отдела военного комиссариата Оренбургской области по г. Новотроицк Степанову Г.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рганизовать в помещении призывного пункта отдела военного комиссариата Оренбургской области по г. Новотроицк по адресу: г. Новотроицк,                       ул. Пушкина, 26, призыв на военную службу граждан Российской Федерации, проживающих на территории муниципального образования город Новотроицк, мужского пола в возрасте от 18 до 27 лет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роизвести работниками отдела военного комиссариата Оренбургской области по г. Новотроицк вручение повесток призывникам под расписку, а также по месту работы (учебы) призывника руководителями, другими должностными лицами (работниками) организаций не позднее, чем за 3 календарных дня до срока, указанного в повест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едставить главе муниципального образования город Новотроицк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ставить Губернатору - председателю Правительства Оренбургской области Бергу Ю.А. информацию по результатам осеннего призыва до 31 декабря 2014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главным врачам государственного автономного учреждения здравоохранения «Городская больница № 1 г. Новотроицка» Перегудову А.В. и государственного автономного учреждения здравоохранения «Городская больница № 2 г. Новотроицка» Шапилову Ю.Н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Укомплектовать медицинскую комиссию основным и резервным составом врачей - специалистов и средним медперсоналом; для работы в медицинской комиссии подобрать наиболее опытных специалистов, имеющих необходимый стаж клинической экспертной практики, с обязательным включением в состав комиссии врачей-психиатров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беспечить явку врачей-специалистов, привлекаемых для работы в медицинской комиссии, на инструкторско-методические занятия по плану однодневных инструкторско-методических сборов в отдел военного комиссариата Оренбургской области по г. Новотроицк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водить госпитализацию граждан, подлежащих призыву на военную службу (кроме экстренных случаев), в период с 01.10.2014  по 31.12.2014 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е в отдел военного комиссариата Оренбургской области по г.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8.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, ЭК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комендовать начальнику отдела министерства внутренних дел России по г. Новотроицку Михееву С.А.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Осуществлять в соответствии с законодательством работу по обеспечению мероприятий, связанных с призывом граждан на военную службу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Обеспечить поддержание общественного порядка в местах посадки призывников в транспортные средства при отправке на областной сборный пункт (согласно графику отправок)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Выделять по письменному обращению начальника отдела военного комиссариата Оренбургской области по г. Новотроицк Степанова Г.Г. одного сотрудника для обеспечения правопорядка  на призывном пункте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При отправке призывников организовать осмотр транспортных средств сотрудниками ГИБД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руководителям  предприятий, организаций, учебных заведений находящимся на территории муниципального образования город Новотроицк обеспечить гражданам, подлежащим призыву на военную службу в апреле-июне 2014 года, возможность своевременной явки по повесткам отдела военного комиссариата Оренбургской области по г. Новотроиц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правлению образования администрации муниципального образования города Новотроицка (Недорезова О.П.) выделить в состав призывной комиссии города представителя.</w:t>
      </w:r>
    </w:p>
    <w:p>
      <w:pPr>
        <w:pStyle w:val="Normal"/>
        <w:ind w:firstLine="18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осударственному казенному учреждению «Центр занятости населения города Новотроицка» (Басюл Л.Я.) выделить в состав призывной  комиссии города представител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Заместителю главы муниципального образования город Новотроицк по социальным вопросам  Буфетову Д.В. совместно с председателем комитета по делам молодежи администрации муниципального образования город Новотроицк Комароцким Ю.И. спланировать и провести до 24 октября 2014 года социально-патриотическую акцию «День призывника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оенного комиссари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области по г. Новотроицк                                               Г.Г. Степ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 07.10.2014  № 1714-п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  учреждений, предназначенных для стационар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мбулаторного) медицинского обследования (лечения) граждан, направля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ом (военного комиссариат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. Новотроицк) во время работы призывной комисс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в октябре-декабре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Государственное автономное учреждение здравоохранения  «Городская больница № 1 г. Новотроиц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Государственное автономное учреждение здравоохранения «Городская больница № 2 г. Новотроиц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     Государственное       автономное       учреждение       здравоохранения «Стоматологическая поликлиника г. Новотроиц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  Государственное   бюджетное   учреждение   здравоохранения   «Орский противотуберкулезный диспансер» - «Новотроицкий филиа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Государственное бюджетное учреждение здравоохранения «Новотроицкий кожно-венерологический диспансе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Государственное бюджетное учреждение здравоохранения «Новотроицкий центр по профилактике и борьбе со СПИДом и инфекционными заболевания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  Филиал   государственного   бюджетного   учреждения   здравоохранения «Оренбургский      областной      клинический      наркологический      диспансер» - «Новотроицкий наркологический диспансер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военного комиссариата</w:t>
      </w:r>
    </w:p>
    <w:p>
      <w:pPr>
        <w:pStyle w:val="Normal"/>
        <w:rPr/>
      </w:pPr>
      <w:r>
        <w:rPr>
          <w:sz w:val="28"/>
          <w:szCs w:val="28"/>
        </w:rPr>
        <w:t>Оренбургской области по г.Новотроицк                                                 Г.Г. Степ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20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580"/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10:00Z</dcterms:created>
  <dc:creator>Adm</dc:creator>
  <dc:description/>
  <cp:keywords/>
  <dc:language>en-US</dc:language>
  <cp:lastModifiedBy>Пресс-центр</cp:lastModifiedBy>
  <cp:lastPrinted>2014-09-03T11:32:00Z</cp:lastPrinted>
  <dcterms:modified xsi:type="dcterms:W3CDTF">2014-10-20T05:41:00Z</dcterms:modified>
  <cp:revision>49</cp:revision>
  <dc:subject/>
  <dc:title> </dc:title>
</cp:coreProperties>
</file>