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3.02.2014            №  171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Об утверждении проект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ланировки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    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раздела Ж3ГЗ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    по   рассмотрению  проекта   </w:t>
      </w:r>
      <w:r>
        <w:rPr>
          <w:bCs/>
          <w:sz w:val="27"/>
          <w:szCs w:val="27"/>
        </w:rPr>
        <w:t xml:space="preserve"> планировки   территории, входящей в состав территории муниципального образования город Новотроицк и ограниченной </w:t>
      </w:r>
      <w:r>
        <w:rPr>
          <w:sz w:val="27"/>
          <w:szCs w:val="27"/>
        </w:rPr>
        <w:t xml:space="preserve">  с севера автодорогой Новотроицк-Орск, с запада земельным участком, предоставленным в аренду для строительства склада строительных материалов, с юга картодромом, с востока территорией магазина «Строительный бум» для   строительства открытого склада строительных материалов от 12.12.2013,   заключение от 24.12.2013) и статьи 34, 35  Устава муниципального образования город Новотроицк Оренбургской области</w:t>
      </w:r>
      <w:r>
        <w:rPr>
          <w:b/>
          <w:sz w:val="27"/>
          <w:szCs w:val="27"/>
        </w:rPr>
        <w:t>: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 Утвердить проект    </w:t>
      </w:r>
      <w:r>
        <w:rPr>
          <w:bCs/>
          <w:sz w:val="27"/>
          <w:szCs w:val="27"/>
        </w:rPr>
        <w:t xml:space="preserve"> планировки   территории</w:t>
      </w:r>
      <w:r>
        <w:rPr>
          <w:sz w:val="27"/>
          <w:szCs w:val="27"/>
        </w:rPr>
        <w:t xml:space="preserve">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sz w:val="27"/>
          <w:szCs w:val="27"/>
        </w:rPr>
        <w:t xml:space="preserve">  с севера автодорогой Новотроицк-Орск, с запада земельным участком, предоставленным в аренду для строительства склада строительных материалов, с юга картодромом, с востока территорией магазина «Строительный бум» для   строительства открытого склада строительных материалов     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Отделу по связям с общественностью администрации муниципального образования город Новотроицк (Рогожина Н.Ф.) обеспечить    опубликование настоящего постановления в газете «Гвардеец труда» и размещение   на   официальном      сайте     администрации    муниципального образования  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hanging="1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3. Контроль     за      исполнением     данного постановления оставляю за собой.     </w:t>
      </w:r>
    </w:p>
    <w:p>
      <w:pPr>
        <w:pStyle w:val="TextBody"/>
        <w:ind w:hanging="1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4. Постановление вступает в силу со дня его опубликования в газете «Гвардеец труда». 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Глава   муниципального  образования 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ород Новотроицк</w:t>
        <w:tab/>
        <w:t xml:space="preserve">      </w:t>
        <w:tab/>
        <w:t xml:space="preserve">            Г.Д. Чижова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TextBody"/>
        <w:ind w:left="1440" w:right="-1" w:hanging="14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right="-1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TextBody"/>
        <w:ind w:left="1440" w:right="-1" w:hanging="144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TextBody"/>
        <w:ind w:left="1440" w:right="-1" w:hanging="14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eastAsia="Arial"/>
          <w:sz w:val="27"/>
          <w:szCs w:val="27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Разослано:   УАКС,  Гасанов, Рогожина Н.Ф.,  Немашкалов В.А.,  дело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Рудометов О.Б. 62 09 38</w:t>
      </w:r>
    </w:p>
    <w:p>
      <w:pPr>
        <w:pStyle w:val="Normal"/>
        <w:rPr/>
      </w:pPr>
      <w:r>
        <w:rPr>
          <w:sz w:val="27"/>
          <w:szCs w:val="27"/>
        </w:rPr>
        <w:t xml:space="preserve">Г.М.15.01.2014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25:00Z</dcterms:created>
  <dc:creator>comp1</dc:creator>
  <dc:description/>
  <cp:keywords/>
  <dc:language>en-US</dc:language>
  <cp:lastModifiedBy>Пресс-центр</cp:lastModifiedBy>
  <cp:lastPrinted>2013-07-24T13:39:00Z</cp:lastPrinted>
  <dcterms:modified xsi:type="dcterms:W3CDTF">2014-02-03T07:30:00Z</dcterms:modified>
  <cp:revision>3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