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1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6.10.2014           № 1701-п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О внесении изменений в поста-новление администрации  муни-ципального образования город Новотроицк от 06.08.2012                       № 1573-п 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Руководствуясь статьями 34, 35 Устава муниципального образования город Новотроицк Оренбургской области:</w:t>
      </w:r>
    </w:p>
    <w:p>
      <w:pPr>
        <w:pStyle w:val="TextBody"/>
        <w:rPr>
          <w:szCs w:val="28"/>
        </w:rPr>
      </w:pPr>
      <w:r>
        <w:rPr>
          <w:szCs w:val="28"/>
        </w:rPr>
        <w:tab/>
        <w:t>1. Внести в постановление администрации муниципального образования город Новотроицк от 06.08.2012 № 1573-п «Об утверждении Порядка проведения экспертной оценки последствий заключения договоров аренды недвижимого  имущества муниципальными образовательными учреждениями муниципального образования город Новотроицк» (далее по тесту – постановление)  следующие изменения:</w:t>
      </w:r>
    </w:p>
    <w:p>
      <w:pPr>
        <w:pStyle w:val="TextBody"/>
        <w:rPr/>
      </w:pPr>
      <w:r>
        <w:rPr>
          <w:szCs w:val="28"/>
        </w:rPr>
        <w:tab/>
        <w:t>1.1. Приложение № 2 к постановлению «Состав постоянной комиссии по проведению экспертной оценки последствий заключения договоров аренды недвижимого имущества муниципальными образовательными учреждениями муниципального образования город Новотроицк» изложить в новой редакции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www.novotroitsk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Г.Д.Чижова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6.10.2014  №  170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№ 2 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разования город Новотроицк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от 06.08.2012 № 157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211"/>
        <w:rPr>
          <w:szCs w:val="28"/>
        </w:rPr>
      </w:pPr>
      <w:r>
        <w:rPr>
          <w:szCs w:val="28"/>
        </w:rPr>
        <w:t>постоянной комиссии по проведению экспертной оценки последствий заключения договоров аренды недвижимого имущества муниципальными образовательными учреждениями муниципального образования город Новотроицк</w:t>
      </w:r>
    </w:p>
    <w:p>
      <w:pPr>
        <w:pStyle w:val="211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168"/>
      </w:tblGrid>
      <w:tr>
        <w:trPr>
          <w:trHeight w:val="876" w:hRule="atLeast"/>
        </w:trPr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</w:tc>
        <w:tc>
          <w:tcPr>
            <w:tcW w:w="7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 город Новотроицк по социальным вопросам, председатель комиссии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Недорезова О.П.</w:t>
            </w:r>
          </w:p>
        </w:tc>
        <w:tc>
          <w:tcPr>
            <w:tcW w:w="716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ения образования администрации муниципального образования город Новотроицк, заместитель председателя комиссии 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Члены комиссии: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сова Е.Н.</w:t>
            </w:r>
          </w:p>
        </w:tc>
        <w:tc>
          <w:tcPr>
            <w:tcW w:w="716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ева В.А.</w:t>
            </w:r>
          </w:p>
        </w:tc>
        <w:tc>
          <w:tcPr>
            <w:tcW w:w="716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а И.А.                                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образования город Новотроицк;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яев А.Н.                                  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управлению муниципальным имуществом администрации муниципального образования  город Новотроиц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 xml:space="preserve">   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eastAsia="Arial Unicode MS"/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2:40:00Z</dcterms:created>
  <dc:creator>jurist3</dc:creator>
  <dc:description/>
  <cp:keywords/>
  <dc:language>en-US</dc:language>
  <cp:lastModifiedBy>Пресс-центр</cp:lastModifiedBy>
  <cp:lastPrinted>2014-09-23T15:45:00Z</cp:lastPrinted>
  <dcterms:modified xsi:type="dcterms:W3CDTF">2014-10-07T08:42:00Z</dcterms:modified>
  <cp:revision>37</cp:revision>
  <dc:subject/>
  <dc:title>                                                        </dc:title>
</cp:coreProperties>
</file>