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39052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718" w:leader="none"/>
        </w:tabs>
        <w:rPr/>
      </w:pPr>
      <w:r>
        <w:rPr/>
        <w:t xml:space="preserve">            </w:t>
      </w:r>
      <w:r>
        <w:rPr/>
        <w:tab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02.10.2014                      №  1691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144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0.35pt" to="223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48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0.35pt" to="224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259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0.15pt" to="22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szCs w:val="28"/>
        </w:rPr>
        <w:t xml:space="preserve">О          признании         утратившим </w:t>
      </w:r>
    </w:p>
    <w:p>
      <w:pPr>
        <w:pStyle w:val="Heading1"/>
        <w:rPr/>
      </w:pPr>
      <w:r>
        <w:rPr>
          <w:szCs w:val="28"/>
        </w:rPr>
        <w:t xml:space="preserve">силу постановления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город </w:t>
      </w:r>
    </w:p>
    <w:p>
      <w:pPr>
        <w:pStyle w:val="Heading1"/>
        <w:rPr>
          <w:szCs w:val="28"/>
        </w:rPr>
      </w:pPr>
      <w:r>
        <w:rPr>
          <w:szCs w:val="28"/>
        </w:rPr>
        <w:t>Новотроицк   от 25.05.2010 № 71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Федеральным законом от 10.12.1995 № 196-ФЗ                   «О безопасности дорожного движения», Федеральным законом от 06.10.2003           № 131-ФЗ «Об общих принципах организации местного самоуправления в РФ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Оренбургской области от 04.03.2011 № 4326/1015-IV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, руководствуясь статьями 34, 35 Устава муниципального образования город Новотроицк: </w:t>
      </w:r>
    </w:p>
    <w:p>
      <w:pPr>
        <w:pStyle w:val="Heading1"/>
        <w:ind w:firstLine="708"/>
        <w:rPr>
          <w:sz w:val="27"/>
          <w:szCs w:val="27"/>
        </w:rPr>
      </w:pPr>
      <w:r>
        <w:rPr>
          <w:sz w:val="27"/>
          <w:szCs w:val="27"/>
        </w:rPr>
        <w:t>1. Признать утратившим силу постановление администрации муниципального образования город Новотроицк от 25.05.2010  № 713-п                   «О комиссии по контролю за работой перевозчиков, осуществляющих пассажирские перевозки на территории муниципального образования город Новотроицк»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novotroi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org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 в сети Интернет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3.   Контроль за ис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ind w:firstLine="708"/>
        <w:rPr/>
      </w:pPr>
      <w:r>
        <w:rPr>
          <w:sz w:val="27"/>
          <w:szCs w:val="27"/>
        </w:rPr>
        <w:t>4.  Постановление вступает в силу со дня его официального опубликования в городской газете «Гвардеец труда»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 Г.Д. Чижова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</w:r>
    </w:p>
    <w:p>
      <w:pPr>
        <w:pStyle w:val="TextBody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620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41:00Z</dcterms:created>
  <dc:creator>Отдел экологии</dc:creator>
  <dc:description/>
  <cp:keywords/>
  <dc:language>en-US</dc:language>
  <cp:lastModifiedBy>Пресс-центр</cp:lastModifiedBy>
  <cp:lastPrinted>2014-10-02T10:38:00Z</cp:lastPrinted>
  <dcterms:modified xsi:type="dcterms:W3CDTF">2014-10-07T02:36:00Z</dcterms:modified>
  <cp:revision>3</cp:revision>
  <dc:subject/>
  <dc:title> О признании утратившим силу</dc:title>
</cp:coreProperties>
</file>