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20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администрации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город Новотроицк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4.09.2014       №  1647 - п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31940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29.6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265</wp:posOffset>
                </wp:positionH>
                <wp:positionV relativeFrom="paragraph">
                  <wp:posOffset>61595</wp:posOffset>
                </wp:positionV>
                <wp:extent cx="24257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4.85pt" to="20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0" cy="2368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4.5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615565</wp:posOffset>
                </wp:positionH>
                <wp:positionV relativeFrom="paragraph">
                  <wp:posOffset>61595</wp:posOffset>
                </wp:positionV>
                <wp:extent cx="1270" cy="2368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9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2778125" cy="10839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муниципального образования город  Новотроицк от 18.03.2014 №418- 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роицк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85.35pt;mso-wrap-distance-left:9.05pt;mso-wrap-distance-right:9.05pt;mso-wrap-distance-top:0pt;mso-wrap-distance-bottom:0pt;margin-top:4.8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постановление администрации муниципального образования город  Новотроицк от 18.03.2014 №418- п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роиц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3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                       №44-ФЗ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34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ункт 1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я администрации муниципального образования город  Новотроицк от 18.03.2014 №418- п «О создании контрактной службы администрации муниципального  образовании  город Новотроицк» (далее – постановление) изложить в ново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1. </w:t>
      </w:r>
      <w:r>
        <w:rPr>
          <w:rFonts w:cs="Times New Roman" w:ascii="Times New Roman" w:hAnsi="Times New Roman"/>
          <w:bCs/>
          <w:sz w:val="28"/>
          <w:szCs w:val="28"/>
        </w:rPr>
        <w:t>Руководитель контрактной служб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утханова Галина Владимировна – </w:t>
      </w: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город Новотроицк по управлению  муниципальным  имуществом,  финансам  и экономике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руководителя контрактной служб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чев Эдуард Викторович – заместитель главы муниципального образования город Новотроицк – руководитель аппарат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7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ы контрактной службы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ьев Александр Александрович – председатель комитета по физической культуре, спорту и туризму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анчиев Жалгаспай Самиянович – руководитель администрации сельского поселка Новорудный  администрации муниципального образования город Новотроицк;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буркина Елена Андреевна – заместитель начальника финансового управления – начальник бюджетного отде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згалов Олег Викторович – начальник отдела коммунального хозяйства, транспорта и связи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унова Елена Алексеевна – заместитель начальника отдела бухгалтерского учета  и отчетности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това Юлия Владимировна – исполняющий обязанности начальника отдела перспективного развития и экономического мониторинга администрации муниципального образования город Новотроицк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орин Артем Станиславович – начальник отдела информационных технологий и защиты информаци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роцкий Юрий Иванович – председатель комитета по делам молодежи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рга Елена Петровна – начальник сельскохозяйственн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кина Евгения Анатольевна – ведущий экономист – юрист экономического отдела муниципального казенного учреждения «Многофункциональный центр обслуживания муниципальных образовательных учреждений муниципального образования город Новотроицк»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пешкина Юлия Николаевна – ведущий бухгалтер централизованной бухгалтерии комитета по культуре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а Наталья Александровна  – специалист 1 категории отдела перспективного развития и экономического мониторинг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а Ольга Борисовна – начальник жилищн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аенко Николай Николаевич – руководитель администрации села Пригорное, поселка Крык – Пшак; 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сенко Игорь Иванович – руководитель администрации села Новоникольск, станции Губерля, разъезд 213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ометов Олег Борисович - начальник Управления архитектуры и капитального строительства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занова Татьяна Алексеевна  – руководитель администрации сельского поселка Аккермановнка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талкин Владимир Николаевич – начальник отдела гражданской защиты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лаков Дмитрий Тимофеевич – заместитель начальника управления архитектуры и капитального строительства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льченко Ирина Алексеевна – главный специалист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фиярова Нина Васильевна – исполняющий обязанности начальника отдела организационно- контрольной работы и делопроизводства администрации муниципального образования город Новотроиц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а Светлана Нодаровна – начальник административно – хозяйственного отдела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утин Александр Михайлович – руководитель  администрации села Хабарное и поселка старая Аккермановк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рк Виктор Антонович – председатель комитета по культуре 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глас Светлана Евгеньевна – начальник социального отдела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дина Ульяна Владимировна – ведущий специалист отдела потребительского рынка и услуг администрации муниципального образования город Новотроиц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распоряжения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Heading5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 Постановление вступает в силу  со дня 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Новотроицк                                                                              Г.Д. Чижова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рно: </w:t>
      </w: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 – контрольной работ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опроизводства</w:t>
        <w:tab/>
        <w:tab/>
        <w:tab/>
        <w:tab/>
        <w:t xml:space="preserve">       </w:t>
        <w:tab/>
        <w:tab/>
        <w:tab/>
        <w:t xml:space="preserve">       Н.В. Суфиярова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ослано: дело, Маутханова Г.В., структурным подразделениям администрации муниципального образования город Новотроицк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утханова Г.В. 62-09-06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А.М.</w:t>
      </w:r>
    </w:p>
    <w:sectPr>
      <w:type w:val="nextPage"/>
      <w:pgSz w:w="11906" w:h="16838"/>
      <w:pgMar w:left="1701" w:right="70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Нижний колонтитул Знак"/>
    <w:basedOn w:val="Style10"/>
    <w:qFormat/>
    <w:rPr>
      <w:rFonts w:ascii="Arial" w:hAnsi="Arial" w:cs="Arial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0"/>
    <w:qFormat/>
    <w:rPr>
      <w:b/>
      <w:bCs/>
      <w:sz w:val="22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widowControl/>
      <w:overflowPunct w:val="false"/>
      <w:spacing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garantf1://27461796.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01:00Z</dcterms:created>
  <dc:creator>Kommol</dc:creator>
  <dc:description/>
  <cp:keywords/>
  <dc:language>en-US</dc:language>
  <cp:lastModifiedBy>AnnaPC</cp:lastModifiedBy>
  <cp:lastPrinted>2014-09-25T09:36:00Z</cp:lastPrinted>
  <dcterms:modified xsi:type="dcterms:W3CDTF">2014-10-02T02:05:00Z</dcterms:modified>
  <cp:revision>51</cp:revision>
  <dc:subject/>
  <dc:title> </dc:title>
</cp:coreProperties>
</file>