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0"/>
        </w:rPr>
        <w:t xml:space="preserve">         </w:t>
      </w:r>
      <w:r>
        <w:rPr>
          <w:sz w:val="26"/>
          <w:szCs w:val="26"/>
        </w:rPr>
        <w:t>24.09.2014</w:t>
      </w:r>
      <w:r>
        <w:rPr>
          <w:sz w:val="20"/>
        </w:rPr>
        <w:t xml:space="preserve">       №        </w:t>
      </w:r>
      <w:r>
        <w:rPr>
          <w:sz w:val="26"/>
          <w:szCs w:val="26"/>
        </w:rPr>
        <w:t>1641-п</w:t>
      </w:r>
    </w:p>
    <w:p>
      <w:pPr>
        <w:pStyle w:val="Normal"/>
        <w:rPr>
          <w:sz w:val="20"/>
          <w:szCs w:val="26"/>
          <w:lang w:val="en-US" w:eastAsia="en-US"/>
        </w:rPr>
      </w:pPr>
      <w:r>
        <w:rPr>
          <w:sz w:val="20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7"/>
          <w:szCs w:val="27"/>
        </w:rPr>
        <w:t>О внесении изменений в  распо-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ряжение главы  муниципальн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разования город   Новотроицк     </w:t>
      </w:r>
    </w:p>
    <w:p>
      <w:pPr>
        <w:pStyle w:val="Normal"/>
        <w:jc w:val="both"/>
        <w:rPr/>
      </w:pPr>
      <w:r>
        <w:rPr>
          <w:sz w:val="27"/>
          <w:szCs w:val="27"/>
        </w:rPr>
        <w:t>от 21.12.2004  № 2046 р  «О  соз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ании городской межведомствен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ой   комиссии   по    проблемам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платы труда»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7"/>
          <w:szCs w:val="27"/>
        </w:rPr>
        <w:t>В соответствии со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Внести в приложение 2 к распоряжению главы муниципального образования город Новотроицк от 21.12.2004 № 2046-р «О создании городской межведомственной комиссии по проблемам оплаты труда» (в редакции распоряжений главы муниципального образования город Новотроицк от 08.11.2005 № 1679 р, от 30.01.2006 № 120 р, постановлений главы   муниципального   образования   город  Новотроицк    от   12.04.2007 № 400-п, от 23.01.2009 № 56-п, от 12.02.2010 № 132-п, от 11.03.2011 № 342-п, от 21.09.2012 № 1953-п)  следующие изменения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1. Изложить состав городской межведомственной комиссии по проблемам оплаты труда в редакции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4. Постановление вступает в силу со дня его официального опубликования в городской газете «Гвардеец труда».</w:t>
      </w:r>
    </w:p>
    <w:p>
      <w:pPr>
        <w:pStyle w:val="TextBodyIndent"/>
        <w:ind w:left="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 </w:t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/>
      </w:pPr>
      <w:r>
        <w:rPr>
          <w:sz w:val="27"/>
          <w:szCs w:val="27"/>
        </w:rPr>
        <w:t>город Новотроицк                                                                                Г.Д. Чиж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ерно. Главный специалист отдела организационно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нтрольной работы и делопроизводства                                         Н.В. Суфиярова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.09.2014   № 1641-п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межведомствен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блемам оплаты труда</w:t>
      </w:r>
    </w:p>
    <w:p>
      <w:pPr>
        <w:pStyle w:val="Footer"/>
        <w:tabs>
          <w:tab w:val="clear" w:pos="4153"/>
          <w:tab w:val="clear" w:pos="8306"/>
        </w:tabs>
        <w:spacing w:before="120" w:after="0"/>
        <w:rPr/>
      </w:pPr>
      <w:r>
        <w:rPr>
          <w:b/>
          <w:bCs/>
          <w:sz w:val="28"/>
          <w:szCs w:val="28"/>
        </w:rPr>
        <w:t>Председатель комиссии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Cs/>
          <w:sz w:val="28"/>
          <w:szCs w:val="28"/>
        </w:rPr>
        <w:t>заместитель главы муниципального образования  город Новотроицк по социальным вопросам;</w:t>
      </w:r>
    </w:p>
    <w:p>
      <w:pPr>
        <w:pStyle w:val="Footer"/>
        <w:tabs>
          <w:tab w:val="clear" w:pos="4153"/>
          <w:tab w:val="clear" w:pos="8306"/>
        </w:tabs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миссии: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Cs/>
          <w:sz w:val="28"/>
          <w:szCs w:val="28"/>
        </w:rPr>
        <w:t>заместитель главы муниципального образования город Новотроицк по управлению муниципальным имуществом, экономике и финансам;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отдела по труду администрации муниципального образования город Новотроицк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–эксперт отдела государственной статистики в городе Оренбурге (город Новотроицк)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государственного учреждения Оренбургского регионального отделения Фонда социального страхования Российской Федерации по городу Новотроицку (по согласованию)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инспектор труда Государственной инспекции труда в Оренбургской области (по согласованию);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депутат городского Совета депутатов муниципального образования город Новотроицк Оренбургской области (по согласованию);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заместитель начальника Межрайонной инспекции Федеральной налоговой службы России № 8 по Оренбургской области (по согласованию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сударственного учреждения – Управления Пенсионного фонда Российской Федерации в городе Новотроицке (по согласованию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– старший судебный пристав Новотроицкого городского отдела судебных приставов (по согласованию);</w:t>
      </w:r>
    </w:p>
    <w:p>
      <w:pPr>
        <w:pStyle w:val="Normal"/>
        <w:spacing w:before="120" w:after="0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ерспективного развития и экономического мониторинга администрации муниципального образования город Новотроицк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спектор 1 категории государственного казенного учреждения «Центр занятости населения города Новотроицка» (по согласованию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города Новотроицка (по согласованию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по труду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город Новотроицк                            И.В. Темник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3:42:00Z</dcterms:created>
  <dc:creator>Темник</dc:creator>
  <dc:description/>
  <cp:keywords/>
  <dc:language>en-US</dc:language>
  <cp:lastModifiedBy>Пресс-центр</cp:lastModifiedBy>
  <cp:lastPrinted>2014-09-24T14:48:00Z</cp:lastPrinted>
  <dcterms:modified xsi:type="dcterms:W3CDTF">2014-09-26T03:06:00Z</dcterms:modified>
  <cp:revision>63</cp:revision>
  <dc:subject/>
  <dc:title>            </dc:title>
</cp:coreProperties>
</file>