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5.09.2014      №       1601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Об утверждении проекта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планировки территории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    В соответствии со статьями 39, 45, 46 Градостроительного кодекса Российской Федерации,  статьи 2 том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раздела П.2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    по   рассмотрению  проекта   </w:t>
      </w:r>
      <w:r>
        <w:rPr>
          <w:bCs/>
          <w:sz w:val="27"/>
          <w:szCs w:val="27"/>
        </w:rPr>
        <w:t xml:space="preserve"> планировки   территории,   </w:t>
      </w:r>
      <w:r>
        <w:rPr>
          <w:sz w:val="27"/>
          <w:szCs w:val="27"/>
        </w:rPr>
        <w:t xml:space="preserve"> входя-щей в состав территории города Новотроицка  и </w:t>
      </w:r>
      <w:r>
        <w:rPr>
          <w:bCs/>
          <w:sz w:val="27"/>
          <w:szCs w:val="27"/>
        </w:rPr>
        <w:t>ограниченной с севера автодорогой Новотроицк-Орск, с востока автодорогой ведущей к Новотроицкому заводу строительных материалов «Арго», с юга  и запада дорогой местного значения для строительства здания производственного комплекса наполнения кислородных баллонов</w:t>
      </w:r>
      <w:r>
        <w:rPr>
          <w:sz w:val="27"/>
          <w:szCs w:val="27"/>
        </w:rPr>
        <w:t xml:space="preserve"> от 12.08.2014 опубликованный в газете «Гвардеец труда» от 15.08.2014, заключение от 26.08.2014,   опублико-ванное в газете «Гвардеец труда» от 02.09.2014) и статьи 34, 35  Устава муниципального образования город Новотроицк Оренбургской области</w:t>
      </w:r>
      <w:r>
        <w:rPr>
          <w:b/>
          <w:sz w:val="27"/>
          <w:szCs w:val="27"/>
        </w:rPr>
        <w:t>:</w:t>
      </w:r>
      <w:r>
        <w:rPr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 Утвердить проект    </w:t>
      </w:r>
      <w:r>
        <w:rPr>
          <w:bCs/>
          <w:sz w:val="27"/>
          <w:szCs w:val="27"/>
        </w:rPr>
        <w:t xml:space="preserve"> планировки   территории </w:t>
      </w:r>
      <w:r>
        <w:rPr>
          <w:sz w:val="27"/>
          <w:szCs w:val="27"/>
        </w:rPr>
        <w:t xml:space="preserve">входящей в состав территории города Новотроицка  и </w:t>
      </w:r>
      <w:r>
        <w:rPr>
          <w:bCs/>
          <w:sz w:val="27"/>
          <w:szCs w:val="27"/>
        </w:rPr>
        <w:t>ограниченной с севера автодорогой Новотроицк-Орск, с востока автодорогой ведущей к Новотроицкому заводу строительных материалов «Арго», с юга  и запада дорогой местного значения для строительства здания производственного комплекса наполнения кислородных баллонов</w:t>
      </w:r>
      <w:r>
        <w:rPr>
          <w:sz w:val="27"/>
          <w:szCs w:val="27"/>
        </w:rPr>
        <w:t>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 Отделу по связям с общественностью администрации муниципального образования город Новотроицк (Рогожина Н.Ф.) обеспечить    опубликование настоящего постановления в газете «Гвардеец труда» и размещение   на   официальном      сайте     администрации    муниципального образования   город Новотроицк 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180" w:hanging="18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hanging="18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4. Постановление вступает в силу после  его опубликования в газете «Гвардеец труда».  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Глава   муниципального  образования 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ород Новотроицк</w:t>
        <w:tab/>
        <w:t xml:space="preserve">      </w:t>
        <w:tab/>
        <w:t xml:space="preserve">           Г.Д. Чижова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TextBody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TextBody"/>
        <w:ind w:left="1440" w:right="-1" w:hanging="144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TextBody"/>
        <w:ind w:left="1440" w:right="-1" w:hanging="14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eastAsia="Arial"/>
          <w:sz w:val="27"/>
          <w:szCs w:val="27"/>
        </w:rPr>
        <w:t xml:space="preserve"> </w:t>
      </w:r>
    </w:p>
    <w:p>
      <w:pPr>
        <w:pStyle w:val="Heading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Разослано:   УАКС,  </w:t>
      </w:r>
      <w:r>
        <w:rPr/>
        <w:t>ООО «Автогазтранс»,</w:t>
      </w:r>
      <w:r>
        <w:rPr>
          <w:szCs w:val="28"/>
        </w:rPr>
        <w:t xml:space="preserve"> </w:t>
      </w:r>
      <w:r>
        <w:rPr>
          <w:sz w:val="27"/>
          <w:szCs w:val="27"/>
        </w:rPr>
        <w:t>Рогожина Н.Ф.,  Немашкалов В.А.,  дело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Рудометов О.Б. 62 09 38</w:t>
      </w:r>
    </w:p>
    <w:p>
      <w:pPr>
        <w:pStyle w:val="Normal"/>
        <w:rPr/>
      </w:pPr>
      <w:r>
        <w:rPr>
          <w:sz w:val="27"/>
          <w:szCs w:val="27"/>
        </w:rPr>
        <w:t xml:space="preserve">Г.М.04.09.2014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6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3:19:00Z</dcterms:created>
  <dc:creator>comp1</dc:creator>
  <dc:description/>
  <cp:keywords/>
  <dc:language>en-US</dc:language>
  <cp:lastModifiedBy>Пресс-центр</cp:lastModifiedBy>
  <cp:lastPrinted>2014-09-12T09:16:00Z</cp:lastPrinted>
  <dcterms:modified xsi:type="dcterms:W3CDTF">2014-09-12T09:14:00Z</dcterms:modified>
  <cp:revision>3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