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й гарант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17 Бюджетного кодекса Российской Федерации и решения городского Совета депутатов от 24 декабря 201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9 «О бюджете муниципального образования город Новотроицк на 2014 год и на плановый период 2015 и 2016 годов»,  пунктом 7 главы 3 Порядка предоставления муниципальных гарантий муниципального образования город Новотроицк, утвержденного решением  городского Совета депутатов                от 28 сентября 2010 года № 63, руководствуясь статьями 34 и 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муниципальному унитарному предприятию «ЖКХ поселка Новорудный» муниципальную гарантию муниципального образования город Новотроицк с обязательством возврата кредита, полученного от кредитной организ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полнение оборотных средств с целью проведения расчетов с поставщиками энергоресурсов  в сумме 4 000 000 (четыре миллиона) рублей на срок  с 24 сентября 2014 года по 24 апреля 2015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Маутханову Г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  <w:bookmarkStart w:id="0" w:name="sub_1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Г.Д.Чижова</w:t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  делопроизводства                                                                 Н.В.Суфияров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Маутханова Г.В., Немашкалов В.А., МУП «ЖКХ п.Новорудный», финансовое управление, КУМИ, юридический отдел, экономически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Шалонская Л.А.</w:t>
      </w:r>
    </w:p>
    <w:p>
      <w:pPr>
        <w:pStyle w:val="Normal"/>
        <w:jc w:val="both"/>
        <w:rPr/>
      </w:pPr>
      <w:r>
        <w:rPr/>
        <w:t>62-09-0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40:00Z</dcterms:created>
  <dc:creator>Пользователь</dc:creator>
  <dc:description/>
  <cp:keywords/>
  <dc:language>en-US</dc:language>
  <cp:lastModifiedBy>Shalonskaya</cp:lastModifiedBy>
  <cp:lastPrinted>2014-09-11T15:03:00Z</cp:lastPrinted>
  <dcterms:modified xsi:type="dcterms:W3CDTF">2014-09-12T08:25:00Z</dcterms:modified>
  <cp:revision>31</cp:revision>
  <dc:subject/>
  <dc:title>            </dc:title>
</cp:coreProperties>
</file>