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09.2014     №       158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13 № 89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порядка софинансирования муниципальной адресной программы «Переселение граждан муниципального образования город Новотроицк из аварийного жилищного фонда» 2013-2015 годы, в рамках реализации Федерального закона от 21.07.2007  № 185-ФЗ «О Фонде содействия реформированию жилищно-коммунального хозяйства», руководствуясь статьями 34, 35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9.04.2013 № 890-п «Об утверждении муниципальной адресной программы «Переселение граждан муниципального образования город Новотроицк из аварийного жилищного фонда» на 2013-2017 годы» (далее – постановление, программа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Раздел «Объем долевого финансирования» Паспорта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ъем долевого</w:t>
      </w:r>
      <w:r>
        <w:rPr>
          <w:sz w:val="28"/>
          <w:szCs w:val="28"/>
        </w:rPr>
        <w:tab/>
        <w:t xml:space="preserve">Общий объем финансирования по муниципа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ирования</w:t>
        <w:tab/>
      </w:r>
      <w:r>
        <w:rPr>
          <w:sz w:val="28"/>
          <w:szCs w:val="28"/>
        </w:rPr>
        <w:t>программе переселения граждан в 2013-2017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65 787 72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этап 2013 года – 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этап 2014 года – 42 026 36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16 847 381 рублей – средства Фонда (прогнозно)</w:t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ab/>
        <w:t>-21 977 117 рублей – средства областного бюджета 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- 3 201 862 рублей – средства местного бюджета (прогнозно)</w:t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ab/>
        <w:t>этап 2015 года – 0 рублей</w:t>
      </w:r>
    </w:p>
    <w:p>
      <w:pPr>
        <w:pStyle w:val="Normal"/>
        <w:ind w:left="2835" w:hanging="2835"/>
        <w:jc w:val="both"/>
        <w:rPr/>
      </w:pPr>
      <w:r>
        <w:rPr>
          <w:sz w:val="28"/>
          <w:szCs w:val="28"/>
        </w:rPr>
        <w:tab/>
        <w:t>этап 2016 года – 23 761 360 рублей, в том числе: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 518 037 рублей – средства Фонда 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- 11 549 235 рублей – средства областного бюджета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  <w:t>- 1 694 088 рублей – средства местного бюджета (прогнозно)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п 2017 года – 0 рублей».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Раздел 5 Программы изложить в следующей редакции:</w:t>
      </w:r>
    </w:p>
    <w:p>
      <w:pPr>
        <w:pStyle w:val="Consplusnormal1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817"/>
        <w:gridCol w:w="2546"/>
      </w:tblGrid>
      <w:tr>
        <w:trPr>
          <w:trHeight w:val="5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отнош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финансирования, %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7 г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ублей)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3 года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4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1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7 117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(прогнозно)</w:t>
            </w:r>
          </w:p>
        </w:tc>
        <w:tc>
          <w:tcPr>
            <w:tcW w:w="28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1 862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88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47 381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26 36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5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6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734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9 235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(прогнозно)</w:t>
            </w:r>
          </w:p>
        </w:tc>
        <w:tc>
          <w:tcPr>
            <w:tcW w:w="28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4 088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66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8 037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61 36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017 года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(прогнозно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(прогнозно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2013-2017 гг.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87 720</w:t>
            </w:r>
          </w:p>
        </w:tc>
      </w:tr>
      <w:tr>
        <w:trPr>
          <w:trHeight w:val="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рассчитан исходя из стоимости 1 кв. метра общей площади жилья в размере 28100 рублей за 1 кв. метр, утвержденной Приказом Министерства  регионального развития Российской Федерации  от 27.12.2012 № 55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 осуществляется  финансирование расх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лучае предоставления  гражданину, переселяемому из аварийного жилищного фонда, жилого помещения, общая площадь которого превышает общую площадь ранее занимаемого им жилого помещения, но не более определяемой в соответствии с жилищным законодательством нормы предоставления площади жилого помещения на одного человека. На эти цели необходимо 14 305 950 рублей, в том числе по го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 – 0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– 14 000 038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– 0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305 912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0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ланируется ликвидировать 2 341,2 кв. м общей площади аварийных жилых помещений. 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240"/>
        <w:ind w:firstLine="54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2.   </w:t>
      </w:r>
      <w:r>
        <w:rPr>
          <w:sz w:val="28"/>
          <w:szCs w:val="28"/>
          <w:lang w:eastAsia="ar-SA"/>
        </w:rPr>
        <w:t xml:space="preserve">Отделу по связям с общественностью администрации муниципального образования город Новотроицк (Рогожина Н. Ф.) обеспечить публикацию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novotroitsk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org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первого заместителя    главы   муниципального образования город Новотроицк  Немашкалова В.А.</w:t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4.    Настоящее  постановление  вступает  в силу  после  его официального  опубликования в городской газете «Гвардеец труда».</w:t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 xml:space="preserve">           </w:t>
        <w:tab/>
        <w:t xml:space="preserve">    Г.Д.Чижова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ab/>
        <w:tab/>
        <w:tab/>
        <w:tab/>
        <w:tab/>
        <w:t xml:space="preserve">        Н.В.Суфиярова</w:t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 УАКС,  комитет по управлению муниципальным имуществом, жилищный отдел, юридический отдел ( 2 экз.), ОСО, дел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80"/>
          <w:sz w:val="28"/>
          <w:szCs w:val="28"/>
        </w:rPr>
        <w:t>Рудометов О. Б  Б.К. 62 09 38</w:t>
      </w:r>
    </w:p>
    <w:sectPr>
      <w:type w:val="nextPage"/>
      <w:pgSz w:w="11906" w:h="16838"/>
      <w:pgMar w:left="184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59:00Z</dcterms:created>
  <dc:creator>Пользователь</dc:creator>
  <dc:description/>
  <cp:keywords/>
  <dc:language>en-US</dc:language>
  <cp:lastModifiedBy>Пресс-центр</cp:lastModifiedBy>
  <cp:lastPrinted>2014-08-28T13:49:00Z</cp:lastPrinted>
  <dcterms:modified xsi:type="dcterms:W3CDTF">2014-09-12T08:22:00Z</dcterms:modified>
  <cp:revision>27</cp:revision>
  <dc:subject/>
  <dc:title/>
</cp:coreProperties>
</file>