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4959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ind w:firstLine="8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09.2014     №      1571-п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0" cy="1733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pt" to="0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45415" cy="317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pt" to="11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создании комиссии по контро-</w:t>
      </w:r>
    </w:p>
    <w:p>
      <w:pPr>
        <w:pStyle w:val="Normal"/>
        <w:rPr/>
      </w:pPr>
      <w:r>
        <w:rPr>
          <w:sz w:val="26"/>
          <w:szCs w:val="26"/>
        </w:rPr>
        <w:t>лю за исполнением решения г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одского  Совета депутатов  от </w:t>
      </w:r>
    </w:p>
    <w:p>
      <w:pPr>
        <w:pStyle w:val="Normal"/>
        <w:rPr/>
      </w:pPr>
      <w:r>
        <w:rPr>
          <w:sz w:val="26"/>
          <w:szCs w:val="26"/>
        </w:rPr>
        <w:t>26.06.2013 № 399 «Об утвержде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ии  правил  санитарного содер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ания  территорий,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борки и обеспечения чист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Новотроицк»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решения городского Совета депутатов от 26.06.2013 № 399 «Об утверждении правил санитарного содержания  территорий, организации уборки и обеспечения чистоты муниципального образования город Новотроицк», руководствуясь статьями 34, 35 Устава муниципального образования город Новотроицк Оренбург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</w:t>
      </w:r>
      <w:r>
        <w:rPr>
          <w:spacing w:val="-1"/>
          <w:sz w:val="26"/>
          <w:szCs w:val="26"/>
        </w:rPr>
        <w:t xml:space="preserve"> Утвердить Положение о комиссии </w:t>
      </w:r>
      <w:r>
        <w:rPr>
          <w:sz w:val="26"/>
          <w:szCs w:val="26"/>
        </w:rPr>
        <w:t>контролю за исполнением решения городского Совета депутатов от 26.06.2013 № 399 «Об утверждении правил санитарного содержания  территорий, организации уборки и обеспечения чистоты муниципального образования город Новотроицк»</w:t>
      </w:r>
      <w:r>
        <w:rPr>
          <w:spacing w:val="-1"/>
          <w:sz w:val="26"/>
          <w:szCs w:val="26"/>
        </w:rPr>
        <w:t xml:space="preserve">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2. Утвердить с</w:t>
      </w:r>
      <w:r>
        <w:rPr>
          <w:sz w:val="26"/>
          <w:szCs w:val="26"/>
        </w:rPr>
        <w:t xml:space="preserve">остав  комиссии по контролю за исполнением решения городского Совета депутатов от 26.06.2013 № 399 «Об утверждении правил санитарного содержания  территорий, организации уборки и обеспечения чистоты муниципального образования город Новотроицк» (приложение №2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novotroitsk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org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Новотроицк                                                                             </w:t>
        <w:tab/>
        <w:tab/>
        <w:t xml:space="preserve">   Г.Д.Чиж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ерно. И.о.начальника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ы и делопроизводства</w:t>
        <w:tab/>
        <w:tab/>
        <w:tab/>
        <w:tab/>
        <w:tab/>
        <w:tab/>
        <w:t xml:space="preserve">       Н.В. Суфия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но: Немашкалов В.А., ОПРиУ, отдел по связям с общественностью, КУМИ, ОКХТиС, юридический отдел, дел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чёва В.Ю. (12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 Новотроицк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09.2014  №  1571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ложение о </w:t>
      </w:r>
      <w:r>
        <w:rPr>
          <w:spacing w:val="-1"/>
          <w:sz w:val="26"/>
          <w:szCs w:val="26"/>
        </w:rPr>
        <w:t>комиссии</w:t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по </w:t>
      </w:r>
      <w:r>
        <w:rPr>
          <w:sz w:val="26"/>
          <w:szCs w:val="26"/>
        </w:rPr>
        <w:t xml:space="preserve"> контролю за исполнением решения городского Совета депутатов от 26.06.2013 № 399 «Об утверждении правил санитарного содержания  территорий, организации уборки и обеспечения чистоты муниципального образования город Новотроицк»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pacing w:val="-1"/>
          <w:sz w:val="26"/>
          <w:szCs w:val="26"/>
        </w:rPr>
        <w:t xml:space="preserve">Настоящее Положение </w:t>
      </w:r>
      <w:r>
        <w:rPr>
          <w:sz w:val="26"/>
          <w:szCs w:val="26"/>
        </w:rPr>
        <w:t xml:space="preserve">о </w:t>
      </w:r>
      <w:r>
        <w:rPr>
          <w:spacing w:val="-1"/>
          <w:sz w:val="26"/>
          <w:szCs w:val="26"/>
        </w:rPr>
        <w:t xml:space="preserve">комиссии  по </w:t>
      </w:r>
      <w:r>
        <w:rPr>
          <w:sz w:val="26"/>
          <w:szCs w:val="26"/>
        </w:rPr>
        <w:t xml:space="preserve">контролю за исполнением решения городского Совета депутатов от 26.06.2013 № 399 «Об утверждении правил санитарного содержания  территорий, организации уборки и обеспечения чистоты муниципального образования город Новотроицк» </w:t>
      </w:r>
      <w:r>
        <w:rPr>
          <w:spacing w:val="-1"/>
          <w:sz w:val="26"/>
          <w:szCs w:val="26"/>
        </w:rPr>
        <w:t>(далее – Комиссия) определяет порядок деятельности комиссии и её полномочия.</w:t>
      </w:r>
    </w:p>
    <w:p>
      <w:pPr>
        <w:pStyle w:val="Normal"/>
        <w:numPr>
          <w:ilvl w:val="0"/>
          <w:numId w:val="0"/>
        </w:numPr>
        <w:autoSpaceDE w:val="false"/>
        <w:ind w:firstLine="543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 В своей деятельности комиссия руководствуется </w:t>
      </w:r>
      <w:hyperlink r:id="rId3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законодательством Российской Федерации, Оренбургской области, муниципальными правовыми актами администрации города Новотроицк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3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Свою деятельность комиссия осуществляет путем проведения обследований территорий муниципального образования город Новотроицк на предмет соблюдения требований решения городского Совета депутатов от 26.06.2013 № 399 «Об утверждении правил санитарного содержания  территорий, организации уборки и обеспечения чистоты муниципального образования город Новотроицк», составления актов осмотра и их направления   в контрольно надзорные органы по подведом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Основные задач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4. Оперативное выявления фактов несоблюдения </w:t>
      </w:r>
      <w:r>
        <w:rPr>
          <w:sz w:val="26"/>
          <w:szCs w:val="26"/>
        </w:rPr>
        <w:t>требований решения городского Совета депутатов от 26.06.2013 № 399 «Об утверждении правил санитарного содержания  территорий, организации уборки и обеспечения чистоты муниципального образования город Новотроицк».</w:t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5. Фиксирование фактов  нарушения </w:t>
      </w:r>
      <w:r>
        <w:rPr>
          <w:sz w:val="26"/>
          <w:szCs w:val="26"/>
        </w:rPr>
        <w:t>требований решения городского Совета депутатов от 26.06.2013 № 399 «Об утверждении правил санитарного содержания  территорий, организации уборки и обеспечения чистоты муниципального образования город Новотроицк» путём составления комиссионных актов и дальнейшего направления их в контрольно надзорные органы по подведомств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5" w:leader="none"/>
        </w:tabs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 Координация  проведения    работ в области благоустройства, санитарного содержания, организации уборки и обеспечения чистоты территории муниципального образования город Новотроиц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III. Порядок  работы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Состав комиссии назначается из числа муниципальных служащих и не должен быть чет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8. Структура комиссии: председатель комиссии, члены комиссии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9. Обследование объектов благоустройства города проводятся членами комиссии по необходим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10. По  результатам  обследования,  в  случае  выявления  фактов несоблюдения требований решения </w:t>
      </w:r>
      <w:r>
        <w:rPr>
          <w:spacing w:val="-1"/>
          <w:sz w:val="26"/>
          <w:szCs w:val="26"/>
        </w:rPr>
        <w:t>городского Совета депутатов от 26.06.2013 № 399 «Об утверждении правил санитарного содержания территорий, организации уборки и обеспечения чистоты муниципального образования город Новотроицк» составляется акт, который направляется в Федеральную службу</w:t>
      </w:r>
      <w:r>
        <w:rPr>
          <w:sz w:val="26"/>
          <w:szCs w:val="26"/>
        </w:rPr>
        <w:t xml:space="preserve"> по надзору в сфере защиты прав потребителей и благополучия человека для возбуждения дела об административном правонарушении</w:t>
      </w:r>
      <w:r>
        <w:rPr>
          <w:bCs/>
          <w:sz w:val="26"/>
          <w:szCs w:val="26"/>
        </w:rPr>
        <w:t>. Рассмотрение дела об административном правонарушении  и принятие решения осуществляется Управлением Роспотребнадзора, либо судом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11. По  результатам  обследования,  в  случае  выявления   фактов несоблюдения требования ст. 53 Закона Оренбургской области </w:t>
      </w:r>
      <w:r>
        <w:rPr>
          <w:sz w:val="26"/>
          <w:szCs w:val="26"/>
        </w:rPr>
        <w:t>от 01.10.2003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№ 489/55-III-ОЗ </w:t>
      </w:r>
      <w:r>
        <w:rPr>
          <w:bCs/>
          <w:sz w:val="26"/>
          <w:szCs w:val="26"/>
        </w:rPr>
        <w:t>«Об административных правонарушениях в Оренбургской области» членом административной комиссии составляется протокол об административном правонарушении, который рассматривается на заседании последн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ПРиУ</w:t>
        <w:tab/>
        <w:tab/>
        <w:tab/>
        <w:tab/>
        <w:tab/>
        <w:tab/>
        <w:tab/>
        <w:t>В.Ю. Грач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 Новотроицк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__________№__________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3"/>
      <w:bookmarkStart w:id="1" w:name="Par33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комиссии  по </w:t>
      </w:r>
      <w:r>
        <w:rPr>
          <w:rFonts w:cs="Times New Roman" w:ascii="Times New Roman" w:hAnsi="Times New Roman"/>
          <w:sz w:val="26"/>
          <w:szCs w:val="26"/>
        </w:rPr>
        <w:t>контролю за исполнением решения городского Совета депутатов от 26.06.2013 № 399 «Об утверждении правил санитарного содержания  территорий, организации уборки и обеспечения чистоты муниципального образования город Новотроицк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рызгалов  Олег  Викторович  -    начальник отдела коммунального хозяйства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транспорта    и    связи     администрации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муниципального        образования    город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Новотроицк</w:t>
      </w:r>
    </w:p>
    <w:p>
      <w:pPr>
        <w:pStyle w:val="Normal"/>
        <w:tabs>
          <w:tab w:val="clear" w:pos="708"/>
          <w:tab w:val="left" w:pos="4500" w:leader="none"/>
        </w:tabs>
        <w:ind w:firstLine="39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40" w:hanging="4140"/>
        <w:jc w:val="both"/>
        <w:rPr/>
      </w:pPr>
      <w:r>
        <w:rPr>
          <w:sz w:val="26"/>
          <w:szCs w:val="26"/>
        </w:rPr>
        <w:t xml:space="preserve">Грачёва   Виктория   Юрьевна   -  начальник  отдела  потребительского рынка                           </w:t>
      </w:r>
    </w:p>
    <w:p>
      <w:pPr>
        <w:pStyle w:val="Normal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и    услуг  администрации  муниципального </w:t>
      </w:r>
    </w:p>
    <w:p>
      <w:pPr>
        <w:pStyle w:val="Normal"/>
        <w:ind w:left="3960" w:hanging="39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образования город Новотроицк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льшевская Галина Аркадьевна - специалист 1 категории комитета по управ-</w:t>
        <w:tab/>
        <w:tab/>
        <w:tab/>
        <w:tab/>
        <w:tab/>
        <w:t xml:space="preserve">        лению  муниципальным  имуществом                                  </w:t>
        <w:tab/>
        <w:tab/>
        <w:t xml:space="preserve">                                       администрации муниципального     образо-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вания город Новотроиц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ебровская Марина Владимировна -  ведущий специалист отдела коммуналь-</w:t>
        <w:tab/>
        <w:tab/>
        <w:tab/>
        <w:tab/>
        <w:tab/>
        <w:tab/>
        <w:t>ного хозяйства, транспорта и связи адми-</w:t>
        <w:tab/>
        <w:tab/>
        <w:tab/>
        <w:tab/>
        <w:tab/>
        <w:tab/>
        <w:t xml:space="preserve">нистрации муниципального    образования         </w:t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Юдина  Ульяна  Владимировна  –  ведущий    специалист    потребительского                                   </w:t>
      </w:r>
    </w:p>
    <w:p>
      <w:pPr>
        <w:pStyle w:val="Normal"/>
        <w:ind w:firstLine="41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ынка     и       услуг       администрации     </w:t>
      </w:r>
    </w:p>
    <w:p>
      <w:pPr>
        <w:pStyle w:val="Normal"/>
        <w:ind w:firstLine="41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   образования     город </w:t>
      </w:r>
    </w:p>
    <w:p>
      <w:pPr>
        <w:pStyle w:val="Normal"/>
        <w:ind w:firstLine="41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вотроиц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ПРиУ</w:t>
        <w:tab/>
        <w:tab/>
        <w:tab/>
        <w:tab/>
        <w:tab/>
        <w:tab/>
        <w:tab/>
        <w:t xml:space="preserve">   </w:t>
        <w:tab/>
        <w:t xml:space="preserve"> В.Ю. Грач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0A5C7313A7A232A915B94514EE5D7D29A255494E6B7A0AFF0DD5d1L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19:00Z</dcterms:created>
  <dc:creator>Пользователь</dc:creator>
  <dc:description/>
  <cp:keywords/>
  <dc:language>en-US</dc:language>
  <cp:lastModifiedBy>Пресс-центр</cp:lastModifiedBy>
  <cp:lastPrinted>2014-09-19T09:51:00Z</cp:lastPrinted>
  <dcterms:modified xsi:type="dcterms:W3CDTF">2014-09-19T08:34:00Z</dcterms:modified>
  <cp:revision>6</cp:revision>
  <dc:subject/>
  <dc:title> </dc:title>
</cp:coreProperties>
</file>