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1028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40"/>
        </w:rPr>
      </w:pPr>
      <w:r>
        <w:rPr>
          <w:b w:val="false"/>
          <w:sz w:val="24"/>
        </w:rPr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 xml:space="preserve">09.09.2014                №    1561-п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13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589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0.35pt" to="213.8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Об утверждении норматива средней</w:t>
      </w:r>
    </w:p>
    <w:p>
      <w:pPr>
        <w:pStyle w:val="Normal"/>
        <w:jc w:val="both"/>
        <w:rPr/>
      </w:pPr>
      <w:r>
        <w:rPr/>
        <w:t>рыночной стоимости одного квад-</w:t>
      </w:r>
    </w:p>
    <w:p>
      <w:pPr>
        <w:pStyle w:val="Normal"/>
        <w:jc w:val="both"/>
        <w:rPr/>
      </w:pPr>
      <w:r>
        <w:rPr/>
        <w:t xml:space="preserve">ратного метра общей площади </w:t>
      </w:r>
    </w:p>
    <w:p>
      <w:pPr>
        <w:pStyle w:val="Normal"/>
        <w:jc w:val="both"/>
        <w:rPr/>
      </w:pPr>
      <w:r>
        <w:rPr/>
        <w:t>жилья в третьем квартале 2014 года</w:t>
      </w:r>
    </w:p>
    <w:p>
      <w:pPr>
        <w:pStyle w:val="Normal"/>
        <w:jc w:val="both"/>
        <w:rPr/>
      </w:pPr>
      <w:r>
        <w:rPr/>
        <w:t>по муниципальному образованию</w:t>
      </w:r>
    </w:p>
    <w:p>
      <w:pPr>
        <w:pStyle w:val="Normal"/>
        <w:jc w:val="both"/>
        <w:rPr/>
      </w:pPr>
      <w:r>
        <w:rPr/>
        <w:t>город Новотроиц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Законом Оренбургской области от 29.12.2007 № 1853 / 389-</w:t>
      </w:r>
      <w:r>
        <w:rPr>
          <w:lang w:val="en-US"/>
        </w:rPr>
        <w:t>IV</w:t>
      </w:r>
      <w:r>
        <w:rPr/>
        <w:t>-ОЗ «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»,  пунктом 8 Положения о предоставлении многодетным семьям социальной выплаты для приобретения или строительства жилья, утвержденного постановлением Правительства Оренбургской области от 28.07.2008 № 290-п,  постановлением Правительства Оренбургской области от 19.10.2011 № 1015-п «Об утверждении правил расходования и учета субвенций, предоставляемых на обеспечение жильем отдельных категорий граждан»,  постановлением администрации муниципального образования город Новотроицк от 29.03.2013 № 630-п «Об утверждении методики расчета норматива средней рыночной стоимости одного квадратного метра общей площади жилья и нормативов средней рыночной стоимости одного квадратного метра общей площади жилья на первый квартал 2013 года по муниципальному образованию город Новотроицк», постановлением администрации муниципального образования город Новотроицк от 31.03.2014 № 509-п «О внесении изменений в постановление администрации муниципального образования город Новотроицк от 29.03.2013 № 630-п»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/>
        <w:t>1. Утвердить нормативы средней рыночной стоимости одного квадратного метра общей площади жилья по муниципальному образованию город Новотроицк в третьем квартале 2014 года согласно расчета (приложение):</w:t>
      </w:r>
    </w:p>
    <w:p>
      <w:pPr>
        <w:pStyle w:val="Normal"/>
        <w:ind w:firstLine="708"/>
        <w:jc w:val="both"/>
        <w:rPr/>
      </w:pPr>
      <w:r>
        <w:rPr/>
        <w:t xml:space="preserve">1.1. На вторичном рынке жилья – </w:t>
      </w:r>
      <w:r>
        <w:rPr>
          <w:b/>
        </w:rPr>
        <w:t>22460 рублей</w:t>
      </w:r>
      <w:r>
        <w:rPr/>
        <w:t>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roit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в сети «Интернет»</w:t>
      </w:r>
    </w:p>
    <w:p>
      <w:pPr>
        <w:pStyle w:val="Normal"/>
        <w:ind w:firstLine="708"/>
        <w:jc w:val="both"/>
        <w:rPr/>
      </w:pPr>
      <w:r>
        <w:rPr/>
        <w:t xml:space="preserve">3. Контроль  за   исполнением постановления   возложить на первого заместителя   главы  муниципального  образования  город Новотроицк   Немашкалова В.А.           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город Новотроицк                                Г.Д.Чиж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но. Главный специалист</w:t>
      </w:r>
    </w:p>
    <w:p>
      <w:pPr>
        <w:pStyle w:val="Normal"/>
        <w:jc w:val="both"/>
        <w:rPr/>
      </w:pPr>
      <w:r>
        <w:rPr/>
        <w:t>Отдела организационно-контрольной</w:t>
      </w:r>
    </w:p>
    <w:p>
      <w:pPr>
        <w:pStyle w:val="Normal"/>
        <w:jc w:val="both"/>
        <w:rPr/>
      </w:pPr>
      <w:r>
        <w:rPr/>
        <w:t>Работы и делопроизводства                                                                         Н.В. Суфия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9.09.2014   № 156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а средней рыночной стоимости одного квадратного ме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 по муниципальному образованию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ретий квартал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ставлена следующая информ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 О стоимости одного квадратного метра общей площади жилья для приобретения (строительства) по муниципальному образованию город Новотроицк на первичном рынке жилья – информация отсутству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 Стоимость квартир, реализуемых  на вторичном рынке жил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992"/>
        <w:gridCol w:w="1982"/>
        <w:gridCol w:w="2127"/>
        <w:gridCol w:w="2298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(руб.)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(руб.)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ые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(руб.))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ырехкомнатные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(руб.))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«Диалог-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 0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5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 0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 150 0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 00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«СОДЕЙСТВ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 00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 0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 0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2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 0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200 0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«Вариа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 000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90 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0 000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1 000  000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730 0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200 000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 000</w:t>
            </w:r>
          </w:p>
        </w:tc>
      </w:tr>
      <w:tr>
        <w:trPr>
          <w:trHeight w:val="9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Центр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 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80 0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2. Средняя рыночная стоимость 1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4 года по данным Министерства строительства и жилищно-коммунального хозяйства Российской Федерации (приказ от 15.07.2014 № 387/пр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енбургская область – </w:t>
      </w:r>
      <w:r>
        <w:rPr>
          <w:b/>
          <w:sz w:val="28"/>
          <w:szCs w:val="28"/>
        </w:rPr>
        <w:t xml:space="preserve">30 164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2. О площадях квартир, реализуемых на вторичном рынке жилья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28"/>
        <w:gridCol w:w="2269"/>
        <w:gridCol w:w="2127"/>
        <w:gridCol w:w="1844"/>
      </w:tblGrid>
      <w:tr>
        <w:trPr>
          <w:trHeight w:val="108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ые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.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ырехкомнатные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  <w:tr>
        <w:trPr>
          <w:trHeight w:val="126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«Диалог-М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«СОДЕЙСТВИЕ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«Вариа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Центр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0 кв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20 квартир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35,40 кв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26 кварти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30 кв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23 квартир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5,60кв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7 квартир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роизведены следующие расче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пределение средней площади квартир, реализуемых на вторичном рынке жиль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1. Средняя площадь однокомнатных кварти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,5+29,9+30,2+32,9+39,1+30,2+32,7+27,0+33,0+27,0+31,0+32,8+32,2+30,6+29,9+31,8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,8+29,9+30,6+30,1=627,20:20=</w:t>
      </w:r>
      <w:r>
        <w:rPr>
          <w:b/>
          <w:sz w:val="28"/>
          <w:szCs w:val="28"/>
        </w:rPr>
        <w:t>31,36 кв.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2. Средняя площадь двухкомнатных кварти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,8+42,9+44,7+43,3+47,2+44,7+52,0+50,1+47,0+43,0+44,0+43,0+54,3+43,0+59,8+45,7+</w:t>
      </w:r>
    </w:p>
    <w:p>
      <w:pPr>
        <w:pStyle w:val="Normal"/>
        <w:rPr/>
      </w:pPr>
      <w:r>
        <w:rPr>
          <w:sz w:val="28"/>
          <w:szCs w:val="28"/>
        </w:rPr>
        <w:t>51,0+44,5+43,4+47,1+56,7+44,5+43,4+44,5+57,8+51,0=1235,40:26=</w:t>
      </w:r>
      <w:r>
        <w:rPr>
          <w:b/>
          <w:sz w:val="28"/>
          <w:szCs w:val="28"/>
        </w:rPr>
        <w:t>47,52 кв.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3. Средняя площадь трехкомнатных кварти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,8+67,1+45,0+73,1+61,0+42,0+54,0+54,4+58,0+76,0+60,0+51,7+43,8+67,0+64,0+62,0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,6+57,0+84,5+73,5+62,1+93,40+61,3=1457,30:23= </w:t>
      </w:r>
      <w:r>
        <w:rPr>
          <w:b/>
          <w:sz w:val="28"/>
          <w:szCs w:val="28"/>
        </w:rPr>
        <w:t>63,36 кв.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4. Средняя площадь четырехкомнатных кварти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,7+ 66,2+60,5+65,0+82,8+67,0+93,4= 495,60:7=</w:t>
      </w:r>
      <w:r>
        <w:rPr>
          <w:b/>
          <w:sz w:val="28"/>
          <w:szCs w:val="28"/>
        </w:rPr>
        <w:t>70,80 кв.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Определение стоимости одного квадратного метра общей площади, реализуемого на вторичном рынке жиль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.Стоимость одного квадратного метра общей площади однокомнатной квартиры на вторичном рынк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</w:t>
      </w:r>
      <w:r>
        <w:rPr>
          <w:sz w:val="28"/>
          <w:szCs w:val="28"/>
          <w:vertAlign w:val="subscript"/>
        </w:rPr>
        <w:t>1 310 000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((530 000 руб. + 780 000 руб.) : 2) : 31,36  =  20 886 руб. 48ко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2. Стоимость одного квадратного метра общей площади двухкомнатной квартиры на вторичном рынк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</w:t>
      </w:r>
      <w:r>
        <w:rPr>
          <w:sz w:val="28"/>
          <w:szCs w:val="28"/>
          <w:vertAlign w:val="subscript"/>
        </w:rPr>
        <w:t>1 980 000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(680 000 руб. + 1 300 000 руб.) : 2) :47,52  =20 833 руб.33коп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3.Стоимость одного квадратного метра общей площади трехкомнатной квартиры на вторичном рынк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</w:t>
      </w:r>
      <w:r>
        <w:rPr>
          <w:sz w:val="28"/>
          <w:szCs w:val="28"/>
          <w:vertAlign w:val="subscript"/>
        </w:rPr>
        <w:t>3 100 0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  <w:vertAlign w:val="subscript"/>
        </w:rPr>
        <w:t xml:space="preserve"> </w:t>
      </w:r>
      <w:r>
        <w:rPr>
          <w:color w:val="0000FF"/>
          <w:sz w:val="28"/>
          <w:szCs w:val="28"/>
        </w:rPr>
        <w:t>(920 000 + 2 180 000) : 2) : 63,36 = 24 463 руб.38коп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4. Стоимость одного квадратного метра общей площади  четырехкомнатной квартиры на вторичном рын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</w:t>
      </w:r>
      <w:r>
        <w:rPr>
          <w:sz w:val="28"/>
          <w:szCs w:val="28"/>
          <w:vertAlign w:val="subscript"/>
        </w:rPr>
        <w:t>3 350 000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8"/>
          <w:szCs w:val="28"/>
          <w:vertAlign w:val="subscript"/>
        </w:rPr>
        <w:t xml:space="preserve">  </w:t>
      </w:r>
      <w:r>
        <w:rPr>
          <w:color w:val="0000FF"/>
          <w:sz w:val="28"/>
          <w:szCs w:val="28"/>
        </w:rPr>
        <w:t>((1 150 000 + 2 200 000) : 2) : 70,80 =  23 658 руб.19 коп.</w:t>
      </w:r>
    </w:p>
    <w:p>
      <w:pPr>
        <w:pStyle w:val="Normal"/>
        <w:autoSpaceDE w:val="false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2.5. Среднерыночная стоимость одного квадратного метра общей площади жилья на вторичном рынке по муниципальному образованию город Новотроицк:                         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vertAlign w:val="subscript"/>
        </w:rPr>
        <w:t> </w:t>
      </w:r>
      <w:r>
        <w:rPr>
          <w:sz w:val="28"/>
          <w:szCs w:val="28"/>
          <w:vertAlign w:val="subscript"/>
        </w:rPr>
        <w:t>89841,3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(20 886 руб.48коп. +20 833 руб.33коп.+ 24 463 руб.38коп. +23658 руб.19коп.) : 4= = 22 460 руб. 35ко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</w:t>
      </w:r>
      <w:r>
        <w:rPr>
          <w:b/>
          <w:sz w:val="28"/>
          <w:szCs w:val="28"/>
        </w:rPr>
        <w:t>:       22 460 (двадцать  две тысячи четыреста шестьдесят) рубле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жилищного отдел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</w:t>
      </w:r>
      <w:r>
        <w:rPr>
          <w:b/>
          <w:sz w:val="28"/>
          <w:szCs w:val="28"/>
        </w:rPr>
        <w:tab/>
        <w:tab/>
        <w:tab/>
        <w:t xml:space="preserve">      </w:t>
        <w:tab/>
        <w:tab/>
        <w:t xml:space="preserve">    </w:t>
      </w:r>
      <w:r>
        <w:rPr>
          <w:sz w:val="28"/>
          <w:szCs w:val="28"/>
        </w:rPr>
        <w:t>О.Б. Ме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08:00Z</dcterms:created>
  <dc:creator>Пользователь</dc:creator>
  <dc:description/>
  <cp:keywords/>
  <dc:language>en-US</dc:language>
  <cp:lastModifiedBy>Пресс-центр</cp:lastModifiedBy>
  <cp:lastPrinted>2014-09-19T09:43:00Z</cp:lastPrinted>
  <dcterms:modified xsi:type="dcterms:W3CDTF">2014-09-24T03:57:00Z</dcterms:modified>
  <cp:revision>25</cp:revision>
  <dc:subject/>
  <dc:title>            </dc:title>
</cp:coreProperties>
</file>