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     </w:t>
      </w: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</w:p>
    <w:p>
      <w:pPr>
        <w:pStyle w:val="Heading"/>
        <w:jc w:val="left"/>
        <w:rPr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/>
          <w:b w:val="false"/>
          <w:bCs w:val="false"/>
          <w:sz w:val="28"/>
          <w:szCs w:val="28"/>
        </w:rPr>
        <w:t xml:space="preserve">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Heading2"/>
        <w:rPr/>
      </w:pPr>
      <w:r>
        <w:rPr/>
        <w:t>администрации муниципального образования</w:t>
      </w:r>
    </w:p>
    <w:p>
      <w:pPr>
        <w:pStyle w:val="Heading2"/>
        <w:rPr/>
      </w:pPr>
      <w:r>
        <w:rPr/>
        <w:t xml:space="preserve">город Новотроицк  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3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ID="Прямая соединительная линия 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05.09.2014     №  1521-п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5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ID="Прямая соединительная линия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ID="Прямая соединительная линия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7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ID="Прямая соединительная лини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8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9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4573" w:hRule="atLeast"/>
        </w:trPr>
        <w:tc>
          <w:tcPr>
            <w:tcW w:w="4140" w:type="dxa"/>
            <w:tcBorders/>
          </w:tcPr>
          <w:p>
            <w:pPr>
              <w:pStyle w:val="TextBody"/>
              <w:rPr/>
            </w:pPr>
            <w:r>
              <w:rPr/>
              <w:t>О реорганизации муниципаль-ного дошкольного образова-тельного автономного учрежде-ния «Детский сад № 17 «Чебурашка» общеразвиваю-щего вида с приоритетным осу-ществлением физического раз-вития воспитанников г. Новот-роицка Оренбургской области» и муниципального дошколь-ного образовательного автоном-ного учреждения «Детский сад № 27 «Аленький цветочек» общеразвивающего вида с прио-ритетным осуществлением поз-навательно-речевого развития воспитанников г. Новотроицка Оренбургской области»</w:t>
            </w:r>
          </w:p>
        </w:tc>
      </w:tr>
    </w:tbl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57, пункта 2 статьи 58 Гражданского кодекса Российской Федерации, главы 3 Порядка создания, реорганизации, изменения типа и ликвидации муниципальных учреждений, утвержденного постановлением администрации муниципального образования город Новотроицк от 16.12.2010 № 1937-п, руководствуясь пунктом 4 статьи 32, статьей 35 Устава муниципального образования город Новотроицк Оренбург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еорганизовать муниципальное дошкольное образовательное автономное  учреждение  «Детский  сад № 17 «Чебурашка» общеразвивающего вида с приоритетным осуществлением  физического развития   воспитанников г. Новотроицка Оренбургской области» и муниципальное дошкольное образовательное автономное учреждение  «Детский  сад № 27  «Аленький цветочек» общеразвивающего вида с приоритетным осуществлением  познавательно - речевого развития   воспитанников г. Новотроицка Оренбургской области» в форме присоединения муниципального дошкольного образовательного автономного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чреждения «Детский сад № 27  «Аленький цветочек» общеразвивающего вида с приоритетным осуществлением  познавательно - речевого развития   воспитанников г. Новотроицка Оренбургской области» к муниципальному дошкольному образовательному автономному  учреждению  «Детский  сад № 17 «Чебурашка» общеразвивающего вида с приоритетным осуществлением  физического развития   воспитанников г. Новотроицка Оренбургской области»  с переходом к муниципальному дошкольному образовательному автономному  учреждению  «Детский  сад № 17 «Чебурашка» общеразвивающего вида с приоритетным осуществлением  физического развития   воспитанников г. Новотроицка Оренбургской области» прав и обязанностей муниципального дошкольного образовательного автономного учреждения  «Детский  сад № 27  «Аленький цветочек» общеразвивающего вида с приоритетным осуществлением  познавательно - речевого развития   воспитанников г. Новотроицка Оренбургской области» в соответствии с передаточным актом и сохранением у  муниципального дошкольного образовательного автономного учреждения «Детский  сад № 17 «Чебурашка» общеразвивающего вида с приоритетным осуществлением  физического развития   воспитанников г. Новотроицка Оренбургской области» основных целей деятельности обоих реорганизуемых учреждений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аведующей муниципального дошкольного образовательного автономного учреждения «Детский сад № 17 «Чебурашка» общеразвивающего вида с приоритетным осуществлением физического развития воспитанников г. Новотроицка Оренбургской области» Шайхматовой Е.А.: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2.1. В срок не позднее трех рабочих дней со дня издания настоящего постановления подать сообщение о реорганизации муниципального дошкольного образовательного автономного учреждения «Детский сад № 17 «Чебурашка» общеразвивающего вида с приоритетным осуществлением физического развития воспитанников г. Новотроицка Оренбургской области» и муниципального дошкольного образовательного автономного учреждения «Детский сад № 27 «Аленький цветочек» общеразвивающего вида с приоритетным осуществлением познавательно-речевого развития воспитанников г. Новотроицка Оренбургской области» в межрайонную инспекцию Федеральной налоговой службы России № 10 по Оренбургской области, Фонд социального страхования и Пенсионный фонд Российской Федерации по установленным формам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После внесения записи в единый государственный реестр юридических лиц о начале процедуры реорганизации муниципального дошкольного образовательного автономного учреждения «Детский сад № 17 «Чебурашка» общеразвивающего вида с приоритетным осуществлением физического развития воспитанников г. Новотроицка Оренбургской области» и муниципального дошкольного образовательного автономного учреждения «Детский сад № 27 «Аленький цветочек» общеразвивающего вида с приоритетным осуществлением познавательно-речевого развития воспитанников г. Новотроицка Оренбургской области» опубликовать дважды с   периодичностью   один    раз   в     месяц   уведомление    о   реорганизации 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дошкольного образовательного автономного учреждения «Детский сад № 17 «Чебурашка» общеразвивающего вида с приоритетным осуществлением физического развития воспитанников г. Новотроицка Оренбургской области» и муниципального дошкольного образовательного автономного учреждения «Детский сад № 27 «Аленький цветочек» общеразвивающего вида с приоритетным осуществлением познавательно-речевого развития воспитанников г. Новотроицка Оренбургской области» в установленном порядке в журнале «Вестник государственной регистрац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В течение пяти рабочих дней после даты направления уведомления о начале процедуры реорганизации в межрайонную инспекцию Федеральной налоговой службы России № 10 по Оренбургской области, уведомить кредиторов  муниципального дошкольного образовательного автономного учреждения  «Детский  сад № 27  «Аленький цветочек» общеразвивающего вида с приоритетным осуществлением  познавательно - речевого развития   воспитанников г. Новотроицка Оренбургской области» и муниципального дошкольного образовательного автономного учреждения «Детский  сад № 17 «Чебурашка» общеразвивающего вида с приоритетным осуществлением  физического развития   воспитанников г. Новотроицка Оренбургской области» о реорганизации учреждений в форме присоединения муниципального дошкольного образовательного автономного учреждения  «Детский  сад № 27  «Аленький цветочек» общеразвивающего вида с приоритетным осуществлением  познавательно - речевого развития   воспитанников г. Новотроицка Оренбургской области» к муниципальному дошкольному образовательному автономному  учреждению  «Детский  сад № 17 «Чебурашка» общеразвивающего вида с приоритетным осуществлением  физического развития   воспитанников г. Новотроицка Оренбургской области»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2.4. Провести все необходимые со стороны муниципального дошкольного образовательного автономного учреждения  «Детский  сад               № 27  «Аленький цветочек» общеразвивающего вида с приоритетным осуществлением  познавательно - речевого развития   воспитанников                             г. Новотроицка Оренбургской области» и муниципального дошкольного образовательного автономного учреждения «Детский  сад № 17 «Чебурашка» общеразвивающего вида с приоритетным осуществлением  физического развития   воспитанников г. Новотроицка Оренбургской области» мероприятия по оформлению и подписанию документов, необходимых для предоставления в регистрирующий орган в установленном порядке сведений в целях внесения в Единый государственный реестр юридических лиц запись о прекращении деятельности муниципального дошкольного образовательного автономного учреждения  «Детский  сад № 27  «Аленький цветочек» общеразвивающего вида с приоритетным осуществлением  познавательно - речевого развития воспитанников г. Новотроицка Оренбургской области» (инвентаризацию, составление передаточного акта, оформление договора о присоединении)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По окончании  оформления документов, утверждения передаточных актов направить в межрайонную инспекцию Федеральной налоговой  службы  России  № 10   по   Оренбургской   области   заявление   о 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внесении записи о прекращении деятельности муниципального дошкольного образовательного автономного учреждения  «Детский  сад № 27  «Аленький цветочек» общеразвивающего вида с приоритетным осуществлением  познавательно - речевого развития воспитанников г. Новотроицка Оренбургской области», настоящее постановление, договор о присоединении к муниципальному дошкольному образовательному автономному учреждению «Детский  сад № 17 «Чебурашка» общеразвивающего вида с приоритетным осуществлением  физического развития   воспитанников                   г. Новотроицка Оренбургской области» муниципального дошкольного образовательного автономного учреждения  «Детский  сад № 27  «Аленький цветочек» общеразвивающего вида с приоритетным осуществлением  познавательно - речевого развития   воспитанников г. Новотроицка Оренбургской области», передаточный акт, иные необходимые изменения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2.6. При необходимости внесения изменения в устав муниципального дошкольного образовательного автономного учреждения «Детский  сад № 17 «Чебурашка» общеразвивающего вида с приоритетным осуществлением  физического развития   воспитанников г. Новотроицка Оренбургской области» осуществить процедуру внесения соответствующих изменений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2.7. На стадии подготовки муниципальным дошкольным образовательным автономным учреждением «Детский  сад № 17 «Чебурашка» общеразвивающего вида с приоритетным осуществлением  физического развития   воспитанников г. Новотроицка Оренбургской области» передаточного акта, договора о присоединении определить потребность в должностях работников муниципального дошкольного образовательного автономного учреждения «Детский  сад № 17 «Чебурашка» общеразвивающего вида с приоритетным осуществлением  физического развития воспитанников г. Новотроицка Оренбургской области», подготовить новое штатное расписание на дату завершения процедуры реорганизации муниципального дошкольного образовательного автономного учреждения «Детский  сад № 17 «Чебурашка» общеразвивающего вида с приоритетным осуществлением  физического развития   воспитанников г. Новотроицка Оренбургской области» и муниципального дошкольного образовательного автономного учреждения  «Детский  сад № 27  «Аленький цветочек» общеразвивающего вида с приоритетным осуществлением  познавательно - речевого развития воспитанников г. Новотроицка Оренбургской области»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 Оформить изменения условий трудовых договоров с работниками муниципального дошкольного образовательного автономного учреждения «Детский  сад № 17 «Чебурашка» общеразвивающего вида с приоритетным осуществлением  физического развития   воспитанников г. Новотроицка Оренбургской области» и муниципального дошкольного образовательного автономного учреждения  «Детский  сад № 27  «Аленький цветочек» общеразвивающего вида с приоритетным осуществлением  познавательно - речевого развития   воспитанников г. Новотроицка Оренбургской области» с предварительным письменным извещением работников не позднее чем за два месяца до изменения таких условий (в отношении работников, чьи должности    в     штате    муниципального    дошкольного    образовательного 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автономного учреждения «Детский сад № 17 «Чебурашка» общеразвивающего вида с приоритетным осуществлением  физического развития   воспитанников г. Новотроицка Оренбургской области» после завершения процедуры реорганизации сохранены не будут)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2.9. при принятии решения о сокращении численности или штата работников муниципального дошкольного образовательного автономного учреждения  «Детский  сад № 27  «Аленький цветочек» общеразвивающего вида с приоритетным осуществлением  познавательно - речевого развития   воспитанников г. Новотроицка Оренбургской области» и возможном расторжении трудовых договоров не позднее чем за два месяца до начала проведения соответствующих мероприятий в письменной форме уведомить об этом органы службы занятости, указав должность, профессию, специальности и квалификационные требования к ним, условия оплаты труда каждого конкретного рабо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0. После оформления и подписания передаточного акта и договора о присоединении представить указанные документы на утверждение Учредителю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3. Начальнику управления образования администрации муниципального образования город Новотроицк Недорезовой О.П.: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3.1. Осуществлять контроль за соблюдением требований действующего законодательства, прав и интересов воспитанников, их родителей и работников муниципального дошкольного образовательного автономного учреждения «Детский сад № 17 «Чебурашка» общеразвивающего вида с приоритетным    осуществлением    физического    развития    воспитанников г. Новотроицка Оренбургской области» и муниципального дошкольного образовательного автономного учреждения «Детский сад № 27 «Аленький цветочек» общеразвивающего вида с приоритетным осуществлением познавательно-речевого развития воспитанников г. Новотроицка Оренбург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Оказывать заведующей муниципального дошкольного образовательного автономного учреждения «Детский сад № 17 «Чебурашка» общеразвивающего вида с приоритетным осуществлением физического развития воспитанников г. Новотроицка Оренбургской области» и муниципального дошкольного образовательного автономного учреждения «Детский сад № 27 «Аленький цветочек» общеразвивающего вида с приоритетным осуществлением познавательно-речевого развития воспитанников г. Новотроицка Оренбургской области» содействие в процессе реорганизации муниципального дошкольного образовательного автономного учреждения «Детский сад № 17 «Чебурашка» общеразвивающего вида с приоритетным осуществлением физического развития воспитанников г. Новотроицка Оренбургской области» и муниципального дошкольного образовательного автономного учреждения «Детский сад № 27 «Аленький цветочек» общеразвивающего вида с приоритетным осуществлением познавательно-речевого развития воспитанников г. Новотроицка Оренбургской области» в форме присоединения муниципального дошкольного образовательного автономного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«Детский сад № 27  «Аленький цветочек» общеразвивающего вида с приоритетным осуществлением  познавательно - речевого развития   воспитанников г. Новотроицка Оренбургской области» к муниципальному дошкольному образовательному автономному  учреждению  «Детский  сад № 17 «Чебурашка» общеразвивающего вида с приоритетным осуществлением  физического развития   воспитанников г. Новотроицка Оренбургской области»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Отделу по связям с общественностью администрации муниципального образования город Новотроицк (Рогожина Н.Ф.) обеспечить размещение настоящего постановления на официальном сайте администрации муниципального образования город Новотроицк в сети «Интернет» в течение пяти рабочих дней после подписания настоящего постановления. </w:t>
      </w:r>
    </w:p>
    <w:p>
      <w:pPr>
        <w:pStyle w:val="TextBody"/>
        <w:ind w:firstLine="708"/>
        <w:rPr/>
      </w:pPr>
      <w:r>
        <w:rPr/>
        <w:t>5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после его подписания.</w:t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                    </w:t>
      </w:r>
    </w:p>
    <w:p>
      <w:pPr>
        <w:pStyle w:val="22"/>
        <w:tabs>
          <w:tab w:val="clear" w:pos="708"/>
          <w:tab w:val="left" w:pos="7215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город Новотроицк</w:t>
        <w:tab/>
        <w:t xml:space="preserve">   Г.Д.Чижова</w:t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ер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 контрольной работы</w:t>
      </w:r>
    </w:p>
    <w:p>
      <w:pPr>
        <w:pStyle w:val="Normal"/>
        <w:jc w:val="both"/>
        <w:rPr/>
      </w:pPr>
      <w:r>
        <w:rPr>
          <w:sz w:val="28"/>
          <w:szCs w:val="28"/>
        </w:rPr>
        <w:t>и делопроизводства</w:t>
        <w:tab/>
        <w:tab/>
        <w:tab/>
        <w:tab/>
        <w:tab/>
        <w:tab/>
        <w:tab/>
        <w:t xml:space="preserve">     Н.В. Суфиярова</w:t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ослано:  Буфетов Д.В., управление  образования, МКУ «МЦО МО город Новотроицк» в дело, юридический отдел, ОСО.</w:t>
      </w:r>
    </w:p>
    <w:p>
      <w:pPr>
        <w:pStyle w:val="22"/>
        <w:spacing w:lineRule="auto" w:line="240" w:before="0" w:after="120"/>
        <w:jc w:val="both"/>
        <w:rPr/>
      </w:pPr>
      <w:r>
        <w:rPr>
          <w:sz w:val="28"/>
          <w:szCs w:val="28"/>
        </w:rPr>
        <w:t>Недорезова О.П. 62-03-26</w:t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bCs/>
      <w:sz w:val="32"/>
      <w:szCs w:val="32"/>
      <w:lang w:val="ru-RU" w:bidi="ar-SA"/>
    </w:rPr>
  </w:style>
  <w:style w:type="character" w:styleId="Style12">
    <w:name w:val="Название Знак"/>
    <w:basedOn w:val="Style11"/>
    <w:qFormat/>
    <w:rPr>
      <w:rFonts w:eastAsia="Calibri"/>
      <w:b/>
      <w:bCs/>
      <w:sz w:val="22"/>
      <w:szCs w:val="22"/>
      <w:lang w:val="ru-RU" w:bidi="ar-SA"/>
    </w:rPr>
  </w:style>
  <w:style w:type="character" w:styleId="Style13">
    <w:name w:val="Основной текст Знак"/>
    <w:basedOn w:val="Style11"/>
    <w:qFormat/>
    <w:rPr>
      <w:rFonts w:eastAsia="Calibri"/>
      <w:sz w:val="28"/>
      <w:szCs w:val="28"/>
      <w:lang w:val="ru-RU" w:bidi="ar-SA"/>
    </w:rPr>
  </w:style>
  <w:style w:type="character" w:styleId="21">
    <w:name w:val="Основной текст 2 Знак"/>
    <w:basedOn w:val="Style11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26:00Z</dcterms:created>
  <dc:creator>jurist3</dc:creator>
  <dc:description/>
  <cp:keywords/>
  <dc:language>en-US</dc:language>
  <cp:lastModifiedBy>Пресс-центр</cp:lastModifiedBy>
  <cp:lastPrinted>2014-09-05T10:33:00Z</cp:lastPrinted>
  <dcterms:modified xsi:type="dcterms:W3CDTF">2014-09-08T07:26:00Z</dcterms:modified>
  <cp:revision>2</cp:revision>
  <dc:subject/>
  <dc:title>                                                                                                              </dc:title>
</cp:coreProperties>
</file>