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5.09.2014     №  1519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1219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21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икета  местным отделением г. Новотроицка Всероссийской Политической партии «Роди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96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пикета  местным отделением г. Новотроицка Всероссийской Политической партии «Родина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редседателя Совета местного отделения г.Новотроицка Всероссийской политической партии «Родина» Еськова С.А. о проведении 06.09.2014 пикета с целью информировать горожан о позиции регионального  и местного отделений на выборах Губернатора Оренбургской области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Грачёва Э.В., заместителя  главы муниципального образования  город  Новотроицк – руководителя аппарата, уполномоченным  представителем администрации муниципального образования город Новотроицк при проведении пикета  с целью информировать горожан о позиции регионального  и местного отделений на выборах Губернатора Оренбургской области 06.09.2014 с 12:00 до 14:00 часов на территории у здания кинотеатра «Сталь», расположенного по адресу г.Новотроицк,  ул.Советская, д.94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. Установить  норму  предельной   заполняемости  территории   в  месте проведения пикета – 5 (пять) человек пикетч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1. Отделу   Министерства   внутренних  дел  Российской Федерации   по городу  Новотроицку  (Михеев С.А.)   назначить   уполномоченного  представителя  органа   внутренних   дел  с  целью  обеспечения 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2. Совету местного отделения г.Новотроицка Всероссийской Политической партии «Родина» (Еськов С.А.) обеспечить в пределах своей компетенции  общественный  порядок  и безопасность граждан в оговоренное время, сохранность имущества, соблюдение нормы предельной заполняемости территории в месте проведения пикета и организацию медицинской аптечки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 Отделу  по связям с общественностью администрации муниципального образования  город  Новотроицк  (Рогожина Н.Ф.)  организовать опубликование    настоящего   постановления   в  газете   «Гвардеец труда»  и  официальном сайте администрации    муниципального    образования    город   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 за   исполнением  настоящего  постановления   возложить  на  заместителя    главы    муниципального   образования   город 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</w:t>
        <w:tab/>
        <w:tab/>
        <w:tab/>
        <w:tab/>
        <w:tab/>
        <w:tab/>
        <w:t xml:space="preserve">      Г.Д.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FFFF"/>
          <w:sz w:val="28"/>
          <w:szCs w:val="28"/>
        </w:rPr>
        <w:t>и делопроизводства      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Грачев Э.В., Михеев С.А., Рогожина Н.Ф., Совет местного отделения г.Новотроицка Всероссийской Политической партии «Родина», юридический отдел, дел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лдатенкова Е.Е.</w:t>
      </w:r>
    </w:p>
    <w:p>
      <w:pPr>
        <w:pStyle w:val="Normal"/>
        <w:rPr/>
      </w:pPr>
      <w:r>
        <w:rPr/>
        <w:t>67 57 00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32:00Z</dcterms:created>
  <dc:creator>Пользователь</dc:creator>
  <dc:description/>
  <cp:keywords/>
  <dc:language>en-US</dc:language>
  <cp:lastModifiedBy>Пресс-центр</cp:lastModifiedBy>
  <cp:lastPrinted>2014-09-08T09:03:00Z</cp:lastPrinted>
  <dcterms:modified xsi:type="dcterms:W3CDTF">2014-09-12T03:16:00Z</dcterms:modified>
  <cp:revision>87</cp:revision>
  <dc:subject/>
  <dc:title>            </dc:title>
</cp:coreProperties>
</file>