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8.2014       №  145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219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 Новотроицким городским комитетом Коммунистической партии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96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 Новотроицким городским комитетом Коммунистической партии 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Новотроицкого городского комитета Коммунистической партии Российской Федерации Иванова А.А. о проведении 23.08.2014 пикета – раздача газет и листовок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 главы муниципального образования  город  Новотроицк – руководителя аппарата, уполномоченным  представителем администрации муниципального образования город Новотроицк при проведении пикета – раздача газет и листовок  23.08.2014 с 11:00 до 14:00 часов на территории у здания кинотеатра «Сталь», расположенного по адресу г.Новотроицк,  ул.Советская, д.9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норму  предельной   заполняемости  территории   в  месте проведения пикета – 25 (двадцать пять)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  Министерства   внутренних  дел  Российской Федерации   по городу  Новотроицку  (Михеев С.А.)   назначить   уполномоченного  представителя  органа   внутренних   дел  с 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Новотроицкому  городскому  комитету Коммунистической   партии Российской Федерации (Иванов А.А.) обеспечить в пределах своей компетенции  общественный  порядок  и безопасность граждан в оговоренное время, сохранность имущества, соблюдение нормы предельной заполняемости территории в месте проведения пикета и организацию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Отделу  по связям с общественностью администрации муниципального образования  город  Новотроицк  (Рогожина Н.Ф.)  организовать опубликование    настоящего   постановления   в  газете   «Гвардеец труда»  и  официальном сайте администрации    муниципального    образования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муниципального   образования   город  Новотроицк – руководителя аппарата Грачева Э.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ab/>
        <w:t xml:space="preserve">      Г.Д.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лдатенкова Е.Е.</w:t>
      </w:r>
    </w:p>
    <w:p>
      <w:pPr>
        <w:pStyle w:val="Normal"/>
        <w:rPr/>
      </w:pPr>
      <w:r>
        <w:rPr/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ресс-центр</cp:lastModifiedBy>
  <cp:lastPrinted>2014-08-26T08:55:00Z</cp:lastPrinted>
  <dcterms:modified xsi:type="dcterms:W3CDTF">2014-08-26T09:01:00Z</dcterms:modified>
  <cp:revision>46</cp:revision>
  <dc:subject/>
  <dc:title>            </dc:title>
</cp:coreProperties>
</file>