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2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8.08.2014                 №    1399-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31940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29.6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0465</wp:posOffset>
                </wp:positionH>
                <wp:positionV relativeFrom="paragraph">
                  <wp:posOffset>61595</wp:posOffset>
                </wp:positionV>
                <wp:extent cx="24257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4.85pt" to="21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0" cy="2368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4.5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691765</wp:posOffset>
                </wp:positionH>
                <wp:positionV relativeFrom="paragraph">
                  <wp:posOffset>61595</wp:posOffset>
                </wp:positionV>
                <wp:extent cx="1270" cy="236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61595</wp:posOffset>
                </wp:positionV>
                <wp:extent cx="2778125" cy="9442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О порядке приемки товаров, работ, услуг по муниципальным контрактам 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роицк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4.35pt;mso-wrap-distance-left:9.05pt;mso-wrap-distance-right:9.05pt;mso-wrap-distance-top:0pt;mso-wrap-distance-bottom:0pt;margin-top:4.8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О порядке приемки товаров, работ, услуг по муниципальным контрактам 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роиц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 исполнение Федерального закона от 05.04.2013 № 44-ФЗ             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35 Устава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Утвердить Порядок приемки товаров работ, услуг по муниципальным контрактам муниципального образования город Новотроицк согласно приложению.</w:t>
      </w:r>
    </w:p>
    <w:p>
      <w:pPr>
        <w:pStyle w:val="Normal"/>
        <w:spacing w:before="25" w:after="63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 </w:t>
      </w:r>
      <w:r>
        <w:rPr>
          <w:rFonts w:cs="Times New Roman" w:ascii="Times New Roman" w:hAnsi="Times New Roman"/>
          <w:color w:val="000000"/>
          <w:sz w:val="27"/>
          <w:szCs w:val="27"/>
        </w:rPr>
        <w:t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е вступает в силу со дня его подписа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434343"/>
          <w:sz w:val="27"/>
          <w:szCs w:val="27"/>
        </w:rPr>
      </w:pPr>
      <w:r>
        <w:rPr>
          <w:rFonts w:cs="Times New Roman" w:ascii="Times New Roman" w:hAnsi="Times New Roman"/>
          <w:color w:val="434343"/>
          <w:sz w:val="27"/>
          <w:szCs w:val="27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434343"/>
          <w:sz w:val="27"/>
          <w:szCs w:val="27"/>
        </w:rPr>
      </w:pPr>
      <w:r>
        <w:rPr>
          <w:rFonts w:cs="Times New Roman" w:ascii="Times New Roman" w:hAnsi="Times New Roman"/>
          <w:color w:val="434343"/>
          <w:sz w:val="27"/>
          <w:szCs w:val="27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434343"/>
          <w:sz w:val="27"/>
          <w:szCs w:val="27"/>
        </w:rPr>
      </w:pPr>
      <w:r>
        <w:rPr>
          <w:rFonts w:cs="Times New Roman" w:ascii="Times New Roman" w:hAnsi="Times New Roman"/>
          <w:color w:val="434343"/>
          <w:sz w:val="27"/>
          <w:szCs w:val="27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род Новотроицк</w:t>
      </w:r>
      <w:r>
        <w:rPr>
          <w:sz w:val="27"/>
          <w:szCs w:val="27"/>
        </w:rPr>
        <w:t xml:space="preserve">                                                                       </w:t>
        <w:tab/>
        <w:t xml:space="preserve">     </w:t>
      </w:r>
      <w:r>
        <w:rPr>
          <w:rFonts w:cs="Times New Roman" w:ascii="Times New Roman" w:hAnsi="Times New Roman"/>
          <w:sz w:val="27"/>
          <w:szCs w:val="27"/>
        </w:rPr>
        <w:t>Г.Д. Чижов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ослано:      дело,      Маутханова      Г.В.,      структурным      подразделения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.В. Маутханова 62-09-06.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/>
      </w:pPr>
      <w:r>
        <w:rPr/>
        <w:t>Р.А.М.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муниципального образования город Новотроиц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8» августа 2014 г. № 1399-п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иемки товаров, работ, услуг  закупаемых по муниципальным контрактам муниципального образования город Новотроиц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регулирует отношения по приемке товара,  выполненной работы, оказанной услуги, поставляемых (выполняемых, оказываемых) по муниципальным контрактам, заключенными между заказчиком и поставщиком (подрядчиком, исполнителем), а также отношения по оформлению, согласованию и хранению документов по приемке товаров, работ,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риемка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ет в себя провед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4.2013 № 44-ФЗ «О контрактной системе в сфере закупок товаров, работ, услуг для обеспечения государственных и муниципальных нужд» (далее - Закон), экспертизы поставленного товара, результатов выполненной работы, оказанной услуги, а также отдельных этапов исполнения контра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емка поставленного товара, выполненной работы, оказанной услуги в целом или отдельных этапов осуществляется приемочной комиссией, силами заказчика и (или) с привлечением экспертов, экспертных организаций в соответствии с Законом, законодательством Российской Федерации и настоящим Порядком.</w:t>
      </w:r>
    </w:p>
    <w:p>
      <w:pPr>
        <w:pStyle w:val="Heading1"/>
        <w:jc w:val="center"/>
        <w:rPr/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>2. Приемочная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Приемочная комиссия является коллегиальным органом, созданным Заказчиком в соответствии с настоящим Порядком с целью проведения проверки представленной поставщиком (подрядчиком, исполнителем) (далее - Исполнитель) отчетной документации, подтверждающей результаты исполнения ими обязательств по заключенным муниципальным контрактам и соответствие исполнительных обязательств условиям муниципального контрак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 Состав приемочной комиссии формируется из должностных лиц Заказчика. В состав приемочной комиссии входят: председатель приемочной комиссии, члены приемочной комиссии.  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3. Персональный состав приемочной комиссии утверждается распоряжением администрации муниципального образования город Новотроиц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3"/>
      <w:bookmarkStart w:id="7" w:name="sub_3"/>
      <w:bookmarkEnd w:id="7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проведения экспертизы результатов силами Заказчика к проведению приемки поставленного товара, выполненной работы, оказа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На стадии подписания заявки руководитель Контактной  службы утверждает её и направляет руководителю структурного подразделения пись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 проведении экспертизы своими сил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 создании приемочной комиссии по приемке товара работ,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 проведении экспертизы своими силами, руководитель контрактной службы направляет письмо руководителям структурного подразделения, которые самостоятельно осуществляют приемку товара, работ, услуг, подписывают акт о приемке товара, работ, услуг  и передают данный акт на подпись Заказчи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уководитель ответственного исполнителя готовит распоряжение администрации муниципального образования город Новотроицк о составе комисс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руководитель структурного подразделения, два сотрудника из подразделения, два сотрудника, указанных руководителем контрактной службы в пись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муниципального образования город Новотроицк вступает в силу до начала исполнения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приемочной комиссии по приемке товаров, работ,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ab/>
        <w:t>4.1. Для проверки предоставленных Исполнителем результатов, предусмотренных контрактом, в части их соответствия условиям контракта Заказчик проводит эксперти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риемка результатов отдельного этапа исполнения контракта, а также поставленного товара, выполненной работы или оказанной услуги осуществляется в порядке и в сроки, которые установлены контра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Заседания приемочной комиссии проводятся по мере необходимости с учетом требований настоящего Поряд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Заказчик не позднее, чем за один рабочий день до дня сдачи результата выполненных работ, оказанных услуг, поставки товаров, приемка которого будет осуществляться комиссией, обязан известить членов приемочной комиссии о дате, точном времени и месте поставки товаров, сдачи результата выполненных работ, оказан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Заказчик обязан создать условия для проведения приемки товаров, работ, услуг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 В ходе приемки приемочная комисс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1. Организует проведение приемки работ, товаров,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2. Проверяет соответствие поставленного товара, выполненной работы или оказанной услуги условиям контракта, технического задания и сведениям, указанным в транспортных и сопроводительных докумен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3. Проводит анализ отчетной документации и материалов, предоставленных Исполнителем, на предмет соответствия их оформления требованиям законодательства Российской Федерации и условиям контракта, проверяет комплектность и количество экземпляров представленной документации, а также рассматривает экспертные заклю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4. При необходимости запрашивает у Исполнителя недостающие документы и материалы, а также получает разъяснения по представленным документам и материал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5. В случае, если по условиям контракта товар должен быть установлен (собран, запущен) Исполнителем, обеспечивает возможность проведения соответствующих работ, а также проверяет их ход и кач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6. Принимает решения о качестве исполнения обязательств по муниципальному контр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7. Осуществляет иные действия для всесторонней оценки (проверки) соответствия товаров, работ, услуг условиям муниципального контракта и требованиям законодательства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7. По решению председателя приемочной комиссии на заседание приемочной комиссии могут быть приглашены специалисты, проводившие экспертизу отчетных материа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8. По итогам проведения приемки товаров, работ, услуг приемочной комиссией принимается одно из следующих реш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овары поставлены, работы выполнены, услуги оказаны полностью в соответствии с условиями государственного/муниципального контракта и (или) предусмотренной им нормативной и технической документации, подлежат прием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итогам приемки товаров, работ, услуг выявлены замечания по поставке товаров, выполнению работ, оказанию услуг, которые Исполнителю следует устранить в согласованные сро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овары не поставлены, работы не выполнены, услуги не оказаны либо товары поставлены, работы выполнены, услуги оказаны с существенными нарушениями условий государственного/муниципального контракта и (или) предусмотренной им нормативной и технической документации, не подлежат прием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9. Решения приемочной комиссии оформляются актом по форме согласно приложению, который подписывается всеми членами приемочной комиссии. Если член комиссии имеет особое мнение, оно заносится в акт за подписью этого члена приемочной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0. Приемочная комиссия вправе не отказывать в приемке результатов отдельного этапа исполнения контракта либо поставленного товара, выполненной работы или оказанной услуги в случае выявления несоответствия этих результатов либо этих товара, работы, услуги условиям контракта, если выявленное несоответствие не препятствует приемке этих результатов либо этих товара, работы, услуги и устранено Исполнител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риемка результатов отдельного этапа исполнения контракта, а также поставленного товара, выполненной работы или оказанной услуги оформляется документом о приемке, который подписывается всеми членами приемочной комиссии и утверждается Заказчиком, либо Исполнителю в те же сроки Заказчиком направляется в письменной форме мотивированный отказ от подписания так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Заказчик вправе не отказывать в приемке результатов отдельного этапа исполнения контракта либо поставленного товара, выполненной работы или оказанной услуги в случае выявления несоответствия этих результатов либо этих товара, работы, услуги условиям контракта, если выявленное несоответствие не препятствует приемке этих результатов либо этих товара, работы, услуги и устранено поставщиком (подрядчиком, исполнителе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3. 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4. Заказчик обеспечивает хранение отчетных документов и материалов, полученных при приемке поставленного товара, выполненной работы или оказанной услуги по государственному/муниципальному контр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5. Возникающие при приемке товаров, работ, услуг споры между Заказчиком и Исполнителем по поводу качества, количества, комплектности, объема товаров (работ, услуг) разрешаются в судебном порядке, если контрактом не предусмотрен предварительный досудебный порядок разрешения таких сп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6. Председатель приемочной комиссии несет персональную ответственность за своевременную приемку поставленного товара, выполненной работы или оказанной услуги, результатов отдельного этапа исполнения контракта, а также за соответствие принятого товара, работы, услуги условиям государственного/муниципального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7. Результаты отдельного этапа исполнения контракта, информация о поставленном товаре, выполненной работе или об оказанной услуге отражаются Заказчиком в отчете, размещаемом в единой информационной систе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привлечения экспертов, экспертных организац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ведению приемки поставленного товара, выполненной работы, оказа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и сдаче планов-графиков заказчик должен указать  необходимость привлечения сторонних экспер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ых организации к проведению экспертизы поставленного товара, выполненной работы или оказанной услуги, если закупка осуществляется у единственного поставщика (подрядчика, исполн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казчик обязан привлекать экспертов, экспертные организации к проведению экспертизы поставленного товара, выполненной работы или оказанной услуги, если закупка осуществляется у единственного поставщика (подрядчика, исполнителя), за исключением случа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усмотренных пунктами 1 - 9, 14, 15, 17 - 23, пунктом 24 (только при осуществлении закупок для обеспечения федеральных нужд), пунктами 25, 26, 28 - 30, 32, 33, 36 части 1 статьи 93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я закупок услуг экспертов, экспертных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результатом предусмотренной контрактом выполненной работы являются проектная документация объекта капитального строительства и (или) результаты инженерных изысканий, прошедшие государственную или негосударственную экспертизу, проведение которой обязательно в соответствии с положе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авительство Российской Федерации вправе определить иные случаи обязательного проведения экспертами, экспертными организациями экспертизы предусмотренных контрактом поставленных товаров, выполненных работ, оказан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ля проведения экспертизы поставленного товара, выполненной работы или оказанной услуги эксперты, экспертные организации имею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 Результаты такой экспертизы оформляются в виде заключения, которое подписывается экспертом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 В случае, если по результатам такой экспертизы установлены нарушения требований контракта, не препятствующие приемке поставленного товара, выполненной работы или оказанной услуги, в заключены могут содержаться предложения об устранении данных нарушений, в том числе с указанием срока их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муниципальным имущество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ам и экономике </w:t>
        <w:tab/>
        <w:tab/>
        <w:tab/>
        <w:tab/>
        <w:tab/>
        <w:tab/>
        <w:tab/>
        <w:t xml:space="preserve">       Г.В. Маутхано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53" w:type="dxa"/>
        <w:jc w:val="left"/>
        <w:tblInd w:w="5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емки товаров, работ, услуг закупаемых по муниципальным контрактам муниципального образования город Новотроицк 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акта приемки поставленного товар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ной работы, оказанной услуги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 ______________ 20__ г.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и поставленного това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ной работы, оказанной услуг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контракт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троицк                                            </w:t>
        <w:tab/>
        <w:tab/>
        <w:tab/>
        <w:t xml:space="preserve">     "___" _________ 201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очная комиссия в состав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ставитель поставщика  (подрядчика,  исполнителя) 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нижеследующем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вщик (Подрядчик, Исполнитель) поставил (выполнил, оказал) _________ по муниципальному контракту от ____ ___________ 20__ г. № ____ на _____________ (далее - муниципальный контракт) в приведенных ниже объемах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0"/>
        <w:gridCol w:w="5921"/>
        <w:gridCol w:w="3544"/>
        <w:gridCol w:w="453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и качество поставленного Поставщиком товара (выполненной Подрядчиком работы, оказанной Исполнителем услуги) соответствует условиям муниципального контракта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аванса, перечисленная по муниципальному контракту, составила _______ (________) рублей _____ копеек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имость поставленного товара (выполненной работы, оказанной услуги), подлежащего оплате Заказчиком, составляет ________ (________) рублей _____ копеек, в том числе НДС (18%) ______ (_______) рублей _____ копеек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акт составлен в двух экземплярах и служит в соответствии с условиями муниципального контракта основанием для проведения расчетов Заказчика с Поставщиком (Подрядчик, Исполнитель) за поставленный товар (выполненную работу, оказанную услугу).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иемочной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-  _____________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ывается Фамилия, Имя, Отчество)                                                      (подпись)                        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иемочной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-  _____________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ывается Фамилия, Имя, Отчество)                                                      (подпись)                        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-  _____________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ывается Фамилия, Имя, Отчество)                                                      (подпись)                        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-  _____________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ывается Фамилия, Имя, Отчество)                                                      (подпись)                        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-  _____________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ывается Фамилия, Имя, Отчество)                                                      (подпись)                        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                    ____________________________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1"/>
    <w:qFormat/>
    <w:rPr>
      <w:rFonts w:ascii="Arial" w:hAnsi="Arial" w:cs="Arial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11"/>
    <w:qFormat/>
    <w:rPr>
      <w:b/>
      <w:bCs/>
      <w:sz w:val="22"/>
      <w:szCs w:val="24"/>
    </w:rPr>
  </w:style>
  <w:style w:type="character" w:styleId="Style16">
    <w:name w:val="Основной текст Знак"/>
    <w:basedOn w:val="Style11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color w:val="000000"/>
      <w:spacing w:val="-2"/>
      <w:sz w:val="28"/>
      <w:szCs w:val="28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next w:val="Normal"/>
    <w:qFormat/>
    <w:pPr>
      <w:widowControl/>
      <w:overflowPunct w:val="false"/>
      <w:spacing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53464.0" TargetMode="External"/><Relationship Id="rId4" Type="http://schemas.openxmlformats.org/officeDocument/2006/relationships/hyperlink" Target="consultantplus://offline/ref=86917ECF3CF55048D59C3DD0DE0FEE86AF7B435EAFB847171E666B5CBB1FB35EA287A78367ND23E" TargetMode="External"/><Relationship Id="rId5" Type="http://schemas.openxmlformats.org/officeDocument/2006/relationships/hyperlink" Target="consultantplus://offline/ref=00ED21FB56DE6A1F03DDAB1CAC4C6C4142A4EC1E22DB883ADC1B8B1660F832EAC17ADE4DAB13C77EH0V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49:00Z</dcterms:created>
  <dc:creator>Kommol</dc:creator>
  <dc:description/>
  <cp:keywords/>
  <dc:language>en-US</dc:language>
  <cp:lastModifiedBy>Пресс-центр</cp:lastModifiedBy>
  <cp:lastPrinted>2014-08-14T13:38:00Z</cp:lastPrinted>
  <dcterms:modified xsi:type="dcterms:W3CDTF">2014-10-02T07:32:00Z</dcterms:modified>
  <cp:revision>17</cp:revision>
  <dc:subject/>
  <dc:title> </dc:title>
</cp:coreProperties>
</file>