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</w:t>
      </w:r>
    </w:p>
    <w:p>
      <w:pPr>
        <w:pStyle w:val="Heading"/>
        <w:jc w:val="left"/>
        <w:rPr/>
      </w:pPr>
      <w:r>
        <w:rPr/>
        <w:t xml:space="preserve">                                                  </w:t>
      </w:r>
      <w:r>
        <w:rPr>
          <w:b w:val="false"/>
          <w:sz w:val="28"/>
          <w:szCs w:val="28"/>
        </w:rPr>
        <w:t xml:space="preserve">                                               </w:t>
      </w:r>
    </w:p>
    <w:p>
      <w:pPr>
        <w:pStyle w:val="Style14"/>
        <w:rPr>
          <w:sz w:val="34"/>
          <w:szCs w:val="34"/>
        </w:rPr>
      </w:pPr>
      <w:r>
        <w:rPr>
          <w:sz w:val="34"/>
          <w:szCs w:val="34"/>
        </w:rPr>
        <w:t>ПОСТАНОВЛЕНИЕ</w:t>
      </w:r>
    </w:p>
    <w:p>
      <w:pPr>
        <w:pStyle w:val="Heading2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08.2014       №    1393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12.03.2013 № 448-п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В соответствии с постановлением Правительства Оренбургской области от 02.04.2013 № 255-п  «О порядке осуществления и финансового обеспечения отдыха и оздоровления детей в Оренбургской области», постановлением Правительства Оренбургской области от 08.02.2010 № 59-п «О порядке предоставления субвенции из областного бюджета бюджетам городских округов и муниципальных районов на осуществление органами местного самоуправления Оренбургской области переданных государственных полномочий Оренбургской области по финансовому обеспечению отдыха детей в каникулярное время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муниципального образования город Новотроицк от 12.03.2013 № 448-п «Об утверждении Положения о порядке создания и деятельности детских оздоровительных лагерей с дневным пребыванием в период школьных каникул» (далее – постановление) следующие изменения:</w:t>
      </w:r>
    </w:p>
    <w:p>
      <w:pPr>
        <w:pStyle w:val="Normal"/>
        <w:ind w:left="708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2 постановления изложить в новой редакции: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Управлению образования администрации муниципального образования город Новотроицк (Недорезова О.П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Предусмотреть средства на оплат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ора продуктов питания в лагерях дневного пребывания согласно заявкам учреждений, на базе которых созданы лагеря дневного пребывания, в пределах субвенции, выделенной из областного бюджета бюджету  муниципального образования город Новотроицк на финансовое обеспечение мероприятий по отдыху детей в каникулярное врем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уг  питания для организации отдыха детей в лагерях дневного пребывания за счет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Произвести отбор поставщиков набора продуктов питания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Произвести расчет с поставщиками набора продуктов питания  за счет субвенции, выделенной из областного бюджета бюджету муниципального образования город Новотроицк на финансовое обеспечение мероприятий по отдыху детей в каникуляр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Осуществлять контроль целевого использования средств на оплату наборов продуктов питания, услуг питания для организации отдыха детей в лагерях дневного пребы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Обязать руководителей общеобразовательных учреждений подготовить и утвердить программы детских оздоровительных лагерей дневного пребывания в период школьных каникул».</w:t>
      </w:r>
    </w:p>
    <w:p>
      <w:pPr>
        <w:pStyle w:val="Normal"/>
        <w:ind w:left="708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.2.Пункт 3 постановления исключить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1.3.Пункты 4, 5, 6 считать соответственно пунктами 3, 4, 5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Пункт 2.6 приложения   к постановлению изложить в следующей редакции: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«2.6.Обеспечить медицинское обслуживание воспитанников лагеря на основании договора, заключенного между учреждением, на базе которого организован лагерь, и ГАУЗ «Детская городская больница» г.Новотроицка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1.5.Приложение к постановлению дополнить пунктом 2.7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7.Лагерь дневного пребывания в установленном порядке ведет учет продуктов питания, предоставляет управлению образования администрации муниципального образования город Новотроицк отчетность о получении и использовании продуктов на организацию питания детей»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3.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4.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ab/>
        <w:t xml:space="preserve">  Г.Д.Чижов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: Главный специалист отдел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 Н.В.Суфияров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орезова О.П. 62-03-26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дело-5, УО, юр.отдел, Буфетов Д.В.</w:t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3:02:00Z</dcterms:created>
  <dc:creator>Тажмуратова</dc:creator>
  <dc:description/>
  <cp:keywords/>
  <dc:language>en-US</dc:language>
  <cp:lastModifiedBy>Тажмуратова</cp:lastModifiedBy>
  <cp:lastPrinted>2014-08-04T15:04:00Z</cp:lastPrinted>
  <dcterms:modified xsi:type="dcterms:W3CDTF">2014-08-19T05:27:00Z</dcterms:modified>
  <cp:revision>25</cp:revision>
  <dc:subject/>
  <dc:title/>
</cp:coreProperties>
</file>