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08.2014           №   1383-п</w:t>
      </w:r>
    </w:p>
    <w:p>
      <w:pPr>
        <w:pStyle w:val="Normal"/>
        <w:ind w:left="708"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е изменений и дополнений в постановление главы муниципального образования город Новотроицк от 18.03.2014 №417–п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>Во исполнение Федерального закона от 05.04.2013 № 44-ФЗ                             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34, 35 Устава муниципального образования город Новотроицк Оренбургской области: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/>
      </w:pPr>
      <w:r>
        <w:rPr>
          <w:sz w:val="27"/>
          <w:szCs w:val="27"/>
        </w:rPr>
        <w:t>Внести в постановление главы муниципального образования город Новотроицк от 18.03.2014 № 417–п «О порядке реализации полномочий при размещении муниципального заказа в муниципальном образовании город Новотроицк» (далее – постановление):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/>
      </w:pPr>
      <w:r>
        <w:rPr>
          <w:sz w:val="27"/>
          <w:szCs w:val="27"/>
        </w:rPr>
        <w:t xml:space="preserve">Пункт 3.3 постановления изложить в новой редакции:                                  </w:t>
        <w:tab/>
        <w:t>«3.3 Возложить на финансовое управление администрации муниципального образования город Новотроицк, функции по осуществлению контроля в сфере закупок для обеспечения муниципальных нужд в пределах полномочий, установленных для финансовых органов».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/>
      </w:pPr>
      <w:r>
        <w:rPr>
          <w:sz w:val="27"/>
          <w:szCs w:val="27"/>
        </w:rPr>
        <w:t xml:space="preserve">Пункт 7 постановления изложить в следующей редакции:                              </w:t>
        <w:tab/>
        <w:t>«7. Постановление вступает в силу со дня его подписания, за исключением пункта 3.3 постановления,  вступающего в силу с 01 января 2016 года».</w:t>
      </w:r>
    </w:p>
    <w:p>
      <w:pPr>
        <w:pStyle w:val="Normal"/>
        <w:spacing w:before="25" w:after="63"/>
        <w:ind w:firstLine="709"/>
        <w:jc w:val="both"/>
        <w:rPr/>
      </w:pPr>
      <w:r>
        <w:rPr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управлению   муниципальным   имуществом,  финансам   и   экономике Маутханову Г.В. </w:t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ab/>
        <w:t xml:space="preserve">4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ind w:left="10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ind w:left="10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515" w:leader="none"/>
          <w:tab w:val="right" w:pos="9639" w:leader="none"/>
        </w:tabs>
        <w:rPr>
          <w:bCs/>
          <w:sz w:val="25"/>
          <w:szCs w:val="25"/>
        </w:rPr>
      </w:pPr>
      <w:r>
        <w:rPr>
          <w:bCs/>
          <w:sz w:val="27"/>
          <w:szCs w:val="27"/>
        </w:rPr>
        <w:t xml:space="preserve">город Новотроицк </w:t>
        <w:tab/>
        <w:tab/>
        <w:t xml:space="preserve">                                                 Г.Д. Чижова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28:00Z</dcterms:created>
  <dc:creator>Пользователь</dc:creator>
  <dc:description/>
  <cp:keywords/>
  <dc:language>en-US</dc:language>
  <cp:lastModifiedBy>Пресс-центр</cp:lastModifiedBy>
  <cp:lastPrinted>2014-08-13T16:41:00Z</cp:lastPrinted>
  <dcterms:modified xsi:type="dcterms:W3CDTF">2014-08-14T04:33:00Z</dcterms:modified>
  <cp:revision>18</cp:revision>
  <dc:subject/>
  <dc:title>            </dc:title>
</cp:coreProperties>
</file>