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8.2014               №  137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8"/>
          <w:szCs w:val="28"/>
        </w:rPr>
        <w:t>О порядке выплаты единовремен-</w:t>
      </w:r>
    </w:p>
    <w:p>
      <w:pPr>
        <w:pStyle w:val="Normal"/>
        <w:rPr/>
      </w:pPr>
      <w:r>
        <w:rPr>
          <w:sz w:val="28"/>
          <w:szCs w:val="28"/>
        </w:rPr>
        <w:t>ной  материальной помощи работ-</w:t>
      </w:r>
    </w:p>
    <w:p>
      <w:pPr>
        <w:pStyle w:val="Normal"/>
        <w:rPr/>
      </w:pPr>
      <w:r>
        <w:rPr>
          <w:sz w:val="28"/>
          <w:szCs w:val="28"/>
        </w:rPr>
        <w:t>никам  муниципальных  казённых,</w:t>
      </w:r>
    </w:p>
    <w:p>
      <w:pPr>
        <w:pStyle w:val="Normal"/>
        <w:rPr/>
      </w:pPr>
      <w:r>
        <w:rPr>
          <w:sz w:val="28"/>
          <w:szCs w:val="28"/>
        </w:rPr>
        <w:t>автономных  и бюджетных учреж-</w:t>
      </w:r>
    </w:p>
    <w:p>
      <w:pPr>
        <w:pStyle w:val="Normal"/>
        <w:rPr/>
      </w:pPr>
      <w:r>
        <w:rPr>
          <w:sz w:val="28"/>
          <w:szCs w:val="28"/>
        </w:rPr>
        <w:t>дений,  имеющим  детей дошк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 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оциальной поддержки работников муниципальных казённых, автономных и бюджетных учреждений, имеющих детей дошкольного и школьного возраста, во исполнение постановления администрации муниципального образования город Новотроицк от 30.09.2013 № 2004а-п «Об утверждении  муниципальной Программы «Внимание и Забота на 2014-2016 годы» на территории муниципального образования город Новотроицк» и на основании  статей 34, 35 Устава муниципального образования город Новотроицк Оренбург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выплаты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 качестве меры социальной поддержки работников муниципальных казённых, автономных и бюджетных учреждений, имеющих детей дошкольного и школьного возраста, выплату единовременной материальной помощи в сумме одной тысячи рублей на одного ребё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выплату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, производить в пределах ассигнований, предусмотренных в бюджете муниципального образования город Новотроицк на соответствующий финансовый год на указанные цели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и силу постановление администрации муниципального образования город Новотроицк от 20.08.2013 года № 1702-п «О порядке выплаты единовременной материальной помощи работникам муниципальных казенных, автономных и бюджетных учреждений, имеющим детей дошкольного и школьного возрас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финансовое управление, Буфетову Д.В., центр по связям с общественностью, юридический отдел- 2,  всем ГРБС по 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ае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 09 0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13.08.2014  № 1375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выплаты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аво на получение единовременной материальной помощи имеют работники муниципальных казённых, автономных и бюджетных учреждений муниципального образования город Новотроицк, имеющие детей дошкольного и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ыплата материальной помощи производится работникам со среднемесячным доходом, пересчитанным на норму рабочего времени (ставку, оклад), ниже установленной величины прожиточного минимума в Оренбург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в расчете на душу населения  – 6 458 рублей (постановление Правительства Оренбургской области от 15.05.2014 № 296-п «Об установлении величины прожиточного минимума в Оренбург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диновременная материальная помощь выплачивается работникам, с которыми заключены трудовые договоры на неопределенный срок, по основному месту работы, со стажем работы в учреждении не менее одного месяца. Каждый работник имеет право на получение единовременной материальной помощи один раз в течени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значение и выплата единовременной материальной помощи осуществляется по месту основной  работы на основании личного заявления работника, поданного на имя работодателя. К заявлению работник прилагает справку об учебе в общеобразовательном учреждении (для детей школьного возраста) и свидетельство о рождени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Финансирование расходов на выплату единовременной материальной помощи осуществля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целевым использованием средств, направленных на оказание единовременной материальной помощи, осуществляется главными распорядителями бюджетных средств по подведомственным учреждениям и органами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Л.В.Тан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28:00Z</dcterms:created>
  <dc:creator>Пользователь</dc:creator>
  <dc:description/>
  <cp:keywords/>
  <dc:language>en-US</dc:language>
  <cp:lastModifiedBy>Пресс-центр</cp:lastModifiedBy>
  <cp:lastPrinted>2014-07-02T09:26:00Z</cp:lastPrinted>
  <dcterms:modified xsi:type="dcterms:W3CDTF">2014-08-18T02:41:00Z</dcterms:modified>
  <cp:revision>10</cp:revision>
  <dc:subject/>
  <dc:title>            </dc:title>
</cp:coreProperties>
</file>