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08.2014               №  137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Крестного хода (шествия), посвященного празднованию 700-летия преподобного Сергия Радонеж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Крестного хода (шествия), посвященного празднованию 700-летия преподобного Сергия Радонеж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прошения помощника настоятеля (церковного старосты) прихода храма Святых Апостолов Петра и Павла г.Новотроицка А.Н.Логачёва от 05.08.2014 № 41 о проведении 14.08.2014 Крестного хода (шествия) с ковчегом святых мощей святого преподобного Сергия Радонежского (далее – Крестный ход)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Крестного хода 14.08.2014 с 10:30 до 13:00 часов по маршруту: Петропавловский собор, ул.Винокурова, проспект Металлургов, ул.Уральская, ул.Советская, Петропавловский собор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100-150 человек.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720"/>
        <w:rPr/>
      </w:pPr>
      <w:r>
        <w:rPr>
          <w:sz w:val="28"/>
          <w:szCs w:val="28"/>
        </w:rPr>
        <w:t>3.1. Государственному     автономному     учреждению     здравоохранения  «Станция     скорой    медицинской   помощи»   г.Новотроицка   (Нефедов В.М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делу   Министерства   внутренних  дел  Российской Федерации   по городу  Новотроицку  (Михеев С.А.)   назначить   уполномоченного  представителя  органа   внутренних   дел  с  целью  обеспечения 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естной религиозной организации православного Прихода храма Святых Апостолов Петра и Павла г.Новотроицка (протоиерей Сергий (Кваша)) обеспечить в пределах своей компетенции общественный порядок и безопасность граждан при проведении Крестного хода, сохранность имущества и соблюдение нормы предельного количества участников публичного мероприятия по всему маршруту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официальном сайте администрации      муниципального      образования 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ССМП, ОМВД, храм Святых Апостолов Петра и Павла, Рогожина Н.Ф., юридический отдел, дел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2:00Z</dcterms:created>
  <dc:creator>Пользователь</dc:creator>
  <dc:description/>
  <cp:keywords/>
  <dc:language>en-US</dc:language>
  <cp:lastModifiedBy>Пресс-центр</cp:lastModifiedBy>
  <cp:lastPrinted>2014-08-11T17:09:00Z</cp:lastPrinted>
  <dcterms:modified xsi:type="dcterms:W3CDTF">2014-08-13T08:58:00Z</dcterms:modified>
  <cp:revision>201</cp:revision>
  <dc:subject/>
  <dc:title>            </dc:title>
</cp:coreProperties>
</file>